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sto secondo : Guerra ai pantaloni a vita bassa</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1"/>
              <w:rPr/>
            </w:pPr>
            <w:r>
              <w:rPr/>
              <w:t>La vi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tail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presi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proviseur, le direct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ndossarsi, vestirsi, mettersi un vestit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habi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l mod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faç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mod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mod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Adeguato, adatt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dapt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Un vestito, un abbigliament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e tenu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Decente, decoroso, presentabi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venable, décent, présentab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ndecente, provocan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décent, provoca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l burqu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voile musulma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Nascondersi il vis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 cacher le visag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l sedere scopert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derrière découver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l mutan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caleç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E possibile Ø vede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l est possible de voi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Oppore (conj. pone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ppos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estrem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xtrémit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lluno, il studen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élèv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Da una parte ... dall’altra par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une part, d’autre par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parola, il termi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 ter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libertà, essere liber</w:t>
            </w:r>
            <w:r>
              <w:rPr>
                <w:b/>
                <w:bCs/>
                <w:u w:val="single"/>
                <w:lang w:val="it-IT"/>
              </w:rPr>
              <w:t>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liberté, être lib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Ogni luogo ha le sue rego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haque lieu a ses propres règl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 bikini sono costumi da bagno fatto per la mare, la spiaggi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s bikinis sont des maillots de bain, fait pour la mer, la plag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l cappott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 mantea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o scop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 bu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prosegui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oursuiv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Riguardare, per quanto riguard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cerner, en ce qui concer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Rischiare di supera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quer de dépasser, doub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l limi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limi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Riferirsi (conj. capi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 référ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Rispondere, la ripos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épondre, la répon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Una protesta, protesta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e protestation, protes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Succedere, accade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rriver, surveni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 xml:space="preserve">Vietar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dir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Un rifiuto, rifuita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 refus, refus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bCs/>
                <w:lang w:val="it-IT"/>
              </w:rPr>
              <w:t>Fuori (≠dentro) dal lice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Hors (dans) du lycé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Fare scioper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aire grèv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 xml:space="preserve">Inviare, mandare una lettera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nvoyer une lett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l diviet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nterdic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 xml:space="preserve">Incurant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Inssoucian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 xml:space="preserve">Cambiar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hang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Strumentalizzazio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strumentalis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Assicura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ssur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bCs/>
                <w:lang w:val="it-IT"/>
              </w:rPr>
              <w:t>Sottometere, sottomissio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oumettre, soumiss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Una gi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 voyage, une ballad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Una crocia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croisad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Ospitare per il diritto di ripos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viter (hôte) pour le droit de répon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n nome della libertà</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u nom de la libert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 xml:space="preserve">Accetar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Accepter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Paragonare, un parago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mparer, une comparais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l tema, l’argoment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 thème, le suj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 xml:space="preserve">Cioè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diffes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défen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minoranza, la maggioranz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minorité, la majorit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 mass-medi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s masses média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 xml:space="preserve">Volgar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Vulgair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Distrarre, attira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straire, attir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l justo mezzo, il compromess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 juste milieu, le comprom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mpacciare, un impaccio, un ostacol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ntraver, une entrave, un obstacle (la libert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Una decisione sproportionato, smisurat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e décision disproportionné, démesur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Essere lapidate, ucidere, ammazza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Être lapidé, tuer, assasin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Essere esagierat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Être exagér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Una scel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 choix</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mpore (conj. impone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Imposer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 xml:space="preserve">Ribellarsi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 rebeler</w:t>
            </w:r>
          </w:p>
        </w:tc>
      </w:tr>
    </w:tbl>
    <w:p>
      <w:pPr>
        <w:pStyle w:val="Normal"/>
        <w:rPr/>
      </w:pPr>
      <w:r>
        <w:rPr/>
      </w:r>
    </w:p>
    <w:p>
      <w:pPr>
        <w:pStyle w:val="Normal"/>
        <w:rPr/>
      </w:pPr>
      <w:r>
        <w:rPr/>
      </w:r>
    </w:p>
    <w:p>
      <w:pPr>
        <w:pStyle w:val="Normal"/>
        <w:rPr>
          <w:lang w:val="it-IT"/>
        </w:rPr>
      </w:pPr>
      <w:r>
        <w:rPr>
          <w:lang w:val="it-IT"/>
        </w:rPr>
        <w:tab/>
      </w:r>
      <w:r>
        <w:br w:type="page"/>
      </w:r>
    </w:p>
    <w:p>
      <w:pPr>
        <w:pStyle w:val="Normal"/>
        <w:suppressAutoHyphens w:val="true"/>
        <w:ind w:firstLine="708"/>
        <w:jc w:val="center"/>
        <w:rPr>
          <w:b/>
          <w:b/>
          <w:bCs/>
          <w:sz w:val="28"/>
          <w:u w:val="single"/>
          <w:lang w:val="it-IT" w:eastAsia="ar-SA"/>
        </w:rPr>
      </w:pPr>
      <w:r>
        <w:rPr>
          <w:b/>
          <w:bCs/>
          <w:sz w:val="28"/>
          <w:u w:val="single"/>
          <w:lang w:val="it-IT" w:eastAsia="ar-SA"/>
        </w:rPr>
        <w:t>I pantaloni a vita bassa</w:t>
      </w:r>
    </w:p>
    <w:p>
      <w:pPr>
        <w:pStyle w:val="Normal"/>
        <w:rPr>
          <w:b/>
          <w:b/>
          <w:bCs/>
          <w:sz w:val="28"/>
          <w:u w:val="single"/>
          <w:lang w:val="it-IT" w:eastAsia="ar-SA"/>
        </w:rPr>
      </w:pPr>
      <w:r>
        <w:rPr>
          <w:b/>
          <w:bCs/>
          <w:sz w:val="28"/>
          <w:u w:val="single"/>
          <w:lang w:val="it-IT" w:eastAsia="ar-SA"/>
        </w:rPr>
      </w:r>
    </w:p>
    <w:p>
      <w:pPr>
        <w:pStyle w:val="Normal"/>
        <w:rPr>
          <w:lang w:val="it-IT"/>
        </w:rPr>
      </w:pPr>
      <w:r>
        <w:rPr>
          <w:lang w:val="it-IT"/>
        </w:rPr>
      </w:r>
    </w:p>
    <w:p>
      <w:pPr>
        <w:pStyle w:val="TextBodyIndent"/>
        <w:rPr/>
      </w:pPr>
      <w:r>
        <w:rPr/>
        <w:t>Questo documento si presenta sotto la forma di due articoli tratti da un sito Internet. Uno (il primo) è del 11 ottobre 2004 et l’altro del 12 ottobre 2004. L’azione si svolge a Avezzano, vicino all’ Aqilla, in un liceo scientifico. I duo protagonisti sono il preside del liceo, il signore Angelo Benardini, e i suoi studenti. Questi articoli portano su una problema di pantaloni a vita bassa. Primo, vorrei parlare della circolare e del preside, poi vorrei parlare della reazione degli studenti.</w:t>
      </w:r>
    </w:p>
    <w:p>
      <w:pPr>
        <w:pStyle w:val="Normal"/>
        <w:rPr>
          <w:lang w:val="it-IT"/>
        </w:rPr>
      </w:pPr>
      <w:r>
        <w:rPr>
          <w:lang w:val="it-IT"/>
        </w:rPr>
        <w:tab/>
      </w:r>
    </w:p>
    <w:p>
      <w:pPr>
        <w:pStyle w:val="Normal"/>
        <w:rPr>
          <w:lang w:val="it-IT"/>
        </w:rPr>
      </w:pPr>
      <w:r>
        <w:rPr>
          <w:lang w:val="it-IT"/>
        </w:rPr>
      </w:r>
    </w:p>
    <w:p>
      <w:pPr>
        <w:pStyle w:val="Normal"/>
        <w:suppressAutoHyphens w:val="true"/>
        <w:ind w:firstLine="708"/>
        <w:rPr>
          <w:b/>
          <w:b/>
          <w:bCs/>
          <w:sz w:val="28"/>
          <w:u w:val="single"/>
          <w:lang w:val="it-IT" w:eastAsia="ar-SA"/>
        </w:rPr>
      </w:pPr>
      <w:r>
        <w:rPr>
          <w:b/>
          <w:bCs/>
          <w:sz w:val="28"/>
          <w:u w:val="single"/>
          <w:lang w:val="it-IT" w:eastAsia="ar-SA"/>
        </w:rPr>
        <w:t>La circolare del preside</w:t>
      </w:r>
    </w:p>
    <w:p>
      <w:pPr>
        <w:pStyle w:val="Normal"/>
        <w:rPr>
          <w:b/>
          <w:b/>
          <w:bCs/>
          <w:sz w:val="28"/>
          <w:u w:val="single"/>
          <w:lang w:val="it-IT" w:eastAsia="ar-SA"/>
        </w:rPr>
      </w:pPr>
      <w:r>
        <w:rPr>
          <w:b/>
          <w:bCs/>
          <w:sz w:val="28"/>
          <w:u w:val="single"/>
          <w:lang w:val="it-IT" w:eastAsia="ar-SA"/>
        </w:rPr>
      </w:r>
    </w:p>
    <w:p>
      <w:pPr>
        <w:pStyle w:val="Normal"/>
        <w:ind w:firstLine="708"/>
        <w:rPr>
          <w:lang w:val="it-IT"/>
        </w:rPr>
      </w:pPr>
      <w:r>
        <w:rPr>
          <w:lang w:val="it-IT"/>
        </w:rPr>
        <w:t>Il primo testo, del 11 ottobre 04 tratta della circola del preside Angelo Bernardini che domanda ai suoi studenti di portare vestiti più adatti alla scuola. Cioè non portare pantaloni a vita bassa. Infatti, considera che questa moda non è adeguata alla scuola. Dunque fa il paragone tra i cappotti alla spiaggia e i pantaloni a vitta bassa. Di più, crede che questo abbigliamento sia indecente e provocante, che la sua domanda permetta di mostrare ai giovani che ci sono limiti e che non si deve superare loro . In più in ogni luogo, ci sono regole per vivere bene insieme e si deve rispetare loro.</w:t>
      </w:r>
    </w:p>
    <w:p>
      <w:pPr>
        <w:pStyle w:val="Normal"/>
        <w:ind w:firstLine="708"/>
        <w:rPr>
          <w:lang w:val="it-IT"/>
        </w:rPr>
      </w:pPr>
      <w:r>
        <w:rPr>
          <w:lang w:val="it-IT"/>
        </w:rPr>
        <w:t>Ma non è il primo che prende la decisione di invitare i suoi studenti a cambiare di vestiti. Un istuto riminese ha già fatto la guerra agli abbigliamenti indecenti nel maggio 2003.</w:t>
      </w:r>
    </w:p>
    <w:p>
      <w:pPr>
        <w:pStyle w:val="Normal"/>
        <w:ind w:firstLine="708"/>
        <w:rPr>
          <w:lang w:val="it-IT"/>
        </w:rPr>
      </w:pPr>
      <w:r>
        <w:rPr>
          <w:lang w:val="it-IT"/>
        </w:rPr>
        <w:t>Nella sua circola intittolata “dal burqua al sedere scoperto” dicendo che ogni luogo deve avere un abbigliamento decoroso, il signore Angelo Bernardini paragona il burqua della religione musulmana e la moda che consiste a portare i pantaloni di un modo indecente. Per quanto mi riguarda, questo paragone è un poco esagerato perche nel certi paesi, le donne sono sottomesse agli uomini e devono portare il burqua. Se no possono essere lapidate. Rischiano la morte se si ribellano. Anzi, i studenti sono solo sottomissioni alla moda e non rischiano niente. Ma l’obiettivo del preside e di fare prendere coscienza che la scuola non è una sfilata di moda. E in più di fare capire che i giovani sono sottomessi ai capricci della moda anche se la moda è assurda.</w:t>
      </w:r>
    </w:p>
    <w:p>
      <w:pPr>
        <w:pStyle w:val="Normal"/>
        <w:ind w:firstLine="708"/>
        <w:rPr>
          <w:lang w:val="it-IT"/>
        </w:rPr>
      </w:pPr>
      <w:r>
        <w:rPr>
          <w:lang w:val="it-IT"/>
        </w:rPr>
      </w:r>
    </w:p>
    <w:p>
      <w:pPr>
        <w:pStyle w:val="Normal"/>
        <w:ind w:firstLine="708"/>
        <w:rPr>
          <w:lang w:val="it-IT"/>
        </w:rPr>
      </w:pPr>
      <w:r>
        <w:rPr>
          <w:lang w:val="it-IT"/>
        </w:rPr>
      </w:r>
    </w:p>
    <w:p>
      <w:pPr>
        <w:pStyle w:val="Normal"/>
        <w:suppressAutoHyphens w:val="true"/>
        <w:ind w:firstLine="708"/>
        <w:rPr>
          <w:b/>
          <w:b/>
          <w:bCs/>
          <w:sz w:val="28"/>
          <w:u w:val="single"/>
          <w:lang w:val="it-IT" w:eastAsia="ar-SA"/>
        </w:rPr>
      </w:pPr>
      <w:r>
        <w:rPr>
          <w:b/>
          <w:bCs/>
          <w:sz w:val="28"/>
          <w:u w:val="single"/>
          <w:lang w:val="it-IT" w:eastAsia="ar-SA"/>
        </w:rPr>
        <w:t>La reazione degli studenti</w:t>
      </w:r>
    </w:p>
    <w:p>
      <w:pPr>
        <w:pStyle w:val="Normal"/>
        <w:ind w:firstLine="708"/>
        <w:rPr>
          <w:b/>
          <w:b/>
          <w:bCs/>
          <w:sz w:val="28"/>
          <w:u w:val="single"/>
          <w:lang w:val="it-IT" w:eastAsia="ar-SA"/>
        </w:rPr>
      </w:pPr>
      <w:r>
        <w:rPr>
          <w:b/>
          <w:bCs/>
          <w:sz w:val="28"/>
          <w:u w:val="single"/>
          <w:lang w:val="it-IT" w:eastAsia="ar-SA"/>
        </w:rPr>
      </w:r>
    </w:p>
    <w:p>
      <w:pPr>
        <w:pStyle w:val="Normal"/>
        <w:ind w:firstLine="708"/>
        <w:rPr>
          <w:lang w:val="it-IT"/>
        </w:rPr>
      </w:pPr>
      <w:r>
        <w:rPr>
          <w:lang w:val="it-IT"/>
        </w:rPr>
      </w:r>
    </w:p>
    <w:p>
      <w:pPr>
        <w:pStyle w:val="Normal"/>
        <w:rPr>
          <w:lang w:val="it-IT"/>
        </w:rPr>
      </w:pPr>
      <w:r>
        <w:rPr>
          <w:lang w:val="it-IT"/>
        </w:rPr>
        <w:tab/>
        <w:t>Ma gli studenti non sono daccordo perche considerano che questo circola sia un ostacolo alla loro libertà e che un preside non può vietare di indossarsi cone lo vorebbe. Vogliono potere fare valere la loro individualità. Dunque, l’indomani, la reazione è un rifuto. I studenti reagiscono subito e protestano in modi diversi. Ci sono quelli che non vogliono entrare nella scuola e che fanno sciopero. Alla domanda dell’associazione studentesca “Utopia” che considera che questa circolare impedisce di esprimere la sua individualità, certe ragazze sono vestite con un burqua simbolico. Gli altri, la maggioranza continuano a venire in classe con i pantaloni a vita bassa. Si può pensare che la riposta di alluni sia anche esagierata, molto violento, troppo sproportionata. Anche se gli alluni sono sottomessi passivamente alla moda, considerano che questo circola è un impaccio alla loro libertà. Non capiscono che quando si vive in una società, si deve rispettare gli altri, rispettare le regole da seguire.</w:t>
      </w:r>
    </w:p>
    <w:p>
      <w:pPr>
        <w:pStyle w:val="Normal"/>
        <w:rPr>
          <w:lang w:val="it-IT"/>
        </w:rPr>
      </w:pPr>
      <w:r>
        <w:rPr>
          <w:lang w:val="it-IT"/>
        </w:rPr>
      </w:r>
    </w:p>
    <w:p>
      <w:pPr>
        <w:pStyle w:val="Normal"/>
        <w:rPr/>
      </w:pPr>
      <w:r>
        <w:rPr>
          <w:lang w:val="it-IT"/>
        </w:rPr>
        <w:tab/>
        <w:t xml:space="preserve">Alla fine del testo, il preside accusa i mass-media di avere strumentalizato la sua circola e va a diffendersi sui canal Mediaset e di RAI. E ospitato per il suo diritto di riposta. Spiega la sua circola e assicura che ha ricevuto il sostegno </w:t>
      </w:r>
      <w:r>
        <w:rPr>
          <w:b/>
          <w:bCs/>
          <w:lang w:val="it-IT"/>
        </w:rPr>
        <w:t xml:space="preserve">(soutient) </w:t>
      </w:r>
      <w:r>
        <w:rPr>
          <w:lang w:val="it-IT"/>
        </w:rPr>
        <w:t>dei genitori e dei professori. Ma alla fine, il giornalista utilizza la parole “crociata”. E esagierato e rappresenta forse in modo ironico il combattimento contro il burqua e la religione musulmana... Per quanto mi riguarda, penso che il giornalista abbia utilizzato questa situazione per stigmatizzare i giovani un po’ reazionari e per manipulare la communità musulmana.</w:t>
      </w:r>
    </w:p>
    <w:p>
      <w:pPr>
        <w:pStyle w:val="Normal"/>
        <w:rPr>
          <w:lang w:val="it-IT"/>
        </w:rPr>
      </w:pPr>
      <w:r>
        <w:rPr>
          <w:lang w:val="it-IT"/>
        </w:rPr>
        <w:t>Finalmente penso che Angelo Bernardini abbia ragione di imporre limiti. Anche se i giovani credono che sia un’ostacolo alla loro libertà, devono accetare i limiti necessare per vivere con gli altri.</w:t>
      </w:r>
    </w:p>
    <w:p>
      <w:pPr>
        <w:pStyle w:val="Normal"/>
        <w:rPr>
          <w:lang w:val="it-IT"/>
        </w:rPr>
      </w:pPr>
      <w:r>
        <w:rPr>
          <w:lang w:val="it-IT"/>
        </w:rPr>
      </w:r>
    </w:p>
    <w:p>
      <w:pPr>
        <w:pStyle w:val="Normal"/>
        <w:suppressAutoHyphens w:val="true"/>
        <w:ind w:firstLine="708"/>
        <w:rPr>
          <w:b/>
          <w:b/>
          <w:bCs/>
          <w:sz w:val="28"/>
          <w:u w:val="single"/>
          <w:lang w:val="it-IT" w:eastAsia="ar-SA"/>
        </w:rPr>
      </w:pPr>
      <w:r>
        <w:rPr>
          <w:b/>
          <w:bCs/>
          <w:sz w:val="28"/>
          <w:u w:val="single"/>
          <w:lang w:val="it-IT" w:eastAsia="ar-SA"/>
        </w:rPr>
        <w:t xml:space="preserve">Conclusione </w:t>
      </w:r>
    </w:p>
    <w:p>
      <w:pPr>
        <w:pStyle w:val="Normal"/>
        <w:rPr>
          <w:b/>
          <w:b/>
          <w:bCs/>
          <w:sz w:val="28"/>
          <w:u w:val="single"/>
          <w:lang w:val="it-IT" w:eastAsia="ar-SA"/>
        </w:rPr>
      </w:pPr>
      <w:r>
        <w:rPr>
          <w:b/>
          <w:bCs/>
          <w:sz w:val="28"/>
          <w:u w:val="single"/>
          <w:lang w:val="it-IT" w:eastAsia="ar-SA"/>
        </w:rPr>
      </w:r>
    </w:p>
    <w:p>
      <w:pPr>
        <w:pStyle w:val="Normal"/>
        <w:rPr/>
      </w:pPr>
      <w:r>
        <w:rPr>
          <w:lang w:val="it-IT"/>
        </w:rPr>
        <w:t>Tutte le reazione nel questo testo sono smisurate. Ma la circolare del preside mostra da una parte l’abisso tra i generazioni, tra i giovani ribelli, reazionari e più vecchi più rigorosi (strict) che non sopportavano bene il cambiamento. Mostra anche da un’altra parte che si deve seguire le regole per vivere in una communità. Bisogna rispetare il suo prossimo (prochain) senza mostrargli il suo sedere.</w:t>
      </w:r>
      <w:r>
        <w:rPr>
          <w:b/>
          <w:bCs/>
          <w:u w:val="single"/>
          <w:lang w:val="it-IT"/>
        </w:rPr>
        <w:t xml:space="preserve"> </w:t>
      </w:r>
    </w:p>
    <w:p>
      <w:pPr>
        <w:pStyle w:val="Normal"/>
        <w:rPr>
          <w:b/>
          <w:b/>
          <w:bCs/>
          <w:u w:val="single"/>
          <w:lang w:val="it-IT"/>
        </w:rPr>
      </w:pPr>
      <w:r>
        <w:rPr>
          <w:b/>
          <w:bCs/>
          <w:u w:val="single"/>
          <w:lang w:val="it-I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22:11:00Z</dcterms:created>
  <dc:creator>Fab.Mer</dc:creator>
  <dc:description/>
  <dc:language>en-US</dc:language>
  <cp:lastModifiedBy>Fab.Mer</cp:lastModifiedBy>
  <dcterms:modified xsi:type="dcterms:W3CDTF">2006-05-21T12:49:00Z</dcterms:modified>
  <cp:revision>4</cp:revision>
  <dc:subject/>
  <dc:title>La vita</dc:title>
</cp:coreProperties>
</file>