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36"/>
          <w:u w:val="single"/>
          <w:lang w:val="fr-FR" w:eastAsia="ar-SA"/>
        </w:rPr>
      </w:pPr>
      <w:r>
        <w:rPr>
          <w:sz w:val="36"/>
          <w:u w:val="single"/>
          <w:lang w:val="fr-FR" w:eastAsia="ar-SA"/>
        </w:rPr>
        <w:t>Le zolfare</w:t>
      </w:r>
    </w:p>
    <w:p>
      <w:pPr>
        <w:pStyle w:val="Heading"/>
        <w:suppressAutoHyphens w:val="true"/>
        <w:rPr>
          <w:sz w:val="36"/>
          <w:u w:val="single"/>
          <w:lang w:val="fr-FR" w:eastAsia="ar-SA"/>
        </w:rPr>
      </w:pPr>
      <w:r>
        <w:rPr>
          <w:sz w:val="36"/>
          <w:u w:val="single"/>
          <w:lang w:val="fr-FR" w:eastAsia="ar-SA"/>
        </w:rPr>
      </w:r>
    </w:p>
    <w:p>
      <w:pPr>
        <w:pStyle w:val="Heading"/>
        <w:suppressAutoHyphens w:val="true"/>
        <w:rPr>
          <w:sz w:val="36"/>
          <w:u w:val="single"/>
          <w:lang w:val="fr-FR" w:eastAsia="ar-SA"/>
        </w:rPr>
      </w:pPr>
      <w:r>
        <w:rPr>
          <w:sz w:val="36"/>
          <w:u w:val="single"/>
          <w:lang w:val="fr-FR" w:eastAsia="ar-SA"/>
        </w:rPr>
      </w:r>
    </w:p>
    <w:p>
      <w:pPr>
        <w:pStyle w:val="Normal"/>
        <w:suppressAutoHyphens w:val="true"/>
        <w:ind w:firstLine="708"/>
        <w:rPr>
          <w:b/>
          <w:b/>
          <w:bCs/>
          <w:sz w:val="28"/>
          <w:u w:val="single"/>
          <w:lang w:val="it-IT" w:eastAsia="ar-SA"/>
        </w:rPr>
      </w:pPr>
      <w:r>
        <w:rPr>
          <w:b/>
          <w:bCs/>
          <w:sz w:val="28"/>
          <w:u w:val="single"/>
          <w:lang w:val="it-IT" w:eastAsia="ar-SA"/>
        </w:rPr>
        <w:t>Il dovere di memoria</w:t>
      </w:r>
    </w:p>
    <w:p>
      <w:pPr>
        <w:pStyle w:val="Normal"/>
        <w:rPr>
          <w:b/>
          <w:b/>
          <w:bCs/>
          <w:sz w:val="28"/>
          <w:u w:val="single"/>
          <w:lang w:val="it-IT" w:eastAsia="ar-SA"/>
        </w:rPr>
      </w:pPr>
      <w:r>
        <w:rPr>
          <w:b/>
          <w:bCs/>
          <w:sz w:val="28"/>
          <w:u w:val="single"/>
          <w:lang w:val="it-IT" w:eastAsia="ar-SA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Que passa</w:t>
      </w:r>
    </w:p>
    <w:p>
      <w:pPr>
        <w:pStyle w:val="Heading1"/>
        <w:ind w:firstLine="708"/>
        <w:rPr/>
      </w:pPr>
      <w:r>
        <w:rPr>
          <w:u w:val="none"/>
        </w:rPr>
        <w:t xml:space="preserve">Nel passato, c’erano 500 miniere di zolfo in Sicillia dove 40 000 minatori lavoravano. Bisognava  estrare questo minerale che serviva  a fabbricare medecine, bombe, acidi… Erano chiamati le zolfare. Ma le miniere hanno chiuso e il 12 novembre, quest’epoca fu finita. </w:t>
      </w:r>
      <w:r>
        <w:rPr>
          <w:u w:val="none"/>
          <w:lang w:val="en-GB"/>
        </w:rPr>
        <w:t xml:space="preserve">Tutte le miniere in Sicillia hanno chiuso per sempre. </w:t>
      </w:r>
      <w:r>
        <w:rPr>
          <w:u w:val="none"/>
          <w:lang w:val="de-DE"/>
        </w:rPr>
        <w:t>Una legge regionale ha permesso di aprire 2 musei vicino alle anziene miniere.</w:t>
      </w:r>
    </w:p>
    <w:p>
      <w:pPr>
        <w:pStyle w:val="Normal"/>
        <w:rPr>
          <w:u w:val="none"/>
          <w:lang w:val="de-DE"/>
        </w:rPr>
      </w:pPr>
      <w:r>
        <w:rPr>
          <w:u w:val="none"/>
          <w:lang w:val="de-DE"/>
        </w:rPr>
      </w:r>
    </w:p>
    <w:p>
      <w:pPr>
        <w:pStyle w:val="Heading1"/>
        <w:ind w:firstLine="708"/>
        <w:rPr/>
      </w:pPr>
      <w:r>
        <w:rPr/>
        <w:t>Perche musei</w:t>
      </w:r>
    </w:p>
    <w:p>
      <w:pPr>
        <w:pStyle w:val="Normal"/>
        <w:ind w:firstLine="708"/>
        <w:rPr/>
      </w:pPr>
      <w:r>
        <w:rPr/>
        <w:t>La decizione di trasformare due miniere in musei permette di non dimenticare la sofferenza che i minatori hanno vissuto. Questo luogo dove molte persone sono morte è un luogo di memoria, in omaggio ai minatori. Si deve mostrare le condizioni di lavoro per fare prendere conscienza che questo passato fu un errore, che molte personne hanno sofferto e lavorato in condizioni disumane, che si non deve dimenticare il passato per non fare di nuovo gli stessi errori nel futuro. Forse gli anziani minatori guiderono i turisti e testimonierono della loro esperienza. Racconterano e spiegherano ai giovani la storia degli anziani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8"/>
        <w:rPr>
          <w:b/>
          <w:b/>
          <w:bCs/>
          <w:sz w:val="28"/>
          <w:u w:val="single"/>
          <w:lang w:val="it-IT" w:eastAsia="ar-SA"/>
        </w:rPr>
      </w:pPr>
      <w:r>
        <w:rPr>
          <w:b/>
          <w:bCs/>
          <w:sz w:val="28"/>
          <w:u w:val="single"/>
          <w:lang w:val="it-IT" w:eastAsia="ar-SA"/>
        </w:rPr>
        <w:t>L’inferno</w:t>
      </w:r>
    </w:p>
    <w:p>
      <w:pPr>
        <w:pStyle w:val="Normal"/>
        <w:rPr>
          <w:b/>
          <w:b/>
          <w:bCs/>
          <w:sz w:val="28"/>
          <w:u w:val="single"/>
          <w:lang w:val="it-IT" w:eastAsia="ar-SA"/>
        </w:rPr>
      </w:pPr>
      <w:r>
        <w:rPr>
          <w:b/>
          <w:bCs/>
          <w:sz w:val="28"/>
          <w:u w:val="single"/>
          <w:lang w:val="it-IT" w:eastAsia="ar-SA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Le condizioni di vità</w:t>
      </w:r>
    </w:p>
    <w:p>
      <w:pPr>
        <w:pStyle w:val="Normal"/>
        <w:ind w:firstLine="708"/>
        <w:rPr/>
      </w:pPr>
      <w:r>
        <w:rPr/>
        <w:t>Le condizioni di lavoro erano dure, insopportabile. Molte parole rendono conto delle condizioni di lavoro : « abissi, viscere.. » Non si poteva respirare a causa della polvere e perche lo zolfo puzza. Faceva molto caldo e gli uomini dovevano essere nudi. Si può paragonare questa situazione all’inferno di Dante nella Divina Commedia. E come se i minatori erano condannati all’inferno : l’atmosfera calda, gli uomini nudi, le viscere della terr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Gli uomini</w:t>
      </w:r>
    </w:p>
    <w:p>
      <w:pPr>
        <w:pStyle w:val="Normal"/>
        <w:ind w:firstLine="708"/>
        <w:rPr/>
      </w:pPr>
      <w:r>
        <w:rPr/>
        <w:t xml:space="preserve">Si dovevano lavorare sodo per guadagnare un tozzo di pane. Gli uomini morivano nella miniera, lavoravano tutta la giornata « dall’alba al tramonto ». Non potevano vedere il sole. Tutti gli uomini dell’isola, i bambini dagli 8 ai 13 anni dovevano lavorare nelle miniere (per esempio, il nonno di Sciascia). </w:t>
      </w:r>
      <w:r>
        <w:rPr>
          <w:lang w:val="en-GB"/>
        </w:rPr>
        <w:t xml:space="preserve">Tutti questi uomini hanno  sprecato la loro vità. In più c’era una gerarchia : i carusi erano sottomossi ai picconieri piu vecchi. I carusi dovevano portare fino a 80 chili di minerale. Dovevano soffrire come i picconieri avevano già sofferto. </w:t>
      </w:r>
      <w:r>
        <w:rPr/>
        <w:t>Erano sciavi e diventavano cattivi  :  facevano vivere al loro turno (tour) quello che avevano già vissut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suppressAutoHyphens w:val="true"/>
        <w:rPr>
          <w:sz w:val="36"/>
          <w:u w:val="single"/>
          <w:lang w:val="fr-FR" w:eastAsia="ar-SA"/>
        </w:rPr>
      </w:pPr>
      <w:r>
        <w:rPr>
          <w:sz w:val="36"/>
          <w:u w:val="single"/>
          <w:lang w:val="fr-FR" w:eastAsia="ar-S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Uno schiav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escla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a condizione di vità disuma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condition de vie déshumanis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a medecina per la pelle, un acido, la dinami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médicament pour la peau, un acide, la dynami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ir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 uovo (le uova) marci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œuf pourr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econdo altri scrittor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on d’autres écrivain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’industria chim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ndustrie chimiqu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a regione vulcan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e région volcanièr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miniato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min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ba,  tramon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ube, le crépuscu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lire, scend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 descend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gn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qu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polv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oussiè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umana, umicida, pericolosa, insalubre, affanno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humanisant, meurtrière, dangereuse, insalubre, suffocan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ncell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ac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vorare so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ler d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ric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arg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hiacci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ra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 lavoro peggi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ire travai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imonare, un testimone, una gui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oigner, un témoin, un gui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sibilizz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ibili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maggio, ricordars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mage, se rappe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turi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tourist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crificars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sacrifi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prec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âch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In sicurezz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sécurit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 scus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usez mo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0:20:00Z</dcterms:created>
  <dc:creator>Fab.Mer</dc:creator>
  <dc:description/>
  <dc:language>en-US</dc:language>
  <cp:lastModifiedBy>Fab.Mer</cp:lastModifiedBy>
  <dcterms:modified xsi:type="dcterms:W3CDTF">2006-05-21T11:44:00Z</dcterms:modified>
  <cp:revision>4</cp:revision>
  <dc:subject/>
  <dc:title>Le zolfare</dc:title>
</cp:coreProperties>
</file>