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iustizia, in giustiz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stice, injust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vvocato, procuratore, giud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cat, proc, ju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ti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ctim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tribun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aspetti socia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spects sociau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carriera interzion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arrière internationa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ocia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 rea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él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t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pens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r d’av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ualit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ité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pra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t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1:17:00Z</dcterms:created>
  <dc:creator>Fab.Mer</dc:creator>
  <dc:description/>
  <dc:language>en-US</dc:language>
  <cp:lastModifiedBy>Fab.Mer</cp:lastModifiedBy>
  <cp:lastPrinted>2006-05-21T23:26:00Z</cp:lastPrinted>
  <dcterms:modified xsi:type="dcterms:W3CDTF">2006-05-21T21:27:00Z</dcterms:modified>
  <cp:revision>1</cp:revision>
  <dc:subject/>
  <dc:title>Giustizia, in giustizia</dc:title>
</cp:coreProperties>
</file>