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giovane gamb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Il personaggio del gambero</w:t>
      </w:r>
    </w:p>
    <w:p>
      <w:pPr>
        <w:pStyle w:val="Normal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Il cambero che vuole cambiare l’ordine delle cos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Il giovane gambero si domanda perché tutti i gamberi camminano all’indietro. Dopo avere utilizzato la sua ragione, il cambero sceglie di non fare come gli altri e al contrario di andare in avanti. Ma il gambero è molto corragioso perché anche se è molto difficile, e anche se soffre molto (r.4), affronta la dolore e continua a esercitarsi per riuscire. Finalmente riesce. Dunque ha riuscito a mostrare che tutto è possibile, bisogna solo molta determinazione e volontà. Dunque il gambero è nel giusto. 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Il gambero che è pronto a prendere rischi anche se gli anziani gli hanno sconsigliat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uole assumere le sue decizione anche se deve fuggire di casa sua e abbandonare la sua famiglia. Anche se la sua famiglia l’invieta di fare di testa sua,  anche se il gamberone lo mette in guardia e gli spiegga quello che ha vissuto, la sua difficila esperienza, non vuole cambiare la sua opinione. </w:t>
      </w:r>
      <w:r>
        <w:rPr>
          <w:lang w:val="en-GB"/>
        </w:rPr>
        <w:t xml:space="preserve">E pronto a prendere rischi per mostrare che è nel giusto. </w:t>
      </w:r>
      <w:r>
        <w:rPr/>
        <w:t>Forse monta in superbia, forse non vuole riconoscere la sua errore, forse è incosciente. Ma è soppratutto convinto e vuole andare in fondo. Bisogna realizare i suoi sogni a tutti i costi, non vuole avere rimosi.</w:t>
      </w:r>
    </w:p>
    <w:p>
      <w:pPr>
        <w:pStyle w:val="Normal"/>
        <w:suppressAutoHyphens w:val="tru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  <w:t>Gli altri</w:t>
      </w:r>
    </w:p>
    <w:p>
      <w:pPr>
        <w:pStyle w:val="Normal"/>
        <w:suppressAutoHyphens w:val="true"/>
        <w:ind w:firstLine="708"/>
        <w:rPr>
          <w:b/>
          <w:b/>
          <w:bCs/>
          <w:sz w:val="28"/>
          <w:u w:val="single"/>
          <w:lang w:val="it-IT" w:eastAsia="ar-SA"/>
        </w:rPr>
      </w:pPr>
      <w:r>
        <w:rPr>
          <w:b/>
          <w:bCs/>
          <w:sz w:val="28"/>
          <w:u w:val="single"/>
          <w:lang w:val="it-IT" w:eastAsia="ar-SA"/>
        </w:rPr>
      </w:r>
    </w:p>
    <w:p>
      <w:pPr>
        <w:pStyle w:val="Heading1"/>
        <w:suppressAutoHyphens w:val="true"/>
        <w:ind w:firstLine="708"/>
        <w:rPr>
          <w:lang w:val="it-IT" w:eastAsia="ar-SA"/>
        </w:rPr>
      </w:pPr>
      <w:r>
        <w:rPr>
          <w:lang w:val="it-IT" w:eastAsia="ar-SA"/>
        </w:rPr>
        <w:t>La famiglia e le rane</w:t>
      </w:r>
    </w:p>
    <w:p>
      <w:pPr>
        <w:pStyle w:val="Heading2"/>
        <w:ind w:firstLine="708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La famiglia del cambero non sopporta che il cambero sia differente e non rispetta le tradizioni e quello che gli ha insegnato. Dunque decide di rinnegarlo e di cacciarlo via. I suoi fratelli si burlano e lo prendono in giro. Considerano che il gambero sia un’anticonformista, anche se vuole solo raggiungere il suo scopo.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Le rane sono comari, si burlano del gambero e giudicano severamente </w:t>
      </w:r>
    </w:p>
    <w:p>
      <w:pPr>
        <w:pStyle w:val="Normal"/>
        <w:ind w:firstLine="708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ind w:firstLine="708"/>
        <w:rPr>
          <w:u w:val="single"/>
          <w:lang w:val="it-IT"/>
        </w:rPr>
      </w:pPr>
      <w:r>
        <w:rPr>
          <w:u w:val="single"/>
          <w:lang w:val="it-IT"/>
        </w:rPr>
        <w:t>Il gamberone</w:t>
      </w:r>
    </w:p>
    <w:p>
      <w:pPr>
        <w:pStyle w:val="TextBodyIndent"/>
        <w:rPr/>
      </w:pPr>
      <w:r>
        <w:rPr/>
        <w:t xml:space="preserve">L’incontro con il gamberone non lo fa cambiare la sua opinione. Ma l’esperienza del gamberone è molto prossima di quello il giovane gambero vive. Il gamberone ha voluto fare la stessa cosa ma non ha riesce e si è ritrovato solo. Nessuno vuole parlargli. E però gli sconsiglia di camminare all’indietro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L’autore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  <w:t>L’autore paragona implicamente la società alle rane e alla famiglia. In nostra società si non può essere differente e cambiare le tradizioni. Oggi certe famiglie cacciano via i loro bambini perché vogliono essere un artista, perche vogliono sposare una persona straniera, o perché sono omossessuali. L’autore conclude con molti interrogazioni : non vuole dire chi ha raggione: il gambereto che non vuole ascoltare i più anziani ? Ma alla fine, conclude augurandogli buon viaggio : cioè ha raggione di persistere sulla via che ha scelto.</w:t>
      </w:r>
    </w:p>
    <w:p>
      <w:pPr>
        <w:pStyle w:val="Normal"/>
        <w:ind w:firstLine="708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Un fiume, riuscel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fleuve, ruis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ll’indietro, in avan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arrière, en av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ercit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 nascos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ache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imp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ntrep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tare, ammacc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oger, s’abî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ppiare a piang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later en sanglo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e di testa su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faire qu’à sa tê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ssere nel gius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 dans le vr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dub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ou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braciare, dest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rasser, suciter/éveil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unar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réun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volg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r la paro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e ret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ddrizzare una cosa stor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resser une chose tord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com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comm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imors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rd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rabbiarsi, essere in colrea/furios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mettre en col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guire un concigli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 un conse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ovin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n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a mor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 mor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scel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ho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segno di forza di cara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signe force de caractè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margina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margi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ndare verso lo sconosciu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 vers l’incon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diritto alla diferen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roit à la différen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sum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u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o in fon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qu’au bo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inneg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n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ggiungere il suo scop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indre son b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onsiglia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nseil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e torto, gius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r trot, raison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08"/>
      <w:outlineLvl w:val="1"/>
    </w:pPr>
    <w:rPr>
      <w:b/>
      <w:bCs/>
      <w:sz w:val="28"/>
      <w:u w:val="single"/>
      <w:lang w:val="it-I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05:00Z</dcterms:created>
  <dc:creator>Fab.Mer</dc:creator>
  <dc:description/>
  <dc:language>en-US</dc:language>
  <cp:lastModifiedBy>Fab.Mer</cp:lastModifiedBy>
  <dcterms:modified xsi:type="dcterms:W3CDTF">2006-05-21T17:42:00Z</dcterms:modified>
  <cp:revision>15</cp:revision>
  <dc:subject/>
  <dc:title>Il giovane gambero</dc:title>
</cp:coreProperties>
</file>