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cco l’ameri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igr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ig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ofitare della miser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er de la misè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cor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ru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 truff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oquer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dubbi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ou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brogli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mp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dit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h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ere guai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 des ennu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ci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ulser, jetter deho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e ai pat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ir ses promess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edire, maled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nir, maud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aggua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iè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incer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onvainc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rsi corragi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onner du cour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notiz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ouve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tutti i c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 tout pri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sog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rêv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ggiung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oindre, atteind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era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espér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oraggia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urag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iden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id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enu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ï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20:05:00Z</dcterms:created>
  <dc:creator>Fab.Mer</dc:creator>
  <dc:description/>
  <dc:language>en-US</dc:language>
  <cp:lastModifiedBy>Fab.Mer</cp:lastModifiedBy>
  <cp:lastPrinted>2006-05-22T22:34:00Z</cp:lastPrinted>
  <dcterms:modified xsi:type="dcterms:W3CDTF">2006-05-22T20:34:00Z</dcterms:modified>
  <cp:revision>1</cp:revision>
  <dc:subject/>
  <dc:title>Ecco l’america</dc:title>
</cp:coreProperties>
</file>