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2</w:t>
      </w:r>
      <w:r>
        <w:rPr>
          <w:vertAlign w:val="superscript"/>
        </w:rPr>
        <w:t>nde</w:t>
      </w:r>
      <w:r>
        <w:rPr/>
        <w:t xml:space="preserve"> Partie</w:t>
      </w:r>
    </w:p>
    <w:p>
      <w:pPr>
        <w:pStyle w:val="Heading1"/>
        <w:pBdr>
          <w:top w:val="single" w:sz="2" w:space="1" w:color="000000"/>
          <w:left w:val="single" w:sz="2" w:space="4" w:color="000000"/>
          <w:bottom w:val="single" w:sz="2" w:space="1" w:color="000000"/>
          <w:right w:val="single" w:sz="2" w:space="4" w:color="000000"/>
        </w:pBdr>
        <w:rPr/>
      </w:pPr>
      <w:r>
        <w:rPr/>
        <w:t>Les relations internationales depuis 1945</w:t>
      </w:r>
    </w:p>
    <w:p>
      <w:pPr>
        <w:pStyle w:val="Heading2"/>
        <w:rPr/>
      </w:pPr>
      <w:r>
        <w:rPr/>
        <w:t>Introduction (le Monde en 1945)</w:t>
      </w:r>
    </w:p>
    <w:p>
      <w:pPr>
        <w:pStyle w:val="Normal"/>
        <w:jc w:val="right"/>
        <w:rPr/>
      </w:pPr>
      <w:r>
        <w:rPr>
          <w:i/>
          <w:u w:val="single"/>
        </w:rPr>
        <w:t>Sujet</w:t>
      </w:r>
      <w:r>
        <w:rPr/>
        <w:t xml:space="preserve"> : </w:t>
      </w:r>
      <w:r>
        <w:rPr>
          <w:i/>
        </w:rPr>
        <w:t>Bilan de la guerre et nouveaux rapports de force</w:t>
      </w:r>
    </w:p>
    <w:p>
      <w:pPr>
        <w:pStyle w:val="Heading3"/>
        <w:rPr/>
      </w:pPr>
      <w:r>
        <w:rPr/>
        <w:t>Les relations internationales (voir livre page 29)</w:t>
      </w:r>
    </w:p>
    <w:p>
      <w:pPr>
        <w:pStyle w:val="Normal"/>
        <w:spacing w:before="0" w:after="100"/>
        <w:ind w:firstLine="567"/>
        <w:rPr/>
      </w:pPr>
      <w:r>
        <w:rPr>
          <w:u w:val="single"/>
        </w:rPr>
        <w:t>La conférence de Yalta</w:t>
      </w:r>
      <w:r>
        <w:rPr/>
        <w:t xml:space="preserve"> (du 4 au 11 février 1945) à laquelle participent les grands vainqueurs de la Seconde Guerre Mondiale : </w:t>
      </w:r>
      <w:r>
        <w:rPr>
          <w:b/>
        </w:rPr>
        <w:t>Churchill</w:t>
      </w:r>
      <w:r>
        <w:rPr/>
        <w:t xml:space="preserve"> (Premier Ministre anglais, joue un grand rôle dans la Seconde Guerre mondiale et permit une meilleure considération de la France par les Etats-Unis), </w:t>
      </w:r>
      <w:r>
        <w:rPr>
          <w:b/>
        </w:rPr>
        <w:t>Roosevelt</w:t>
      </w:r>
      <w:r>
        <w:rPr/>
        <w:t xml:space="preserve"> (président des Etats-Unis, grand vainqueur de la WW2) et enfin </w:t>
      </w:r>
      <w:r>
        <w:rPr>
          <w:b/>
        </w:rPr>
        <w:t>Staline</w:t>
      </w:r>
      <w:r>
        <w:rPr/>
        <w:t xml:space="preserve"> (dirigeant de l’URSS depuis 1928, grande figure après la WW2). Cette conférence se déroule alors que les conflits ne sont pas encore achevés. Décision : diviser l’Allemagne et la ville de Berlin en zone d’occupation. Idée d’organiser des élections libres pour installer des démocraties dans les pays d’Europe. Vis à vis de la Pologne, décision est prise de sa renaissance, mise en place des frontières et constitution d’un gouvernement polonais.</w:t>
      </w:r>
    </w:p>
    <w:p>
      <w:pPr>
        <w:pStyle w:val="Normal"/>
        <w:spacing w:before="0" w:after="100"/>
        <w:ind w:firstLine="567"/>
        <w:rPr/>
      </w:pPr>
      <w:r>
        <w:rPr/>
        <w:t xml:space="preserve">Création de l’ONU en juin 1945 (voir dossier p30-31) lors de la conférence de San Francisco. Idée de créer une organisation de Paix, initiative américaine. Dès 1941, Churchill et Roosevelt signent la </w:t>
      </w:r>
      <w:r>
        <w:rPr>
          <w:u w:val="single"/>
        </w:rPr>
        <w:t>charte de l’Atlantique</w:t>
      </w:r>
      <w:r>
        <w:rPr/>
        <w:t xml:space="preserve"> qui deviendra la charte des Nations Unies. 51 états composent cette assemblée des Nations Unies (actuellement 174 états en sont membres), les espoirs d’une Paix durable sont mis en avant. Le siège de l’ONU se situe à New York, et l’ONU adopte en 1948 la </w:t>
      </w:r>
      <w:r>
        <w:rPr>
          <w:u w:val="single"/>
        </w:rPr>
        <w:t>déclaration universelle des droits de l’Homme</w:t>
      </w:r>
      <w:r>
        <w:rPr/>
        <w:t>. Il faut « préserver les nations futures du fléau de la Guerre », suite aux deux Guerres Mondiales qu’a connu une génération. Idée de liberté, de recourir aux institutions internationales.</w:t>
      </w:r>
    </w:p>
    <w:p>
      <w:pPr>
        <w:pStyle w:val="Normal"/>
        <w:spacing w:before="0" w:after="100"/>
        <w:ind w:firstLine="567"/>
        <w:rPr/>
      </w:pPr>
      <w:r>
        <w:rPr/>
        <w:t>L’ONU est organisée ainsi : 1 secrétaire général est élu pour 5 ans, rééligible. La Cour internationale de Justice est située aux Pays-Bas, et un Conseil Economique et Social rassemble différentes institutions telles que l’UNESCO, l’UNICEF et le FAO (Organisation des Nations unies pour l'alimentation et l'agriculture). Seuls les 5 membres permanents ont un droit de véto, on reproche dès 1945 cette « paix des vainqueurs » pour les 5 hégémonies. 279 vétos ont été utilisés au Conseil de Sécurité : 120 par l’URSS, 76 par les US, 35 par le Royaume-Uni, 18 pour la France et 5 pour la Chine. Dix états siègent en plus au Conseil de Sécurité mais sont des membres non-permanents. L’assemblée générale  peut faire des propositions mais ne peut pas s’opposer au veto du Conseil de Sécurité.</w:t>
      </w:r>
    </w:p>
    <w:p>
      <w:pPr>
        <w:pStyle w:val="Normal"/>
        <w:spacing w:before="0" w:after="100"/>
        <w:ind w:firstLine="567"/>
        <w:rPr/>
      </w:pPr>
      <w:r>
        <w:rPr/>
        <w:t xml:space="preserve">La </w:t>
      </w:r>
      <w:r>
        <w:rPr>
          <w:u w:val="single"/>
        </w:rPr>
        <w:t>conférence de Potsdam</w:t>
      </w:r>
      <w:r>
        <w:rPr/>
        <w:t xml:space="preserve"> (17 juillet – août 1945) intervient après la défaite de l’Allemagne. Climat de suspicion entre les grands, les Etats-Unis annoncent posséder la Bombe A. Comme l’ennemi commun est vaincu, les US annoncent l’arrêt des aides pour l’URSS. Le sort de l’Allemagne est clarifié, avec une occupation armée du territoire. L’URSS peut démanteler certaines usines allemandes en compensation, et veut profiter de la situation confuse en Pologne. Churchill sent l’évolution du Monde (cf. doc 4 p29) : « </w:t>
      </w:r>
      <w:r>
        <w:rPr>
          <w:i/>
        </w:rPr>
        <w:t>un rideau de fer s’est abaissé sur leur front</w:t>
      </w:r>
      <w:r>
        <w:rPr/>
        <w:t> », télégramme de Churchill à Truman.</w:t>
      </w:r>
    </w:p>
    <w:p>
      <w:pPr>
        <w:pStyle w:val="Heading3"/>
        <w:rPr/>
      </w:pPr>
      <w:r>
        <w:rPr/>
        <w:t>Les Traumatismes humains</w:t>
      </w:r>
    </w:p>
    <w:p>
      <w:pPr>
        <w:pStyle w:val="Normal"/>
        <w:spacing w:before="0" w:after="100"/>
        <w:ind w:firstLine="567"/>
        <w:rPr/>
      </w:pPr>
      <w:r>
        <w:rPr/>
        <w:t xml:space="preserve">La découverte des camps de concentration et d’extermination des Juifs en Allemagne. Avec l’invention de la Bombe A, l’Homme découvre qu’il est à même de détruire la planète par son inconscience. Les bombes lancées sur </w:t>
      </w:r>
      <w:r>
        <w:rPr>
          <w:u w:val="single"/>
        </w:rPr>
        <w:t>Hiroshima</w:t>
      </w:r>
      <w:r>
        <w:rPr/>
        <w:t xml:space="preserve"> et </w:t>
      </w:r>
      <w:r>
        <w:rPr>
          <w:u w:val="single"/>
        </w:rPr>
        <w:t>Nagasaki</w:t>
      </w:r>
      <w:r>
        <w:rPr/>
        <w:t xml:space="preserve"> (6 et 9 août 1945) ont traumatisé la population mondiale. Caractère terrifiant de la Bombe Atomique.</w:t>
      </w:r>
    </w:p>
    <w:p>
      <w:pPr>
        <w:pStyle w:val="Normal"/>
        <w:spacing w:before="0" w:after="100"/>
        <w:ind w:firstLine="567"/>
        <w:rPr/>
      </w:pPr>
      <w:r>
        <w:rPr/>
        <w:t xml:space="preserve">Le Tribunal de Nuremberg (novembre 1945 – octobre 1946) permet pour la première fois une justice internationale où l’on parle de </w:t>
      </w:r>
      <w:r>
        <w:rPr>
          <w:i/>
        </w:rPr>
        <w:t>crimes contre l’humanité</w:t>
      </w:r>
      <w:r>
        <w:rPr/>
        <w:t xml:space="preserve"> comme étant « l’assassinat, l’extermination, la réduction en esclavage, la déportation et tout autre acte inhumain inspirés par des motifs politiques, philosophiques, raciaux ou religieux et organisés en exécution d’un plan concerté à l’encontre d’un groupe de population civile ». Après ce fut au tour de certains dirigeant japonais lors du procès de Tokyo (occupation du Nord   de la Chine).</w:t>
      </w:r>
    </w:p>
    <w:p>
      <w:pPr>
        <w:pStyle w:val="Normal"/>
        <w:spacing w:before="0" w:after="100"/>
        <w:ind w:firstLine="567"/>
        <w:rPr/>
      </w:pPr>
      <w:r>
        <w:rPr/>
        <w:t xml:space="preserve">Le déplacement de plus de 50 millions de personnes, qui ont été déplacées pour fuir l’armée rouge, mais aussi à cause de la modification des frontières. La guerre civile éclate en Chine, après le retrait des Japonais. Guerre entre les communistes de </w:t>
      </w:r>
      <w:r>
        <w:rPr>
          <w:b/>
        </w:rPr>
        <w:t>Mao Zedong</w:t>
      </w:r>
      <w:r>
        <w:rPr/>
        <w:t xml:space="preserve"> et les nationalistes de </w:t>
      </w:r>
      <w:r>
        <w:rPr>
          <w:b/>
        </w:rPr>
        <w:t>Tchang Kaï Chek</w:t>
      </w:r>
      <w:r>
        <w:rPr/>
        <w:t>. Victoire de Mao Zedong en 1949 après sa « grande marche du peuple ». Les nationalistes se regroupent à HongKong, ville placée sous protection britannique.</w:t>
      </w:r>
    </w:p>
    <w:p>
      <w:pPr>
        <w:pStyle w:val="Normal"/>
        <w:spacing w:before="0" w:after="100"/>
        <w:ind w:firstLine="567"/>
        <w:rPr/>
      </w:pPr>
      <w:r>
        <w:rPr/>
        <w:t xml:space="preserve">Pour l’Allemagne, 1945 est aussi l’année Zéro : l’Allemagne est vaincue, occupée, elle perd ¼ de son territoire au profit de la Pologne et de l’URSS. On entame une politique de </w:t>
      </w:r>
      <w:r>
        <w:rPr>
          <w:i/>
        </w:rPr>
        <w:t>dénazification</w:t>
      </w:r>
      <w:r>
        <w:rPr/>
        <w:t>, élimination des nazis aux postes clés, sauf pour les scientifiques. Explosion du marché noir, faute du manque. On décide d’aider l’Allemagne et le Japon pour les empêcher d’être tentés de nouveau par un régime totalitaire.</w:t>
      </w:r>
    </w:p>
    <w:p>
      <w:pPr>
        <w:pStyle w:val="Heading3"/>
        <w:rPr/>
      </w:pPr>
      <w:r>
        <w:rPr/>
        <w:t>Les Faits militaires</w:t>
      </w:r>
    </w:p>
    <w:p>
      <w:pPr>
        <w:pStyle w:val="TextBodyIndent"/>
        <w:spacing w:before="0" w:after="100"/>
        <w:rPr/>
      </w:pPr>
      <w:r>
        <w:rPr/>
        <w:t>L’Armée Rouge est à Berlin le 2 mai 1945. Cela donne un avantage à l’URSS et lui permet de montrer sa puissance au Monde. Le 8 mai 1945, capitulation de l’Allemagne qui accepte la défaite sans reddition. Les 6 et 9 août 1945, deux Bombes A sont lâchées sur le Japon, qui capitule le 2 septembre 1945. Les US occupent le Japon, Mac Arthur en gouvernement provisoire. Les Japonais perdent surtout des possessions territoriales.</w:t>
      </w:r>
    </w:p>
    <w:p>
      <w:pPr>
        <w:pStyle w:val="Normal"/>
        <w:spacing w:before="0" w:after="100"/>
        <w:ind w:firstLine="567"/>
        <w:rPr/>
      </w:pPr>
      <w:r>
        <w:rPr/>
        <w:t>Le 13 novembre 1945, occupation par l’URSS du Nord de l’Iran. Extension de son influence. La 2</w:t>
      </w:r>
      <w:r>
        <w:rPr>
          <w:vertAlign w:val="superscript"/>
        </w:rPr>
        <w:t>nde</w:t>
      </w:r>
      <w:r>
        <w:rPr/>
        <w:t xml:space="preserve"> Guerre Mondiale a fait entre 30 et 60 millions de morts. A cause des nombreux civils condamnés au Travail Forcé, atteints du typhus dans les camps de concentration, ou bien morts dans les bombardements. La Pologne est le pays le plus touché en pourcentage de population totale. 3 millions de Juifs sont morts en Pologne. Mais l’Allemagne aussi est très touchée, notamment à cause des bombardements en 1945. Ainsi que la Yougoslavie qui avait toujours résisté, cruauté de l’armée nazie, exécutions sommaires, là où les fronts militaires ont le plus duré. En revanche, les US ne comptent que des morts militaires, la Guerre n’ayant pas franchi leurs frontières.</w:t>
      </w:r>
    </w:p>
    <w:p>
      <w:pPr>
        <w:pStyle w:val="Normal"/>
        <w:spacing w:before="0" w:after="100"/>
        <w:ind w:firstLine="567"/>
        <w:rPr/>
      </w:pPr>
      <w:r>
        <w:rPr/>
        <w:t>Près de 6 millions de victimes dans les camps de la mort, dont 5 millions de Juifs, ainsi que des Tziganes, des résistants, des hommes politiques, des homosexuels… Ils furent arrêtés sous dénonciations, ou après une arrestation organisée. Le bilan humain est élevé, composé majoritairement de civils 52% au lieu des 5% en 14-18, lié aux bombardements et aux déportations. Les conséquences démographiques résultent en une classe d’âge creuse, déficit des naissances.</w:t>
      </w:r>
    </w:p>
    <w:p>
      <w:pPr>
        <w:pStyle w:val="TextBodyIndent"/>
        <w:spacing w:before="0" w:after="100"/>
        <w:rPr/>
      </w:pPr>
      <w:r>
        <w:rPr/>
        <w:t>Bilan matériel : exemple de la ville de Dresde, ville allemande détruite par les bombardements (140 000 morts). Des villes sont à reconstruire entièrement, les gens doivent vivre dans des baraquements en bois, poursuite du rationnement 2 ans après la défaite de l’Allemagne. Les voies de communications et les usines sont détruites (objectifs stratégiques : saper l’économie de l’ennemi). Pour les US au contraire, le bilan matériel est positif. De nombreuses usines ont été reconverties en usines d’armement. A la fin de la guerre, les US se retrouvent au sommet de l’économie mondiale ayant augmenté de moitié leurs richesses. L’Europe est ruinée et sous perfusion américaine.</w:t>
      </w:r>
    </w:p>
    <w:p>
      <w:pPr>
        <w:pStyle w:val="Normal"/>
        <w:spacing w:before="0" w:after="100"/>
        <w:ind w:firstLine="567"/>
        <w:rPr/>
      </w:pPr>
      <w:r>
        <w:rPr/>
        <w:t>La guerre a stimulé la recherche (invention de l’informatique). Et on admire souvent les US pour cela. Découverte de la pénicilline, progrès dans le domaine pharmaceutique dont celui de l’aspirine. Inventions du radar, de l’avion à réaction. Début de l’énergie nucléaire, le « plus grand avancement de la Science organisée de l’Histoire » (Truman). De nombreux scientifiques allemands sont partagés entre les Etats-Unis et l’URSS. Enfin, grâce au système de Bretton Woods en 1944, toutes les monnaies ne sont plus garanties en or ou en argent, mais par rapport au $ !</w:t>
      </w:r>
    </w:p>
    <w:p>
      <w:pPr>
        <w:pStyle w:val="Heading3"/>
        <w:rPr/>
      </w:pPr>
      <w:r>
        <w:rPr/>
        <w:t>Chapitre 1</w:t>
      </w:r>
    </w:p>
    <w:p>
      <w:pPr>
        <w:pStyle w:val="Heading1"/>
        <w:pBdr>
          <w:top w:val="single" w:sz="2" w:space="1" w:color="000000"/>
          <w:left w:val="single" w:sz="2" w:space="4" w:color="000000"/>
          <w:bottom w:val="single" w:sz="2" w:space="1" w:color="000000"/>
          <w:right w:val="single" w:sz="2" w:space="4" w:color="000000"/>
        </w:pBdr>
        <w:rPr/>
      </w:pPr>
      <w:r>
        <w:rPr/>
        <w:t>La Guerre Froide (1947 – 1991)</w:t>
      </w:r>
    </w:p>
    <w:p>
      <w:pPr>
        <w:pStyle w:val="Heading2"/>
        <w:rPr/>
      </w:pPr>
      <w:r>
        <w:rPr>
          <w:rFonts w:eastAsia="Arial"/>
        </w:rPr>
        <w:t xml:space="preserve"> </w:t>
      </w:r>
      <w:r>
        <w:rPr/>
        <w:t>Introduction</w:t>
      </w:r>
    </w:p>
    <w:p>
      <w:pPr>
        <w:pStyle w:val="Normal"/>
        <w:ind w:firstLine="567"/>
        <w:rPr/>
      </w:pPr>
      <w:r>
        <w:rPr/>
        <w:t>L’expression « guerre froide », inventée en 1947, possède deux sens : c’est une période de l’Histoire contemporaine mais c’est aussi un conflit multiforme dressant l’un des blocs contre l’autre pour tenter d’augmenter son influence et empêcher son adversaire de faire de même (politique d’endiguement). Différents ressorts du conflit : guerre d’idéologie, deux idéologies incompatibles (voir caricature des US : Uncle Sam). L’arme nucléaire est omniprésente, réelle peur d’une 3</w:t>
      </w:r>
      <w:r>
        <w:rPr>
          <w:vertAlign w:val="superscript"/>
        </w:rPr>
        <w:t>ème</w:t>
      </w:r>
      <w:r>
        <w:rPr/>
        <w:t xml:space="preserve"> Guerre Mondiale nucléaire. Diabolisation de l’adversaire, surtout entre 1948 et 1953, après la mort de Staline.</w:t>
      </w:r>
    </w:p>
    <w:p>
      <w:pPr>
        <w:pStyle w:val="Normal"/>
        <w:ind w:firstLine="567"/>
        <w:rPr/>
      </w:pPr>
      <w:r>
        <w:rPr/>
        <w:t xml:space="preserve">Au début des années 70, après la crise de Cuba, on se dirige plutôt vers une période de détente. Idée que l’on peut être </w:t>
      </w:r>
      <w:r>
        <w:rPr>
          <w:u w:val="single"/>
        </w:rPr>
        <w:t>adversaires</w:t>
      </w:r>
      <w:r>
        <w:rPr/>
        <w:t xml:space="preserve"> et </w:t>
      </w:r>
      <w:r>
        <w:rPr>
          <w:u w:val="single"/>
        </w:rPr>
        <w:t>partenaires</w:t>
      </w:r>
      <w:r>
        <w:rPr/>
        <w:t>. Notion de coexistence pacifique. Dans les relations internationales, deux modèles vont s’imposer : le modèle soviétique et le modèle américain.</w:t>
      </w:r>
    </w:p>
    <w:p>
      <w:pPr>
        <w:pStyle w:val="Normal"/>
        <w:rPr/>
      </w:pPr>
      <w:r>
        <w:rPr>
          <w:b/>
        </w:rPr>
        <w:t>Modèle idéologique</w:t>
      </w:r>
      <w:r>
        <w:rPr/>
        <w:t> : l’accent est mis sur le versant idéologique, c’est-à-dire les mythes fondateurs, le système de valeurs, les pratiques culturelles et la vision du rapport de l’état de et de la Société.</w:t>
      </w:r>
    </w:p>
    <w:p>
      <w:pPr>
        <w:pStyle w:val="TextBody"/>
        <w:rPr/>
      </w:pPr>
      <w:r>
        <w:rPr>
          <w:b/>
          <w:bCs/>
        </w:rPr>
        <w:t>Problématique :</w:t>
      </w:r>
      <w:r>
        <w:rPr/>
        <w:t>Pour quelles raisons la Guerre Froide ne s’est-elle pas transformée en conflit généralisé entre les deux blocs ?</w:t>
      </w:r>
    </w:p>
    <w:p>
      <w:pPr>
        <w:pStyle w:val="Heading2"/>
        <w:numPr>
          <w:ilvl w:val="0"/>
          <w:numId w:val="2"/>
        </w:numPr>
        <w:ind w:left="375" w:hanging="375"/>
        <w:rPr/>
      </w:pPr>
      <w:r>
        <w:rPr/>
        <w:t>Deux modèles face à face : la confrontation de deux universalismes (cf. page 38-39)</w:t>
      </w:r>
    </w:p>
    <w:p>
      <w:pPr>
        <w:pStyle w:val="Normal"/>
        <w:ind w:firstLine="567"/>
        <w:rPr/>
      </w:pPr>
      <w:r>
        <w:rPr/>
        <w:t>La modèle américain fait face au mouvement hippie « </w:t>
      </w:r>
      <w:r>
        <w:rPr>
          <w:i/>
        </w:rPr>
        <w:t>peace &amp; love</w:t>
      </w:r>
      <w:r>
        <w:rPr/>
        <w:t> », au scandale du Watergate et à la révolte des étudiants contre la guerre du Viêt-Nam. Idée de libre concurrence (lois Anti-trust). Modèle économique (dollars, valeurs, libre-échange). Modèle de société.</w:t>
      </w:r>
    </w:p>
    <w:p>
      <w:pPr>
        <w:pStyle w:val="Heading2"/>
        <w:numPr>
          <w:ilvl w:val="0"/>
          <w:numId w:val="2"/>
        </w:numPr>
        <w:ind w:left="375" w:hanging="375"/>
        <w:rPr/>
      </w:pPr>
      <w:r>
        <w:rPr/>
        <w:t>Deux blocs face à face</w:t>
      </w:r>
    </w:p>
    <w:p>
      <w:pPr>
        <w:pStyle w:val="TextBodyIndent"/>
        <w:rPr/>
      </w:pPr>
      <w:r>
        <w:rPr/>
        <w:t>De 1947 à 1953, suite à la mort de Staline (cf. frise p37). Expression de « Guerre Froide » car il n’y aura jamais d’affrontement direct. Les moments les plus tendus sont au début de cette guerre.</w:t>
      </w:r>
    </w:p>
    <w:p>
      <w:pPr>
        <w:pStyle w:val="Heading3"/>
        <w:numPr>
          <w:ilvl w:val="0"/>
          <w:numId w:val="3"/>
        </w:numPr>
        <w:ind w:left="360" w:hanging="360"/>
        <w:rPr/>
      </w:pPr>
      <w:r>
        <w:rPr/>
        <w:t>Les origines de la Guerre Froide : des ambitions contradictoires de la part des deux grands (cf. document 1 p41)</w:t>
      </w:r>
    </w:p>
    <w:p>
      <w:pPr>
        <w:pStyle w:val="Normal"/>
        <w:ind w:firstLine="567"/>
        <w:rPr/>
      </w:pPr>
      <w:r>
        <w:rPr/>
        <w:t>D’après Churchill, l’URSS compte mettre la main sur l’Europe de l’Est au lendemain de la 2</w:t>
      </w:r>
      <w:r>
        <w:rPr>
          <w:vertAlign w:val="superscript"/>
        </w:rPr>
        <w:t>nde</w:t>
      </w:r>
      <w:r>
        <w:rPr/>
        <w:t xml:space="preserve"> Guerre Mondiale. Les ambitions de l’URSS vont à l’encontre de l’idée de démocratie, défendue à la conférence de Yalta. De l’Allemagne de l’Est à l’ex-Yougoslavie, l’URSS justifie cette prise de pouvoir par la Force et parlant de « glacis protecteur ». L’URSS installe des gouvernements dans les pays qu’elle a libérés, avec des communistes aux postes-clés comme en Tchécoslovaquie pour le coup de Prague ou en Pologne, et promet des élections libres. Et l’Armée Rouge stationne dans ces pays, les grands leaders communistes pouvant s’appuyer dessus pour asseoir leur pouvoir. Exception de la Yougoslavie, bien que communiste, avec Tito qui refuse la tutelle soviétique et veut garder l’indépendance de son pays. L’URSS a plutôt réalisé ses ambitions sans trop de difficultés car effectuées au sortir de la guerre.</w:t>
      </w:r>
    </w:p>
    <w:p>
      <w:pPr>
        <w:pStyle w:val="Normal"/>
        <w:ind w:firstLine="567"/>
        <w:rPr/>
      </w:pPr>
      <w:r>
        <w:rPr/>
        <w:t>Les Etats-Unis veulent sortir de leur « isolationnisme » (doctrine formulée par Washington selon laquelle les Etats Unis doivent se tenir à l’écart des conflits en ne participer à aucun système d’alliance). Ils ont l’ambition de jouer un rôle mondial avec en juillet 1944 l’universalisation du dollar par les accords de Bretton Woods et la création de l’ONU. De plus, ils gèrent seuls le Japon.</w:t>
      </w:r>
    </w:p>
    <w:p>
      <w:pPr>
        <w:pStyle w:val="Normal"/>
        <w:ind w:firstLine="567"/>
        <w:rPr/>
      </w:pPr>
      <w:r>
        <w:rPr/>
        <w:t>On s’aperçoit que les accords de Paix vont être difficiles à mettre en place car l’URSS fait main-basse sur l’Europe de l’Est. Abandon, utopie de mettre en place des démocraties en Europe. En 1946, inquiétudes de la part des occidentaux face à la montée en puissance de l’URSS dont le parti communiste fait à l’Ouest près de 15% des votes.. Politique d’endiguement (</w:t>
      </w:r>
      <w:r>
        <w:rPr>
          <w:i/>
          <w:iCs/>
        </w:rPr>
        <w:t>containment</w:t>
      </w:r>
      <w:r>
        <w:rPr/>
        <w:t xml:space="preserve"> en anglais, politique engagée par Truman à partir de 1947 afin de contenir l’expansion de du communisme par une aide économique et la garantie d’une protection militaire accordée aux pays alliés par les Etats Unis). Idée d’aider les pays d’Europe de l’Ouest pour repousser la tentation du communisme (pour l’Est c’est déjà trop tard). Mais à l’Ouest, les partis communistes remportent presque 15% des suffrages.</w:t>
      </w:r>
    </w:p>
    <w:p>
      <w:pPr>
        <w:pStyle w:val="Normal"/>
        <w:ind w:firstLine="567"/>
        <w:rPr/>
      </w:pPr>
      <w:r>
        <w:rPr/>
        <w:t xml:space="preserve">Les ambitions des deux grands sont opposées, aussi le Monde se </w:t>
      </w:r>
      <w:r>
        <w:rPr>
          <w:u w:val="single"/>
        </w:rPr>
        <w:t>bipolarise</w:t>
      </w:r>
      <w:r>
        <w:rPr/>
        <w:t xml:space="preserve"> et l’affrontement semble inévitable.</w:t>
      </w:r>
    </w:p>
    <w:p>
      <w:pPr>
        <w:pStyle w:val="Heading3"/>
        <w:numPr>
          <w:ilvl w:val="0"/>
          <w:numId w:val="3"/>
        </w:numPr>
        <w:ind w:left="360" w:hanging="360"/>
        <w:rPr/>
      </w:pPr>
      <w:r>
        <w:rPr/>
        <w:t>1947 = la rupture de la Grande Alliance et la naissance de la Guerre Froide</w:t>
      </w:r>
    </w:p>
    <w:p>
      <w:pPr>
        <w:pStyle w:val="Normal"/>
        <w:ind w:firstLine="567"/>
        <w:rPr/>
      </w:pPr>
      <w:r>
        <w:rPr/>
        <w:t xml:space="preserve">Truman, président des US qui remplace Roosevelt (cf. p57). La </w:t>
      </w:r>
      <w:r>
        <w:rPr>
          <w:i/>
        </w:rPr>
        <w:t>doctrine Truman</w:t>
      </w:r>
      <w:r>
        <w:rPr/>
        <w:t xml:space="preserve"> (11 mars 1947) est la doctrine officielle adoptée par les Etats-Unis. Truman explique clairement la présence de deux blocs, 2 idéologies, un Monde bipolaire. Opposition des US (démocratie) à l’URSS sur le modèle politique (« absence de pression et gouvernement représentatif »). L’autre modèle, qui n’est pas nommé, est totalitaire (« oppression, minorité qui s’impose sur une majorité »). Truman explique que les US doivent apporter leur aide aux pays libres et démocratiques. Mise en place du </w:t>
      </w:r>
      <w:r>
        <w:rPr>
          <w:i/>
        </w:rPr>
        <w:t>plan Marshall</w:t>
      </w:r>
      <w:r>
        <w:rPr/>
        <w:t>. Avertissement contre les guérillas communistes et l’URSS, exemple de la Grèce, premier pays aidé par cette doctrine. Truman dit en parlant des deux pôles « l’un d’ eux repose sur la volonté d’une majorité, […], quant à l’autre, il repose sur la volonté d’une minorité imposée par la force. »</w:t>
      </w:r>
    </w:p>
    <w:p>
      <w:pPr>
        <w:pStyle w:val="Normal"/>
        <w:ind w:firstLine="567"/>
        <w:rPr/>
      </w:pPr>
      <w:r>
        <w:rPr/>
        <w:t xml:space="preserve">Le </w:t>
      </w:r>
      <w:r>
        <w:rPr>
          <w:u w:val="single"/>
        </w:rPr>
        <w:t>plan Marshall</w:t>
      </w:r>
      <w:r>
        <w:rPr/>
        <w:t xml:space="preserve"> (programme d’aide économique des Etats Unis à l’Europe, lancé en 1947 par le général Marshall, secrétaire d’état chargé des Affaires Etrangères. Il s’appelle en anglais </w:t>
      </w:r>
      <w:r>
        <w:rPr>
          <w:i/>
          <w:iCs/>
        </w:rPr>
        <w:t>European Recovery Program</w:t>
      </w:r>
      <w:r>
        <w:rPr/>
        <w:t>) est mis en place. Aide surtout en Europe de l’Ouest. Exception faite de la Yougoslavie qui aurait souhaité l’Aide des Etats-Unis, bloquée par l’URSS.</w:t>
      </w:r>
    </w:p>
    <w:p>
      <w:pPr>
        <w:pStyle w:val="Normal"/>
        <w:ind w:firstLine="567"/>
        <w:rPr/>
      </w:pPr>
      <w:r>
        <w:rPr/>
        <w:t xml:space="preserve">En réponse, les 9 grands du Communisme (URSS, Pologne, Tchécoslovaquie, Roumanie, Hongrie, Bulgarie, Yougoslavie, le PC français et l’Italie) étaient présents lors de l’énonciation de la </w:t>
      </w:r>
      <w:r>
        <w:rPr>
          <w:u w:val="single"/>
        </w:rPr>
        <w:t>doctrine Jdanov</w:t>
      </w:r>
      <w:r>
        <w:rPr/>
        <w:t>. Jdanov décrit clairement deux camps en opposition. Du côté communiste : le camp « démocratique » (qui doit s’appuyer sur le peuple), anti-impérialisme et anti-colonialisme. L’objectif de l’URSS et de répandre le régime communiste dans le Monde en soutenant les guérillas communistes et en installant des régimes communistes. L’URSS peut compter sur l’Internationale Ouvrière, les colonisés et indépendantistes, etc.</w:t>
      </w:r>
    </w:p>
    <w:p>
      <w:pPr>
        <w:pStyle w:val="Heading3"/>
        <w:numPr>
          <w:ilvl w:val="0"/>
          <w:numId w:val="3"/>
        </w:numPr>
        <w:ind w:left="360" w:hanging="360"/>
        <w:rPr/>
      </w:pPr>
      <w:r>
        <w:rPr/>
        <w:t>Les crises de la Guerre Froide (cf. p45)</w:t>
      </w:r>
    </w:p>
    <w:p>
      <w:pPr>
        <w:pStyle w:val="Normal"/>
        <w:ind w:firstLine="567"/>
        <w:rPr/>
      </w:pPr>
      <w:r>
        <w:rPr/>
        <w:t>Crise de l’Allemagne, qui est divisée en quatre zones d’influence (3 à l’Ouest et 1 à l’Est), au même titre que la ville de Berlin. Staline n’apprécie pas la présence des Alliés à Berlin, car cela représente une «  tumeur » au sein du Bloc de l’Est, mais aussi une source de tentation pour les habitants de Berlin Est. Le blocus de Berlin dure de juin 1948 à mai 1949.</w:t>
      </w:r>
    </w:p>
    <w:p>
      <w:pPr>
        <w:pStyle w:val="Normal"/>
        <w:ind w:firstLine="567"/>
        <w:rPr/>
      </w:pPr>
      <w:r>
        <w:rPr/>
        <w:t xml:space="preserve">Prémices de crises en Tchécoslovaquie, qui s’est vue refusée l’aide des Etats-Unis, à cause de l’opposition de Staline. Puis, Staline va faire pression sur le Président de Tchécoslovaquie, Benés, qui va démissionner le 8 juin 1948, pour laisser place à Gottwald, soutenu par l’URSS. Les communistes avaient déjà avant ce « putsch », un tiers des voix aux élections législatives. On parle du </w:t>
      </w:r>
      <w:r>
        <w:rPr>
          <w:i/>
        </w:rPr>
        <w:t>printemps de Prague</w:t>
      </w:r>
      <w:r>
        <w:rPr/>
        <w:t xml:space="preserve"> en 1968, le président Dubcek tente d’imposer « communisme à visage humain » mais les Soviétiques prennent peur et interviennent militairement à Prague en août pour écraser le régime, Dubcek est enfermé. En effet la Tchécoslovaquie est un point stratégique en Europe centrale. voir complément DM.</w:t>
      </w:r>
    </w:p>
    <w:p>
      <w:pPr>
        <w:pStyle w:val="Normal"/>
        <w:ind w:firstLine="567"/>
        <w:rPr/>
      </w:pPr>
      <w:r>
        <w:rPr/>
        <w:t xml:space="preserve">Le </w:t>
      </w:r>
      <w:r>
        <w:rPr>
          <w:u w:val="single"/>
        </w:rPr>
        <w:t>blocus de Berlin</w:t>
      </w:r>
      <w:r>
        <w:rPr/>
        <w:t> : Berlin Ouest se retrouve enclavée dans le bloc de l’Est. Staline considère cela comme une insulte, une verrue dans le bloc communiste. Berlin Ouest est reliée au bloc de l’Ouest par autoroute, voies ferrées et aériennes. Staline souhaite que Berlin soit complètement communiste, car située dans le bloc de l’Est, et prise par les soldats russes (prise du Reichstag par l’Armée Rouge). Aussi met-il en place un blocus de Berlin Ouest, blocus terrestre, ferroviaire et autoroutier. 2 millions de personnes se retrouvent ainsi isolées. En réponse, mise en place d’un pont aérien par les US pour soutenir Berlin Ouest. En moyenne un avion toutes les 30 secondes atterrissent à Tempelhof. La fin du blocus est en mai 1949, bras de fer avec Staline, qui lève son blocus à la condition de la création de deux Allemagne : la RDA (République Démocratique Allemande – URSS) dont la capitale est Berlin et la RFA (République Fédérale Allemande – US) dont la capitale est Bonn. La frontière est fermée entre les deux Allemagne. Les avions américains n’ont pas été bombardés pour éviter tout conflit direct.</w:t>
      </w:r>
    </w:p>
    <w:p>
      <w:pPr>
        <w:pStyle w:val="Normal"/>
        <w:ind w:firstLine="567"/>
        <w:rPr/>
      </w:pPr>
      <w:r>
        <w:rPr/>
        <w:t xml:space="preserve">La </w:t>
      </w:r>
      <w:r>
        <w:rPr>
          <w:u w:val="single"/>
        </w:rPr>
        <w:t>Guerre de Corée</w:t>
      </w:r>
      <w:r>
        <w:rPr/>
        <w:t xml:space="preserve"> (1950 – 1953) se déroule cependant toujours sans affrontement direct entre les deux grands, et sans emploi de l’Arme Nucléaire, contrairement à ce que préconisait le général Mc Arthur. La Corée est coupée en deux le long du 38</w:t>
      </w:r>
      <w:r>
        <w:rPr>
          <w:vertAlign w:val="superscript"/>
        </w:rPr>
        <w:t>e</w:t>
      </w:r>
      <w:r>
        <w:rPr/>
        <w:t xml:space="preserve"> parallèle. Le 25 juin 1950, Kim II Séong (Corée du Nord) lance l’offensive pour réunifier une Corée communiste. Au conseil de sécurité de l’ONU, l’URSS fait siège vide. Première frappe de l’ONU, qui soutient la cause américaine en Corée du Sud. Tandis que la Corée du Nord est soutenue par la Chine, donc indirectement par l’URSS. En 1953, cette guerre se solde par un statut quo.</w:t>
      </w:r>
    </w:p>
    <w:p>
      <w:pPr>
        <w:pStyle w:val="Normal"/>
        <w:ind w:firstLine="567"/>
        <w:rPr/>
      </w:pPr>
      <w:r>
        <w:rPr/>
        <w:t xml:space="preserve">De même, l’état indépendant de Hong Kong, capitaliste (possession anglaise jusqu’en 1997) s’isole face la Chine communiste lors de la prise de pouvoir de Mao Zedong qui eut pour conséquence la fuite de nombreux chinois propriétaires à Hong Kong. </w:t>
      </w:r>
    </w:p>
    <w:p>
      <w:pPr>
        <w:pStyle w:val="Normal"/>
        <w:ind w:firstLine="567"/>
        <w:rPr/>
      </w:pPr>
      <w:r>
        <w:rPr/>
        <w:t>Le Viêt-Nam aussi est coupé en deux.</w:t>
      </w:r>
    </w:p>
    <w:p>
      <w:pPr>
        <w:pStyle w:val="Heading3"/>
        <w:numPr>
          <w:ilvl w:val="0"/>
          <w:numId w:val="3"/>
        </w:numPr>
        <w:ind w:left="360" w:hanging="360"/>
        <w:rPr/>
      </w:pPr>
      <w:r>
        <w:rPr/>
        <w:t>Le renforcement des Alliances</w:t>
      </w:r>
    </w:p>
    <w:p>
      <w:pPr>
        <w:pStyle w:val="Normal"/>
        <w:ind w:firstLine="567"/>
        <w:rPr/>
      </w:pPr>
      <w:r>
        <w:rPr/>
        <w:t xml:space="preserve">Chaque bloc va s’organiser. Les Etats-Unis mettent en place une alliance militaire : le </w:t>
      </w:r>
      <w:r>
        <w:rPr>
          <w:u w:val="single"/>
        </w:rPr>
        <w:t>pacte de l’Atlantique</w:t>
      </w:r>
      <w:r>
        <w:rPr/>
        <w:t xml:space="preserve"> (alliance militaire conclue le 4 avril 1949 sur un commun attachement à la démocratie libérale et à l’économie de marché. Elle réunit autour des Etats-Unis le Canada et un certain nombre de pays européens) ainsi que la naissance de l’OTAN (Organisation du Traité de l’Atlantique Nord).</w:t>
      </w:r>
    </w:p>
    <w:p>
      <w:pPr>
        <w:pStyle w:val="Normal"/>
        <w:ind w:firstLine="567"/>
        <w:rPr/>
      </w:pPr>
      <w:r>
        <w:rPr/>
        <w:t xml:space="preserve">En réponse à l’OTAN, l’URSS met en place le </w:t>
      </w:r>
      <w:r>
        <w:rPr>
          <w:u w:val="single"/>
        </w:rPr>
        <w:t>pacte de Varsovie</w:t>
      </w:r>
      <w:r>
        <w:rPr/>
        <w:t xml:space="preserve"> (alliance militaire conclue en 1955 entre l’URSS et les pays communistes d’Europe de l’Est à l’exception de la Yougoslavie, en réponse à l’OTAN. Dissous en 1991, il a été surtout un instrument de la domination de l’URSS sur les « pays frères »). Alliance économique en réponse au Plan Marshall : la CAEM (</w:t>
      </w:r>
      <w:r>
        <w:rPr>
          <w:i/>
          <w:iCs/>
        </w:rPr>
        <w:t xml:space="preserve">comecon </w:t>
      </w:r>
      <w:r>
        <w:rPr/>
        <w:t>en anglai, conseil d’assistance économique mutuelle crée en 1949 pour renforcer les liens entre les états d’Europe Centrale et Orientale et l’URSS, largement au bénéfice de celle-ci. Dissous en 1991). Chaque camp se renforce et s’organise.</w:t>
      </w:r>
    </w:p>
    <w:p>
      <w:pPr>
        <w:pStyle w:val="Heading3"/>
        <w:numPr>
          <w:ilvl w:val="0"/>
          <w:numId w:val="3"/>
        </w:numPr>
        <w:ind w:left="360" w:hanging="360"/>
        <w:rPr/>
      </w:pPr>
      <w:r>
        <w:rPr/>
        <w:t>Une arme de la Guerre Froide : l’emploi des images (livre p46)</w:t>
      </w:r>
    </w:p>
    <w:p>
      <w:pPr>
        <w:pStyle w:val="Normal"/>
        <w:ind w:firstLine="567"/>
        <w:rPr/>
      </w:pPr>
      <w:r>
        <w:rPr/>
        <w:t xml:space="preserve">Dans les deux cas, la propagande utilise l’image, l’adversaire est diabolisé, version du Monde très manichéenne. Le camp que l’on défend représente le </w:t>
      </w:r>
      <w:r>
        <w:rPr>
          <w:i/>
        </w:rPr>
        <w:t>Bien</w:t>
      </w:r>
      <w:r>
        <w:rPr/>
        <w:t xml:space="preserve">, l’autre ne peut incarner que le </w:t>
      </w:r>
      <w:r>
        <w:rPr>
          <w:i/>
        </w:rPr>
        <w:t xml:space="preserve">Mal </w:t>
      </w:r>
      <w:r>
        <w:rPr/>
        <w:t>(citez un grand film où les méchants ont une telle version du Bien et du Mal…).</w:t>
      </w:r>
    </w:p>
    <w:p>
      <w:pPr>
        <w:pStyle w:val="Normal"/>
        <w:ind w:firstLine="567"/>
        <w:rPr/>
      </w:pPr>
      <w:r>
        <w:rPr/>
        <w:t>Vision américaine (doc p46) : image très positive des Etats-Unis, la statue de la Liberté rayonne sur l’Europe, les Etats-Unis apportent l’argent pour reconstruire l’Europe après la guerre.</w:t>
      </w:r>
    </w:p>
    <w:p>
      <w:pPr>
        <w:pStyle w:val="Normal"/>
        <w:ind w:firstLine="567"/>
        <w:rPr/>
      </w:pPr>
      <w:r>
        <w:rPr/>
        <w:t>Du côté soviétique, la caricature représente toujours l’</w:t>
      </w:r>
      <w:r>
        <w:rPr>
          <w:i/>
        </w:rPr>
        <w:t>Uncle Sam</w:t>
      </w:r>
      <w:r>
        <w:rPr/>
        <w:t xml:space="preserve"> qui oppresse la maison Europe. Les Etats-Unis profiteraient de cette Europe affaiblie au lendemain de la 2</w:t>
      </w:r>
      <w:r>
        <w:rPr>
          <w:vertAlign w:val="superscript"/>
        </w:rPr>
        <w:t>nde</w:t>
      </w:r>
      <w:r>
        <w:rPr/>
        <w:t xml:space="preserve"> Guerre Mondiale.</w:t>
      </w:r>
    </w:p>
    <w:p>
      <w:pPr>
        <w:pStyle w:val="Heading2"/>
        <w:numPr>
          <w:ilvl w:val="0"/>
          <w:numId w:val="2"/>
        </w:numPr>
        <w:ind w:left="375" w:hanging="375"/>
        <w:rPr/>
      </w:pPr>
      <w:r>
        <w:rPr/>
        <w:t>La coexistence pacifique (à partir de 1953)</w:t>
      </w:r>
    </w:p>
    <w:p>
      <w:pPr>
        <w:pStyle w:val="Heading3"/>
        <w:numPr>
          <w:ilvl w:val="0"/>
          <w:numId w:val="4"/>
        </w:numPr>
        <w:ind w:left="360" w:hanging="360"/>
        <w:rPr/>
      </w:pPr>
      <w:r>
        <w:rPr/>
        <w:t>Dégel et coexistence pacifique</w:t>
      </w:r>
    </w:p>
    <w:p>
      <w:pPr>
        <w:pStyle w:val="Normal"/>
        <w:ind w:firstLine="567"/>
        <w:rPr/>
      </w:pPr>
      <w:r>
        <w:rPr/>
        <w:t xml:space="preserve">La mort de Staline en 1953 permet un dégel des relations internationales. Le nouveau président choisi par le Parti Communiste est représentatif de cette </w:t>
      </w:r>
      <w:r>
        <w:rPr>
          <w:i/>
        </w:rPr>
        <w:t>déstalinisation</w:t>
      </w:r>
      <w:r>
        <w:rPr/>
        <w:t xml:space="preserve"> (dossier p72). Nikita Khrouchtchev marque ainsi un tournant dans l’Histoire en condamnant les crimes commis par Staline. De nombreuses personnes emprisonnées dans les goulags vont ainsi pouvoir être relâchées. Eisenhower, républicain modéré, persiste dans l’idée de coexistence pacifique. Khrouchtchev va être le premier à parler de la nécessité d’une coexistence pacifique : « </w:t>
      </w:r>
      <w:r>
        <w:rPr>
          <w:i/>
        </w:rPr>
        <w:t>Que ton voisin te plaise ou non, il n’y a rien d’autre à faire qu’à trouver un terrain d’entente avec lui, car nous n’avons qu’une seule planète</w:t>
      </w:r>
      <w:r>
        <w:rPr/>
        <w:t> ». Ne pas interférer dans les affaires du bloc voisin. La puissance militaire dont dispose chacun des deux blocs est telle qu’elle fait réfléchir. Cette idée est aussi soutenue par le président américain Eisenhower élu en 1952 et réélu en 1956.</w:t>
      </w:r>
    </w:p>
    <w:p>
      <w:pPr>
        <w:pStyle w:val="Heading3"/>
        <w:numPr>
          <w:ilvl w:val="0"/>
          <w:numId w:val="4"/>
        </w:numPr>
        <w:ind w:left="360" w:hanging="360"/>
        <w:rPr/>
      </w:pPr>
      <w:r>
        <w:rPr/>
        <w:t>Deux nouvelles crises</w:t>
      </w:r>
    </w:p>
    <w:p>
      <w:pPr>
        <w:pStyle w:val="Normal"/>
        <w:ind w:firstLine="567"/>
        <w:rPr/>
      </w:pPr>
      <w:r>
        <w:rPr/>
        <w:t>Deux nouvelles crises subviennent cependant : la 2</w:t>
      </w:r>
      <w:r>
        <w:rPr>
          <w:vertAlign w:val="superscript"/>
        </w:rPr>
        <w:t>nde</w:t>
      </w:r>
      <w:r>
        <w:rPr/>
        <w:t xml:space="preserve"> crise de Berlin en 1961 (p58-59) avec la construction du mur de Berlin dans la nuit du 12 au 13 août 1961. La construction de ce mur a été motivée pour couper tout passage entre les deux Berlin. Suppression de la tentation pour les habitants de Berlin Est de passer à l’Ouest, mais vives critiques de ce mur. Berlin Ouest se retrouve encerclée. Le président des Etats-Unis, </w:t>
      </w:r>
      <w:r>
        <w:rPr>
          <w:u w:val="single"/>
        </w:rPr>
        <w:t>Kennedy</w:t>
      </w:r>
      <w:r>
        <w:rPr/>
        <w:t xml:space="preserve"> formule son discours « </w:t>
      </w:r>
      <w:r>
        <w:rPr>
          <w:i/>
        </w:rPr>
        <w:t>ich bin ein Berliner</w:t>
      </w:r>
      <w:r>
        <w:rPr/>
        <w:t> » à Berlin, en présence de Willy Brandt, futur chancelier de la RFA. Il signale que « le mur est la preuve la plus abominable et la plus éclatante de la faillite du système communiste ».</w:t>
      </w:r>
    </w:p>
    <w:p>
      <w:pPr>
        <w:pStyle w:val="Normal"/>
        <w:ind w:firstLine="567"/>
        <w:rPr/>
      </w:pPr>
      <w:r>
        <w:rPr/>
        <w:t>La crise de Cuba, crise durant laquelle, pendant 3 jours la 3</w:t>
      </w:r>
      <w:r>
        <w:rPr>
          <w:vertAlign w:val="superscript"/>
        </w:rPr>
        <w:t>ème</w:t>
      </w:r>
      <w:r>
        <w:rPr/>
        <w:t xml:space="preserve"> Guerre Mondiale a semblé inévitable. </w:t>
      </w:r>
      <w:r>
        <w:rPr>
          <w:u w:val="single"/>
        </w:rPr>
        <w:t>Fidel Castro</w:t>
      </w:r>
      <w:r>
        <w:rPr/>
        <w:t xml:space="preserve"> a fomenté et réussi sa révolution, et prend le pouvoir en 1959. Les riches propriétaires fuient aux Etats-Unis sans leur bien. Les Américains décident d’intervenir et organisent le débarquement de la Baie des cochons en 1961, mais c’est un échec retentissant. Fidel Castro sait que les Etats-Unis sont une menace, aussi demande-t-il un renforcement militaire de la part de l’URSS. Et l’URSS va faire installer des rampes de missiles qui doivent frapper des cibles stratégiques américaines et peuvent atteindre Washington. Secret défense, les missiles sont apportés par sous-marins. Mais le 22 octobre 1962, les Etats-Unis interceptent ce mouvement et posent un ultimatum à l’URSS. Crise de 3 jours (car l’URSS a eu du mal à rappeler ses sous-marins) pendant lesquels on craint une WW3. Mais l’URSS accepte de reculer et de démanteler les rampes de lancement. Mais en échange les Etats-Unis doivent laisser en paix Fidel Castro. Coup politique dur pour Khrouchtchev, remplacé en 1964 par Brejnev (communiste pur et dur). Après la crise de Cuba, il y a eu une telle peur d’une guerre nucléaire que cela amorce une nouvelle période de détente où la Paix est privilégiée. On parle de « Equilibre de la Terreur ».</w:t>
      </w:r>
    </w:p>
    <w:p>
      <w:pPr>
        <w:pStyle w:val="Heading2"/>
        <w:numPr>
          <w:ilvl w:val="0"/>
          <w:numId w:val="2"/>
        </w:numPr>
        <w:ind w:left="375" w:hanging="375"/>
        <w:rPr/>
      </w:pPr>
      <w:r>
        <w:rPr/>
        <w:t>La détente et conflits périphériques : Etats-Unis et URSS, des « adversaires partenaires »</w:t>
      </w:r>
    </w:p>
    <w:p>
      <w:pPr>
        <w:pStyle w:val="Heading3"/>
        <w:numPr>
          <w:ilvl w:val="0"/>
          <w:numId w:val="5"/>
        </w:numPr>
        <w:ind w:left="360" w:hanging="360"/>
        <w:rPr/>
      </w:pPr>
      <w:r>
        <w:rPr/>
        <w:t>Origine de la détente</w:t>
      </w:r>
    </w:p>
    <w:p>
      <w:pPr>
        <w:pStyle w:val="TextBodyIndent"/>
        <w:rPr/>
      </w:pPr>
      <w:r>
        <w:rPr/>
        <w:t>Le manque de dialogue entre les deux grands a failli déclencher une Guerre Nucléaire. Pour y remédier, on procède à l’installation de la ligne rouge, un téléphone reliant directement Washington – Moscou.</w:t>
      </w:r>
    </w:p>
    <w:p>
      <w:pPr>
        <w:pStyle w:val="TextBodyIndent"/>
        <w:rPr/>
      </w:pPr>
      <w:r>
        <w:rPr/>
        <w:t>Equilibre de la Terreur, une telle puissance est à disposition que cela fait réfléchir. De plus, chaque bloc à besoin d’une pause. L’URSS connaît des problèmes économiques et agricoles, elle a besoin d’aide, surtout après la rupture de la Chine. Du côté américain, la guerre du Viêt-Nam (1955 – 1973) a dégradé l’image du pays. Le Viêt-Nam du Nord envahit le Sud. Cette guerre représente un coût humain important, une forte dépense et remet en cause le modèle américain à cause du profond traumatisme psychologique. Les deux grands sont d’accord pour faire une pause et engager une période de détente.</w:t>
      </w:r>
    </w:p>
    <w:p>
      <w:pPr>
        <w:pStyle w:val="TextBodyIndent"/>
        <w:rPr/>
      </w:pPr>
      <w:r>
        <w:rPr/>
        <w:t>Enfin, ouverture d’une 3</w:t>
      </w:r>
      <w:r>
        <w:rPr>
          <w:vertAlign w:val="superscript"/>
        </w:rPr>
        <w:t>ème</w:t>
      </w:r>
      <w:r>
        <w:rPr/>
        <w:t xml:space="preserve"> voie à Belgrade en 1961, le retour du non-alignement de Bandung ou plutôt le développement économique des pays. A cause des nombreuses crises, comme par exemple le printemps de Prague en 1968, Dubcek voulant libéraliser son pays et lui offrir un « socialisme à visage plus humain ». Seulement en août 1968, 200 000 hommes de l'Armée Rouge envahissent le pays, son président est destitué…</w:t>
      </w:r>
    </w:p>
    <w:p>
      <w:pPr>
        <w:pStyle w:val="Heading3"/>
        <w:numPr>
          <w:ilvl w:val="0"/>
          <w:numId w:val="5"/>
        </w:numPr>
        <w:ind w:left="360" w:hanging="360"/>
        <w:rPr/>
      </w:pPr>
      <w:r>
        <w:rPr/>
        <w:t>Manifestations</w:t>
      </w:r>
    </w:p>
    <w:p>
      <w:pPr>
        <w:pStyle w:val="Normal"/>
        <w:ind w:firstLine="567"/>
        <w:rPr/>
      </w:pPr>
      <w:r>
        <w:rPr/>
        <w:t>Rencontre des deux grands : Nixon et Ford se sont rendus en URSS, ou bien Brejnev qui se rend aux Etats-Unis. Développement économique, les Etats-Unis apportent une aide en URSS, concrètement il s’agit d’un apport de céréale pour éviter la famine dans le pays. De plus, les Etats-Unis surproduisent, c’est une manière de montrer leur supériorité et d’écouler leur sur-production.</w:t>
      </w:r>
    </w:p>
    <w:p>
      <w:pPr>
        <w:pStyle w:val="Normal"/>
        <w:ind w:firstLine="567"/>
        <w:rPr/>
      </w:pPr>
      <w:r>
        <w:rPr/>
        <w:t xml:space="preserve">Mise en place de politique de maîtrise des armements, </w:t>
      </w:r>
      <w:r>
        <w:rPr>
          <w:i/>
          <w:u w:val="single"/>
        </w:rPr>
        <w:t>Arm’s Control</w:t>
      </w:r>
      <w:r>
        <w:rPr/>
        <w:t>. Chacun des deux grands souhaitant garder le monopole militaire. En 1963, interdiction de poursuite des essais nucléaires. En 1968, TNP (Traité de Non Prolifération des Armes Nucléaires), non ratifié par la Chine et la France qui s’engage alors dans la voie du nucléaire. En 1972, mise en place des SALT-I et en 1979 SALT-II (limitation du nombre de missiles porteurs d’ogives nucléaires), pour réduire le nombre de missiles.</w:t>
      </w:r>
    </w:p>
    <w:p>
      <w:pPr>
        <w:pStyle w:val="Normal"/>
        <w:ind w:firstLine="567"/>
        <w:rPr/>
      </w:pPr>
      <w:r>
        <w:rPr/>
        <w:t>En 1975, conférence et accords d’Helsinki, signés par 33 états. Ils défendent la coopération entre les états, la liberté de déplacement et le respect des Droits de l’Homme. Conférence marquée par la volonté pacifiste. Politique d’ouverture vers (l’Europe de) l’Est. En 1970, RFA et RDA se reconnaissent leur limite. En 1971 on réglemente les accès à Berlin Ouest. En 1972, reconnaissance mutuelle des 2 Allemagne. En 1973, entrée des deux Allemagne à l’ONU. Coopération spatiale entre Etats-Unis et URSS (exemple de la Mission Apollo – Soyouz). La détente est réelle entre les deux grands et est surtout visible en Europe.</w:t>
      </w:r>
    </w:p>
    <w:p>
      <w:pPr>
        <w:pStyle w:val="Heading3"/>
        <w:numPr>
          <w:ilvl w:val="0"/>
          <w:numId w:val="5"/>
        </w:numPr>
        <w:ind w:left="360" w:hanging="360"/>
        <w:rPr/>
      </w:pPr>
      <w:r>
        <w:rPr/>
        <w:t>Les limites de cette détente (la guerre « fraîche ») 1975 – 1985</w:t>
      </w:r>
    </w:p>
    <w:p>
      <w:pPr>
        <w:pStyle w:val="TextBodyIndent"/>
        <w:rPr/>
      </w:pPr>
      <w:r>
        <w:rPr/>
        <w:t>La difficulté à appliquer ces accords : par exemple le nombre de missiles est limité, mais pas le nombre de têtes / missiles. En URSS la répression politique continue. Les oppositions persistent entre les deux blocs (fin de la guerre du Viêt-Nam). Les US se rapprochent de la Chine (Nixon rencontre Mao Zedong à Noël). A cette époque, Etats-Unis et URSS ont en main des armes pouvant détruire plusieurs fois la planète.</w:t>
      </w:r>
    </w:p>
    <w:p>
      <w:pPr>
        <w:pStyle w:val="Normal"/>
        <w:ind w:firstLine="567"/>
        <w:rPr/>
      </w:pPr>
      <w:r>
        <w:rPr/>
        <w:t>En 1979, guerre d’Afghanistan : oppose l’URSS et les Moudjahiddins pour remettre au pouvoir Babrak Karmal (soviétique) en force en décembre 1979. Révolte contre les soviets, financée par les Etats-Unis. Le terrain montagneux et les pistes non praticables empêchent le passage des tanks. C’est le « Vietnam russe ». Gorbatchev va retirer les troupes soviétiques, mais ensuite guerre civile entre les différents clans. Cette invasion fut condamnée par la communauté internationale, l’URSS subie un embargo. En 1980, les Jeux Olympiques d’Hiver vont être boycottés. Au Cambodge, conflit avec Pol Pot, dictateur, et les Khmers rouges. Conflit en Afrique (Angola, Ethiopie, Mozambique, etc.). Montée de la présence soviétique en Afrique. Révolution iranienne en 1979 avec mise en place d’un pouvoir islamiste. Le Chah d’Iran est contraint de quitter le pays.</w:t>
      </w:r>
    </w:p>
    <w:p>
      <w:pPr>
        <w:pStyle w:val="Heading2"/>
        <w:rPr/>
      </w:pPr>
      <w:r>
        <w:rPr/>
        <w:t>Conclusion (livre p54-55)</w:t>
      </w:r>
    </w:p>
    <w:p>
      <w:pPr>
        <w:pStyle w:val="TextBodyIndent"/>
        <w:rPr/>
      </w:pPr>
      <w:r>
        <w:rPr/>
        <w:t>Après la Seconde Guerre Mondiale, la méfiance entre les deux grands augmente. Chacun dénonce l’agressivité de l’autre, sa menace, pour agrandir son influence avec des idéologies opposées. Mais avec l’équilibre de la Terreur, Etats-Unis et URSS sont obligés d’opter pour le dialogue et des accords sont signés. Cependant la détente ne signifie pas la Paix mondiale et des conflits localisés persistent : c’est la guerre fraîche.</w:t>
      </w:r>
    </w:p>
    <w:p>
      <w:pPr>
        <w:pStyle w:val="Normal"/>
        <w:ind w:firstLine="567"/>
        <w:jc w:val="right"/>
        <w:rPr/>
      </w:pPr>
      <w:r>
        <w:rPr/>
        <w:t>« </w:t>
      </w:r>
      <w:r>
        <w:rPr>
          <w:i/>
        </w:rPr>
        <w:t>Nous n’héritons pas de la Terre de nos ancêtres, nous l’empruntons à nos enfants</w:t>
      </w:r>
      <w:r>
        <w:rPr/>
        <w:t>. » (Proverbe amérindi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75"/>
        </w:tabs>
        <w:ind w:left="0" w:hanging="0"/>
      </w:pPr>
    </w:lvl>
  </w:abstractNum>
  <w:abstractNum w:abstractNumId="3">
    <w:lvl w:ilvl="0">
      <w:start w:val="1"/>
      <w:numFmt w:val="decimal"/>
      <w:lvlText w:val="%1)"/>
      <w:lvlJc w:val="left"/>
      <w:pPr>
        <w:tabs>
          <w:tab w:val="num" w:pos="360"/>
        </w:tabs>
        <w:ind w:left="0" w:hanging="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0"/>
      <w:lang w:val="fr-FR" w:bidi="zxx"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extBodyIndent">
    <w:name w:val="Body Text Indent"/>
    <w:basedOn w:val="Normal"/>
    <w:pPr>
      <w:ind w:left="0" w:right="0"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21:32:00Z</dcterms:created>
  <dc:creator>Fab.Mer</dc:creator>
  <dc:description/>
  <dc:language>en-US</dc:language>
  <cp:lastModifiedBy>Fab.Mer</cp:lastModifiedBy>
  <dcterms:modified xsi:type="dcterms:W3CDTF">2005-11-30T21:32:00Z</dcterms:modified>
  <cp:revision>2</cp:revision>
  <dc:subject/>
  <dc:title/>
</cp:coreProperties>
</file>