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Chapitre 2</w:t>
      </w:r>
    </w:p>
    <w:p>
      <w:pPr>
        <w:pStyle w:val="Heading1"/>
        <w:pBdr>
          <w:top w:val="single" w:sz="4" w:space="1" w:color="000000"/>
          <w:left w:val="single" w:sz="4" w:space="4" w:color="000000"/>
          <w:bottom w:val="single" w:sz="4" w:space="1" w:color="000000"/>
          <w:right w:val="single" w:sz="4" w:space="4" w:color="000000"/>
        </w:pBdr>
        <w:rPr/>
      </w:pPr>
      <w:r>
        <w:rPr/>
        <w:t>La Décolonisation et ses Conséquences</w:t>
      </w:r>
    </w:p>
    <w:p>
      <w:pPr>
        <w:pStyle w:val="Heading2"/>
        <w:rPr/>
      </w:pPr>
      <w:r>
        <w:rPr/>
        <w:t>Introduction</w:t>
      </w:r>
    </w:p>
    <w:p>
      <w:pPr>
        <w:pStyle w:val="Normal"/>
        <w:ind w:firstLine="567"/>
        <w:rPr/>
      </w:pPr>
      <w:r>
        <w:rPr/>
        <w:t>En l’espace d’une génération, entre 1945 et 1975, beaucoup de pays colonisés accèdent à l’indépendance (</w:t>
      </w:r>
      <w:r>
        <w:rPr>
          <w:i/>
        </w:rPr>
        <w:t>voir livre page 160-161</w:t>
      </w:r>
      <w:r>
        <w:rPr/>
        <w:t xml:space="preserve">). Soit par des négociations avec leur métropole (cas de nombreuses colonies britanniques), soit par des conflits armés avec la métropole (ex. de la guerre d’Algérie). Dans le contexte de la guerre froide entre l’URSS qui forme le bloc de l’Est et les Etats-Unis qui forment celui de l’Ouest, de nombreux nouveaux pays vont avoir besoin de l’aide d’un de ces blocs. On note à cette période l’utilisation pour la première fois du terme de </w:t>
      </w:r>
      <w:r>
        <w:rPr>
          <w:i/>
        </w:rPr>
        <w:t>Tiers Monde</w:t>
      </w:r>
      <w:r>
        <w:rPr/>
        <w:t>.</w:t>
      </w:r>
    </w:p>
    <w:p>
      <w:pPr>
        <w:pStyle w:val="Normal"/>
        <w:ind w:firstLine="567"/>
        <w:rPr/>
      </w:pPr>
      <w:r>
        <w:rPr/>
        <w:t xml:space="preserve">Il y a un éveil au sentiment national du pays, qui est souvent le fruit de plusieurs années de révoltes dans les colonies. De plus, nombreux sont les intellectuels qui s’engagent contre le système colonial, contre cette forme de racisme. De même, le Parti Communiste lutte aussi contre le colonialisme. En France, on note deux figures de lutte anti-coloniale : </w:t>
      </w:r>
      <w:r>
        <w:rPr>
          <w:b/>
        </w:rPr>
        <w:t>Jean-Paul Sartre</w:t>
      </w:r>
      <w:r>
        <w:rPr/>
        <w:t xml:space="preserve"> et sa femme </w:t>
      </w:r>
      <w:r>
        <w:rPr>
          <w:b/>
        </w:rPr>
        <w:t xml:space="preserve">Simone de Beauvoir, </w:t>
      </w:r>
      <w:r>
        <w:rPr>
          <w:bCs/>
        </w:rPr>
        <w:t>écrivains et aussi</w:t>
      </w:r>
      <w:r>
        <w:rPr/>
        <w:t xml:space="preserve"> des figures du cinéma comme </w:t>
      </w:r>
      <w:r>
        <w:rPr>
          <w:b/>
        </w:rPr>
        <w:t>Yves Montant</w:t>
      </w:r>
      <w:r>
        <w:rPr/>
        <w:t xml:space="preserve"> et </w:t>
      </w:r>
      <w:r>
        <w:rPr>
          <w:b/>
        </w:rPr>
        <w:t>Simone Signoret</w:t>
      </w:r>
      <w:r>
        <w:rPr/>
        <w:t xml:space="preserve"> qui sont très engagés dans le Parti Communiste. Il y a une vague anti-colonialisme qui souffle en France, contre cette </w:t>
      </w:r>
      <w:r>
        <w:rPr>
          <w:i/>
        </w:rPr>
        <w:t>exploitation de l’Homme par l’Homme</w:t>
      </w:r>
      <w:r>
        <w:rPr/>
        <w:t xml:space="preserve">. </w:t>
      </w:r>
    </w:p>
    <w:p>
      <w:pPr>
        <w:pStyle w:val="Heading2"/>
        <w:numPr>
          <w:ilvl w:val="0"/>
          <w:numId w:val="7"/>
        </w:numPr>
        <w:rPr/>
      </w:pPr>
      <w:r>
        <w:rPr/>
        <w:t>Les grandes étapes de la décolonisation en Asie</w:t>
      </w:r>
    </w:p>
    <w:p>
      <w:pPr>
        <w:pStyle w:val="Heading3"/>
        <w:numPr>
          <w:ilvl w:val="0"/>
          <w:numId w:val="4"/>
        </w:numPr>
        <w:rPr/>
      </w:pPr>
      <w:r>
        <w:rPr/>
        <w:t>l’indépendance de l’Inde</w:t>
      </w:r>
    </w:p>
    <w:p>
      <w:pPr>
        <w:pStyle w:val="Normal"/>
        <w:ind w:firstLine="567"/>
        <w:rPr/>
      </w:pPr>
      <w:r>
        <w:rPr/>
        <w:t xml:space="preserve">Elle fait suite aux fortes revendications nationalistes et aux exigences de </w:t>
      </w:r>
      <w:r>
        <w:rPr>
          <w:b/>
        </w:rPr>
        <w:t>Gandhi</w:t>
      </w:r>
      <w:r>
        <w:rPr/>
        <w:t>, qui a incité à la désobéissance civile : pas de violence mais le fermeté (refus de l’impérialisme en refusant par exemple d’acheter les produits de la métropole, de manière ferme mais pacifique) et qui prend la résolution en 1942 de libérer l’Inde dans une lettre manuscrite (</w:t>
      </w:r>
      <w:r>
        <w:rPr>
          <w:i/>
        </w:rPr>
        <w:t>Quit India</w:t>
      </w:r>
      <w:r>
        <w:rPr/>
        <w:t xml:space="preserve">) adressée aux dirigeants britanniques. Face à cette détermination, les Anglais vont accepter de donner son indépendance à l’Inde le </w:t>
      </w:r>
      <w:r>
        <w:rPr>
          <w:u w:val="single"/>
        </w:rPr>
        <w:t>15 août 1947</w:t>
      </w:r>
      <w:r>
        <w:rPr/>
        <w:t xml:space="preserve">. </w:t>
      </w:r>
      <w:r>
        <w:rPr>
          <w:b/>
        </w:rPr>
        <w:t>Gandhi</w:t>
      </w:r>
      <w:r>
        <w:rPr/>
        <w:t xml:space="preserve"> et </w:t>
      </w:r>
      <w:r>
        <w:rPr>
          <w:b/>
        </w:rPr>
        <w:t>Nehru</w:t>
      </w:r>
      <w:r>
        <w:rPr/>
        <w:t xml:space="preserve"> ont créé le Congrès pour maintenir l’unité de l’Inde, alors que </w:t>
      </w:r>
      <w:r>
        <w:rPr>
          <w:i/>
        </w:rPr>
        <w:t>la Ligue Musulmane</w:t>
      </w:r>
      <w:r>
        <w:rPr/>
        <w:t xml:space="preserve"> veut séparer l’Inde en deux : une Inde hindouiste et une Inde musulmane. Les Anglais vont donner raison à la Ligue Musulmane ce qui va aboutir à la création de l’Inde et du Pakistan (divisé en deux, Pakistan Occidental et Pakistan Oriental qui deviendra le Bangladesh, </w:t>
      </w:r>
      <w:r>
        <w:rPr>
          <w:i/>
        </w:rPr>
        <w:t>voir document 4 p 165</w:t>
      </w:r>
      <w:r>
        <w:rPr/>
        <w:t>).</w:t>
      </w:r>
    </w:p>
    <w:p>
      <w:pPr>
        <w:pStyle w:val="Normal"/>
        <w:ind w:firstLine="567"/>
        <w:rPr/>
      </w:pPr>
      <w:r>
        <w:rPr/>
        <w:t xml:space="preserve">Cependant, cette séparation est accompagnée de nombreux mouvements de population, les Hindous devant quitter le Pakistan et les Musulmans l’Inde. Aussi cela entraîne plus d’un million de morts car ces mouvements sont mal acceptés. Il y a presque une guerre civile qui se présente, liée aux problèmes de transferts de population. Cela gâte la joie de l’indépendance : ainsi le </w:t>
      </w:r>
      <w:r>
        <w:rPr>
          <w:u w:val="single"/>
        </w:rPr>
        <w:t>20 janvier 1948</w:t>
      </w:r>
      <w:r>
        <w:rPr/>
        <w:t xml:space="preserve">, </w:t>
      </w:r>
      <w:r>
        <w:rPr>
          <w:b/>
        </w:rPr>
        <w:t>Gandhi</w:t>
      </w:r>
      <w:r>
        <w:rPr/>
        <w:t xml:space="preserve"> est assassiné par un fanatique Hindou qui n’avait pas accepté cette division de l’Inde. De nos jours, il subsiste toujours des tensions entre le Pakistan et l’Inde à cause de la région du Cachemire (modérées par l’ONU).</w:t>
      </w:r>
    </w:p>
    <w:p>
      <w:pPr>
        <w:pStyle w:val="Normal"/>
        <w:ind w:firstLine="567"/>
        <w:rPr/>
      </w:pPr>
      <w:r>
        <w:rPr/>
        <w:t>Cette première indépendance Indienne va en entraîner d’autres entre 1947 et 1962. Ainsi l’île de Ceylan va devenir le Sri Lanka, création de la Malaisie… Exception faite en Malaisie, qui va être coupée en deux : la Malaisie, et la région de Singapour, à cause des nombreuses guérillas. Même schéma : les Anglais accordent l’indépendance et une guerre civile s’ensuit. Tous ces pays vont obtenir leur indépendance et rejoindre le Commonwealth, à l’exception de la Birmanie qui se tourne vers l’URSS (dictature militaire, régime socialiste).</w:t>
      </w:r>
    </w:p>
    <w:p>
      <w:pPr>
        <w:pStyle w:val="Heading3"/>
        <w:numPr>
          <w:ilvl w:val="0"/>
          <w:numId w:val="4"/>
        </w:numPr>
        <w:rPr/>
      </w:pPr>
      <w:r>
        <w:rPr/>
        <w:t>la difficile indépendance de l’Indonésie néerlandaise</w:t>
      </w:r>
    </w:p>
    <w:p>
      <w:pPr>
        <w:pStyle w:val="Normal"/>
        <w:ind w:firstLine="567"/>
        <w:rPr/>
      </w:pPr>
      <w:r>
        <w:rPr/>
        <w:t xml:space="preserve">L’Indonésie est un territoire riche, aussi au lendemain de la Seconde Guerre Mondiale les Pays-Bas se refusent à lui accorder l’indépendance. Cela entraîne une guerre qui devient très vite internationale. Guerre entre les Pays-Bas et les indépendantistes menés par </w:t>
      </w:r>
      <w:r>
        <w:rPr>
          <w:b/>
        </w:rPr>
        <w:t>Sukarno</w:t>
      </w:r>
      <w:r>
        <w:rPr/>
        <w:t xml:space="preserve"> car il a reçu le soutien des Japonais qui leur avaient accordé l’indépendance en se retirant. Au prix de grand efforts, les Pays-Bas parviennent à reprendre le contrôle de l’île (intérêt économique car l’Indonésie est riche en caoutchouc, pétrole, coton et minerais comme les rubis). Cependant une guérilla s’organise dans la Résistance, contre l’occupation hollandaise. Finalement, sous la pression de l’ONU et des Etats-Unis, les Pays-Bas acceptent de négocier avec les indépendantistes. En </w:t>
      </w:r>
      <w:r>
        <w:rPr>
          <w:u w:val="single"/>
        </w:rPr>
        <w:t>novembre 1949</w:t>
      </w:r>
      <w:r>
        <w:rPr/>
        <w:t>, l’indépendance est donnée à l’Indonésie, ce qui permet aux Pays-Bas de garder des étroits liens économiques.</w:t>
      </w:r>
    </w:p>
    <w:p>
      <w:pPr>
        <w:pStyle w:val="Heading3"/>
        <w:numPr>
          <w:ilvl w:val="0"/>
          <w:numId w:val="4"/>
        </w:numPr>
        <w:rPr/>
      </w:pPr>
      <w:r>
        <w:rPr/>
        <w:t>la guerre d’Indochine (1945-1954)</w:t>
      </w:r>
    </w:p>
    <w:p>
      <w:pPr>
        <w:pStyle w:val="Normal"/>
        <w:ind w:firstLine="567"/>
        <w:rPr/>
      </w:pPr>
      <w:r>
        <w:rPr/>
        <w:t xml:space="preserve">La France veut conserver l’Indochine et s’oppose au mouvement nationaliste d’indépendance, conduit par </w:t>
      </w:r>
      <w:r>
        <w:rPr>
          <w:b/>
        </w:rPr>
        <w:t>Hô Chi Minh</w:t>
      </w:r>
      <w:r>
        <w:rPr/>
        <w:t xml:space="preserve"> qui fonde son propre parti : le Viêt-minh en 1941, un mouvement communiste. Hô Chi Minh  va déclarer le </w:t>
      </w:r>
      <w:r>
        <w:rPr>
          <w:u w:val="single"/>
        </w:rPr>
        <w:t>2 septembre 1945</w:t>
      </w:r>
      <w:r>
        <w:rPr/>
        <w:t xml:space="preserve"> l’indépendance de la république « démocratique » (</w:t>
      </w:r>
      <w:r>
        <w:rPr>
          <w:rFonts w:eastAsia="Wingdings" w:cs="Wingdings" w:ascii="Wingdings" w:hAnsi="Wingdings"/>
          <w:lang w:val="en-US" w:eastAsia="en-US"/>
        </w:rPr>
        <w:t></w:t>
      </w:r>
      <w:r>
        <w:rPr/>
        <w:t xml:space="preserve"> du peuple) du Viêt-Nam. La France hésite entre les négociations et la répression. Cependant elle augmente ses effectifs en Indochine. En 1946, accord Sainteny / Hô Chi Minh qui va mener à l’autonomie de l’Indochine au sein de l’Union Française. Au final, Hô Chi Minh refuse ce compromis et souhaite l’indépendance d’un Viêt-Nam unifié. Les conflits internes se multiplient. Certains français commencent à quitter l’Indochine. Pour durcir le ton, la France va ordonner le bombardement du port d’Haiphong, point de concentration des forces de la Résistance,  au nord du Viêt-Nam, lieu stratégique du Viêt-minh. Escalade de la violence, le Viêt-minh riposte en décembre 1946 en massacrant des européens à Hanoi. Poursuite des combats, la guérilla se fonde sur l’instauration d’un sentiment d’insécurité permanente.</w:t>
      </w:r>
    </w:p>
    <w:p>
      <w:pPr>
        <w:pStyle w:val="Normal"/>
        <w:ind w:firstLine="567"/>
        <w:rPr/>
      </w:pPr>
      <w:r>
        <w:rPr/>
        <w:t xml:space="preserve">A partir de 1950, la guerre prend une nouvelle dimension au sein de guerre froide : le Viêt-minh est aidé par la Chine, donc indirectement par l’URSS. Et la France reçoit une aide financière de la part des Etats-Unis. On passe alors à une lutte armée bien plus organisée. Le </w:t>
      </w:r>
      <w:r>
        <w:rPr>
          <w:u w:val="single"/>
        </w:rPr>
        <w:t>7 mai 1954</w:t>
      </w:r>
      <w:r>
        <w:rPr/>
        <w:t xml:space="preserve">, défaite française à </w:t>
      </w:r>
      <w:r>
        <w:rPr>
          <w:i/>
        </w:rPr>
        <w:t>Dien Biên Phu</w:t>
      </w:r>
      <w:r>
        <w:rPr/>
        <w:t xml:space="preserve"> : les Français sont alors encerclés (erreur tactique) et vont devoir accepter l’armistice. Les troupes françaises et les colons vont devoir quitter l’Indochine après la capitulation. Les accords de Paix sont signés en </w:t>
      </w:r>
      <w:r>
        <w:rPr>
          <w:u w:val="single"/>
        </w:rPr>
        <w:t>juillet 1954</w:t>
      </w:r>
      <w:r>
        <w:rPr/>
        <w:t xml:space="preserve"> en terrain neutre à Genève.</w:t>
      </w:r>
    </w:p>
    <w:p>
      <w:pPr>
        <w:pStyle w:val="Normal"/>
        <w:ind w:firstLine="567"/>
        <w:rPr/>
      </w:pPr>
      <w:r>
        <w:rPr/>
        <w:t>L’Indochine va alors être divisée en 3 états : le Laos, le Cambodge et le Viêt-Nam. Ce dernier va être coupé en deux le long du 17</w:t>
      </w:r>
      <w:r>
        <w:rPr>
          <w:vertAlign w:val="superscript"/>
        </w:rPr>
        <w:t>ème</w:t>
      </w:r>
      <w:r>
        <w:rPr/>
        <w:t xml:space="preserve"> parallèle : le nord va être communiste, mené par Hô Chi Minh, et le Sud va plutôt être soutenu par les Etats-Unis (ce qui explique leur intervention lors de la guerre du Viêt-Nam). La guerre d’Indochine fut menée par l’armée de métier, et la défaite est vue très négativement par l’opinion publique : elle fait craindre pour l’Algérie.</w:t>
      </w:r>
    </w:p>
    <w:p>
      <w:pPr>
        <w:pStyle w:val="Normal"/>
        <w:ind w:firstLine="567"/>
        <w:rPr/>
      </w:pPr>
      <w:r>
        <w:rPr/>
        <w:t>En bilan, on peut dire que la décolonisation en Asie a commencé par des négociations mais s’est achevée le plus souvent par des conflits. Elle a ouvert la voie à d’autres continents, notamment à l’Afrique.</w:t>
      </w:r>
    </w:p>
    <w:p>
      <w:pPr>
        <w:pStyle w:val="Heading2"/>
        <w:numPr>
          <w:ilvl w:val="0"/>
          <w:numId w:val="7"/>
        </w:numPr>
        <w:rPr/>
      </w:pPr>
      <w:r>
        <w:rPr/>
        <w:t>L’Afrique sur les chemins de l’indépendance</w:t>
      </w:r>
    </w:p>
    <w:p>
      <w:pPr>
        <w:pStyle w:val="Heading3"/>
        <w:numPr>
          <w:ilvl w:val="0"/>
          <w:numId w:val="6"/>
        </w:numPr>
        <w:rPr/>
      </w:pPr>
      <w:r>
        <w:rPr/>
        <w:t>l’indépendance consentie des protectorats nord-africains</w:t>
      </w:r>
    </w:p>
    <w:p>
      <w:pPr>
        <w:pStyle w:val="Normal"/>
        <w:ind w:firstLine="567"/>
        <w:rPr/>
      </w:pPr>
      <w:r>
        <w:rPr/>
        <w:t>Le Maroc et la Tunisie sont deux protectorats sur la voie de l’indépendance (</w:t>
      </w:r>
      <w:r>
        <w:rPr>
          <w:i/>
        </w:rPr>
        <w:t>voir livre page 168</w:t>
      </w:r>
      <w:r>
        <w:rPr/>
        <w:t xml:space="preserve">) et connaissent à peu près la même évolution. Au Maroc, mouvement indépendantiste </w:t>
      </w:r>
      <w:r>
        <w:rPr>
          <w:i/>
        </w:rPr>
        <w:t>Istiqlâl</w:t>
      </w:r>
      <w:r>
        <w:rPr/>
        <w:t xml:space="preserve"> mené par </w:t>
      </w:r>
      <w:r>
        <w:rPr>
          <w:b/>
        </w:rPr>
        <w:t>Ben Youssef</w:t>
      </w:r>
      <w:r>
        <w:rPr/>
        <w:t xml:space="preserve">. En Tunisie se trouve le mouvement </w:t>
      </w:r>
      <w:r>
        <w:rPr>
          <w:i/>
        </w:rPr>
        <w:t>Neo Destour</w:t>
      </w:r>
      <w:r>
        <w:rPr/>
        <w:t xml:space="preserve"> de </w:t>
      </w:r>
      <w:r>
        <w:rPr>
          <w:b/>
        </w:rPr>
        <w:t>Bourguiba</w:t>
      </w:r>
      <w:r>
        <w:rPr/>
        <w:t>. Ces 2 mouvements veulent l’indépendance de leur pays, mais la France le vit mal : Youssef est arrêté en 1952 et Bourguiba en 1953. Cette autre méthode que la répression armée ne marche pas non plus, et la France va décider de donner l’indépendance sous la pression de l’opinion publique. Youssef devient le premier roi du Maroc libre sous le nom de Mohamed V, et Bourguiba le premier président de Tunisie. De nombreux français doivent partir, mais comme l’indépendance s’est déroulée en douceur, il reste des liens économiques avec la France, relations amicales.</w:t>
      </w:r>
    </w:p>
    <w:p>
      <w:pPr>
        <w:pStyle w:val="Normal"/>
        <w:numPr>
          <w:ilvl w:val="0"/>
          <w:numId w:val="6"/>
        </w:numPr>
        <w:spacing w:before="0" w:after="0"/>
        <w:rPr/>
      </w:pPr>
      <w:r>
        <w:rPr/>
        <w:t>La poudrière algérienne (1954 1962)</w:t>
      </w:r>
    </w:p>
    <w:p>
      <w:pPr>
        <w:pStyle w:val="Normal"/>
        <w:spacing w:before="0" w:after="0"/>
        <w:rPr/>
      </w:pPr>
      <w:r>
        <w:rPr/>
      </w:r>
    </w:p>
    <w:p>
      <w:pPr>
        <w:pStyle w:val="Normal"/>
        <w:spacing w:before="0" w:after="0"/>
        <w:rPr/>
      </w:pPr>
      <w:r>
        <w:rPr/>
        <w:t>Pourquoi cela ne s’est il pas déroulé comme au Maroc ou en Tunisie ?</w:t>
      </w:r>
    </w:p>
    <w:p>
      <w:pPr>
        <w:pStyle w:val="Normal"/>
        <w:numPr>
          <w:ilvl w:val="0"/>
          <w:numId w:val="5"/>
        </w:numPr>
        <w:spacing w:before="0" w:after="0"/>
        <w:rPr/>
      </w:pPr>
      <w:r>
        <w:rPr/>
        <w:t>Il s’agit de la première colonie française, depuis 1830, idée de prestige national.</w:t>
      </w:r>
    </w:p>
    <w:p>
      <w:pPr>
        <w:pStyle w:val="Normal"/>
        <w:numPr>
          <w:ilvl w:val="0"/>
          <w:numId w:val="5"/>
        </w:numPr>
        <w:spacing w:before="0" w:after="0"/>
        <w:rPr/>
      </w:pPr>
      <w:r>
        <w:rPr/>
        <w:t>Elle est divisée en département, système administratif similaire à celui de la France, l’Algérie est pour beaucoup un prolongement de la France.</w:t>
      </w:r>
    </w:p>
    <w:p>
      <w:pPr>
        <w:pStyle w:val="Normal"/>
        <w:numPr>
          <w:ilvl w:val="0"/>
          <w:numId w:val="5"/>
        </w:numPr>
        <w:rPr/>
      </w:pPr>
      <w:r>
        <w:rPr/>
        <w:t>C’est la seule colonie de peuplement (plus d’un million de colons européens contre 9 millions de musulmans).</w:t>
      </w:r>
    </w:p>
    <w:p>
      <w:pPr>
        <w:pStyle w:val="TextBodyIndent"/>
        <w:rPr/>
      </w:pPr>
      <w:r>
        <w:rPr/>
        <w:t>Cependant un vent anti-colonial souffle en Algérie depuis 1942, contestation du système par certains colons. Et il y a de plus en plus de musulmans dans l’armée française en Algérie, qui ont participé à la libération de la France et au débarquement en Provence. Idée d’un juste retour des choses.</w:t>
      </w:r>
    </w:p>
    <w:p>
      <w:pPr>
        <w:pStyle w:val="TextBodyIndent"/>
        <w:rPr/>
      </w:pPr>
      <w:r>
        <w:rPr/>
        <w:t xml:space="preserve">Cette volonté d’indépendance va se heurter à la France, qui vient juste de perdre l’Indochine. Volonté générale de ne pas perdre l’Algérie comme on a perdu l’Indochine. Juste après mai 1945, la révolte du Sétif va être durement réprimée par l’armée, mais ce de façon officieuse (officiellement, il ne s’agit que de régler certains problèmes). Le mouvement d’indépendance va s’organiser. A partir du </w:t>
      </w:r>
      <w:r>
        <w:rPr>
          <w:u w:val="single"/>
        </w:rPr>
        <w:t>1</w:t>
      </w:r>
      <w:r>
        <w:rPr>
          <w:u w:val="single"/>
          <w:vertAlign w:val="superscript"/>
        </w:rPr>
        <w:t>er</w:t>
      </w:r>
      <w:r>
        <w:rPr>
          <w:u w:val="single"/>
        </w:rPr>
        <w:t xml:space="preserve"> novembre 1954</w:t>
      </w:r>
      <w:r>
        <w:rPr/>
        <w:t xml:space="preserve">, le </w:t>
      </w:r>
      <w:r>
        <w:rPr>
          <w:i/>
        </w:rPr>
        <w:t>Front de Libération Nationale</w:t>
      </w:r>
      <w:r>
        <w:rPr/>
        <w:t xml:space="preserve"> (FLN, mouvement combattant fondé en novembre 1954 pour l’indépendance) proclamer la lutte contre la présence française, mouvement communiste soutenu par l’URSS qui fournit des armes. En réaction, la France ne voulant pas perdre l’Algérie, va réagir avec autorité. Cela est dangereux car le FLN va accroître son influence, en campagne algérienne véritable guérilla (pour créer un sentiment d’insécurité). La France, dépassée par les événements, envoie un Contingent en 1956 composé de l’Armée de métier, mais aussi d’appelés, un tiers des jeunes faisant leur service militaire. Très durs pour ces jeunes qui viennent et ont de profonds traumatismes dans cette « guerre sans nom », avec en plus le silence pesant à garder à leur retour en France.</w:t>
      </w:r>
    </w:p>
    <w:p>
      <w:pPr>
        <w:pStyle w:val="TextBodyIndent"/>
        <w:rPr/>
      </w:pPr>
      <w:r>
        <w:rPr/>
        <w:t>Dans ce contexte spécial, l’Armée voit augmenter ses pouvoir : tortures, exécutions sommaires, ratissages dans les médinas (vieilles villes). Toutes ces opérations sont impopulaires et ne font qu’aggraver les choses. La France nie la guerre et parle de « pacification de l’Algérie ». Les Français ne sont cependant pas dupes et commence une remise en question de la 4</w:t>
      </w:r>
      <w:r>
        <w:rPr>
          <w:vertAlign w:val="superscript"/>
        </w:rPr>
        <w:t>ème</w:t>
      </w:r>
      <w:r>
        <w:rPr/>
        <w:t xml:space="preserve"> République. Le gouvernement ne prend pas de décisions car il est partagé entre les partisans de l’Algérie françaises et ceux qui souhaitent négocier. La 4</w:t>
      </w:r>
      <w:r>
        <w:rPr>
          <w:vertAlign w:val="superscript"/>
        </w:rPr>
        <w:t>ème</w:t>
      </w:r>
      <w:r>
        <w:rPr/>
        <w:t xml:space="preserve"> République ne tranche pas et le conflit s’enlise.</w:t>
      </w:r>
    </w:p>
    <w:p>
      <w:pPr>
        <w:pStyle w:val="TextBodyIndent"/>
        <w:rPr/>
      </w:pPr>
      <w:r>
        <w:rPr/>
        <w:t xml:space="preserve">En désespoir de cause, on fait appel au </w:t>
      </w:r>
      <w:r>
        <w:rPr>
          <w:b/>
        </w:rPr>
        <w:t>général de Gaulle</w:t>
      </w:r>
      <w:r>
        <w:rPr/>
        <w:t xml:space="preserve"> pour régler le conflit. Le </w:t>
      </w:r>
      <w:r>
        <w:rPr>
          <w:u w:val="single"/>
        </w:rPr>
        <w:t>13 mai 1958</w:t>
      </w:r>
      <w:r>
        <w:rPr/>
        <w:t xml:space="preserve"> éclate à Alger une émeute menée par les partisans de l’Algérie française contre la 4</w:t>
      </w:r>
      <w:r>
        <w:rPr>
          <w:vertAlign w:val="superscript"/>
        </w:rPr>
        <w:t>ème</w:t>
      </w:r>
      <w:r>
        <w:rPr/>
        <w:t xml:space="preserve"> République. Risque d’instabilité politique en France. Au lendemain on rappelle donc au pouvoir le général de Gaulle. Rôle qu’il accepte le </w:t>
      </w:r>
      <w:r>
        <w:rPr>
          <w:u w:val="single"/>
        </w:rPr>
        <w:t>1</w:t>
      </w:r>
      <w:r>
        <w:rPr>
          <w:u w:val="single"/>
          <w:vertAlign w:val="superscript"/>
        </w:rPr>
        <w:t>er</w:t>
      </w:r>
      <w:r>
        <w:rPr>
          <w:u w:val="single"/>
        </w:rPr>
        <w:t xml:space="preserve"> juin 1958</w:t>
      </w:r>
      <w:r>
        <w:rPr/>
        <w:t xml:space="preserve"> afin de résoudre le conflit, à condition de pouvoir faire une 5</w:t>
      </w:r>
      <w:r>
        <w:rPr>
          <w:vertAlign w:val="superscript"/>
        </w:rPr>
        <w:t>ème</w:t>
      </w:r>
      <w:r>
        <w:rPr/>
        <w:t xml:space="preserve"> constitution. Il est rappelé car il avait démissionné en 1946 contre la 4èm République. Bien qu’hésitant dans ses propos, il s’aperçoit très vite que l’on ne peut garder une Algérie française. De plus en plus de français sont las de cette guerre. Ce faisant, le général de Gaulle espère pouvoir ramener à des négociations.</w:t>
      </w:r>
    </w:p>
    <w:p>
      <w:pPr>
        <w:pStyle w:val="TextBodyIndent"/>
        <w:rPr/>
      </w:pPr>
      <w:r>
        <w:rPr/>
        <w:t xml:space="preserve">Cependant les Français extrémistes pour l’Algérie française n’aiment pas cette politique. Quatre généraux vont agir en désobéissant à la France : </w:t>
      </w:r>
      <w:r>
        <w:rPr>
          <w:b/>
        </w:rPr>
        <w:t>Challe</w:t>
      </w:r>
      <w:r>
        <w:rPr/>
        <w:t xml:space="preserve">, </w:t>
      </w:r>
      <w:r>
        <w:rPr>
          <w:b/>
        </w:rPr>
        <w:t>Salan</w:t>
      </w:r>
      <w:r>
        <w:rPr/>
        <w:t xml:space="preserve">, </w:t>
      </w:r>
      <w:r>
        <w:rPr>
          <w:b/>
        </w:rPr>
        <w:t>Jouhaud</w:t>
      </w:r>
      <w:r>
        <w:rPr/>
        <w:t xml:space="preserve"> et </w:t>
      </w:r>
      <w:r>
        <w:rPr>
          <w:b/>
        </w:rPr>
        <w:t>Zeller</w:t>
      </w:r>
      <w:r>
        <w:rPr/>
        <w:t xml:space="preserve">. Ils vont tenter le </w:t>
      </w:r>
      <w:r>
        <w:rPr>
          <w:i/>
        </w:rPr>
        <w:t>putsch des généraux</w:t>
      </w:r>
      <w:r>
        <w:rPr/>
        <w:t>. C’est un acte grave de désobéissance. Risque de tomber dans une guerre civile. Ce putsch n’a cependant pas réussi car l’armée n’a pas suivi. Mais création de l’</w:t>
      </w:r>
      <w:r>
        <w:rPr>
          <w:i/>
        </w:rPr>
        <w:t>Organisation Armée Secrète</w:t>
      </w:r>
      <w:r>
        <w:rPr/>
        <w:t xml:space="preserve"> (</w:t>
      </w:r>
      <w:r>
        <w:rPr>
          <w:i/>
        </w:rPr>
        <w:t>définition p168</w:t>
      </w:r>
      <w:r>
        <w:rPr/>
        <w:t>) en même temps, qui recourt à des actes terroristes (ex. de l’attentat du Petit Clamart envers le général de Gaulle). Ces attentats de l’OAS inquiètent les française, qui souhaitent de plus en plus l’indépendance de l’Algérie pour en finir. L’escalade de la violence rend cependant les négociations impossibles. Seule solution : accorder l’indépendance à l’Algérie.</w:t>
      </w:r>
    </w:p>
    <w:p>
      <w:pPr>
        <w:pStyle w:val="TextBodyIndent"/>
        <w:rPr/>
      </w:pPr>
      <w:r>
        <w:rPr/>
        <w:t>La bilan de cette guerre est terrible : ce sont près de 300 000 morts, dont beaucoup de civils. Retour en France des Pieds noirs, ainsi que des Harkis, ces soldats musulmans algériens qui se sont battus avec les Français. Mais ils sont mal accueillis en France, car personne ne veut plus en entendre parler, il s’installe un tabou sur la guerre d’Algérie. Le retour en France est donc très difficile.</w:t>
      </w:r>
    </w:p>
    <w:p>
      <w:pPr>
        <w:pStyle w:val="Heading3"/>
        <w:numPr>
          <w:ilvl w:val="0"/>
          <w:numId w:val="6"/>
        </w:numPr>
        <w:rPr/>
      </w:pPr>
      <w:r>
        <w:rPr/>
        <w:t>L’indépendance de l’Afrique noire</w:t>
      </w:r>
    </w:p>
    <w:p>
      <w:pPr>
        <w:pStyle w:val="Normal"/>
        <w:ind w:firstLine="567"/>
        <w:rPr/>
      </w:pPr>
      <w:r>
        <w:rPr/>
        <w:t xml:space="preserve">L’émancipation des colonies françaises passe par des négociations. Le dialogue est privilégié car on a encore le souvenir des guerres d’Indochine et d’Algérie. Idée de maintenir un système démocratique et de garder des liens privilégiés. Exemple de pays qui obtiennent ainsi leur indépendance : le Sénégal (grande figure : </w:t>
      </w:r>
      <w:r>
        <w:rPr>
          <w:b/>
        </w:rPr>
        <w:t>Senghor</w:t>
      </w:r>
      <w:r>
        <w:rPr/>
        <w:t>) et la Côte d’Ivoire (</w:t>
      </w:r>
      <w:r>
        <w:rPr>
          <w:b/>
        </w:rPr>
        <w:t>Houphouêt-Boigny</w:t>
      </w:r>
      <w:r>
        <w:rPr/>
        <w:t>) l’obtiennent en 1956. Les autres jusqu’en 1960. C’est la loi-cadre Deffere qui a permis cette transition en douceur. Pas vraiment retrait car de nombreux français sont restés après l’indépendance.</w:t>
      </w:r>
    </w:p>
    <w:p>
      <w:pPr>
        <w:pStyle w:val="Normal"/>
        <w:ind w:firstLine="567"/>
        <w:rPr/>
      </w:pPr>
      <w:r>
        <w:rPr/>
        <w:t>Pour les colonies britanniques, la décolonisation est négociée : exemple du Gold Coast qui devient le Ghana en 1957. La Nigeria, en Afrique de l’Est l’Ouganda (1963). Conflits au Kenya car pays très riche, le retrait britannique entraînant des conflits internes.</w:t>
      </w:r>
    </w:p>
    <w:p>
      <w:pPr>
        <w:pStyle w:val="Normal"/>
        <w:ind w:firstLine="567"/>
        <w:rPr/>
      </w:pPr>
      <w:r>
        <w:rPr/>
        <w:t xml:space="preserve">Problèmes au Congo belge : juin 1960, indépendance du Congo belge, qui devient le Zhair actuel. Chaotique car le pays sombre dans la guerre civile, qui s’achève dans la dictature de </w:t>
      </w:r>
      <w:r>
        <w:rPr>
          <w:b/>
        </w:rPr>
        <w:t>Mobutu</w:t>
      </w:r>
      <w:r>
        <w:rPr/>
        <w:t xml:space="preserve"> en 1965.</w:t>
      </w:r>
    </w:p>
    <w:p>
      <w:pPr>
        <w:pStyle w:val="Normal"/>
        <w:ind w:firstLine="567"/>
        <w:rPr/>
      </w:pPr>
      <w:r>
        <w:rPr/>
        <w:t>Les colonies portugaises n’accèdent à l’indépendance qu’en 1974. Mais on retrouve le même schéma post-colonialisme : ex. de l’Angola qui sombre dans la guerre civile. L’Afrique du Sud, elle, est régie par le système de l’Apartheid. Il faudra attendre officiellement 1991 pour que l’Apartheid soit aboli grâce à de Klerk et Mandela (qui créé son parti ANC).</w:t>
      </w:r>
    </w:p>
    <w:p>
      <w:pPr>
        <w:pStyle w:val="Normal"/>
        <w:ind w:firstLine="567"/>
        <w:rPr/>
      </w:pPr>
      <w:r>
        <w:rPr/>
        <w:t xml:space="preserve">La marche vers l’indépendance des colonies africaines n’a pas été facile. Il a fallu négocier et souvent se battre contre la métropole pour l’obtention de l’indépendance. </w:t>
      </w:r>
      <w:r>
        <w:rPr>
          <w:i/>
        </w:rPr>
        <w:t>Pour ces pays émergeants, comment affirmer cette liberté dans le contexte miné de la guerre froide et l’héritage de la colonisation ?</w:t>
      </w:r>
    </w:p>
    <w:p>
      <w:pPr>
        <w:pStyle w:val="Heading2"/>
        <w:numPr>
          <w:ilvl w:val="0"/>
          <w:numId w:val="7"/>
        </w:numPr>
        <w:rPr/>
      </w:pPr>
      <w:r>
        <w:rPr/>
        <w:t>Emergence et difficultés du Tiers-Monde</w:t>
      </w:r>
    </w:p>
    <w:p>
      <w:pPr>
        <w:pStyle w:val="Normal"/>
        <w:ind w:firstLine="567"/>
        <w:rPr/>
      </w:pPr>
      <w:r>
        <w:rPr/>
        <w:t>Une partie du Monde est marginalisée à cause de sa pauvreté (</w:t>
      </w:r>
      <w:r>
        <w:rPr>
          <w:i/>
        </w:rPr>
        <w:t>définition du Tiers-Monde p174</w:t>
      </w:r>
      <w:r>
        <w:rPr/>
        <w:t>). « Naissance du Tiers-Monde, qui se sent ignoré, exploité, méprisé et tend pourtant à devenir quelque chose »</w:t>
      </w:r>
      <w:r>
        <w:rPr>
          <w:i/>
        </w:rPr>
        <w:t xml:space="preserve"> </w:t>
      </w:r>
      <w:r>
        <w:rPr/>
        <w:t>(</w:t>
      </w:r>
      <w:r>
        <w:rPr>
          <w:b/>
        </w:rPr>
        <w:t>Alfred Sauvy</w:t>
      </w:r>
      <w:r>
        <w:rPr/>
        <w:t>). Il s’agit du but principal de ces pays émergeants.</w:t>
      </w:r>
    </w:p>
    <w:p>
      <w:pPr>
        <w:pStyle w:val="Heading3"/>
        <w:numPr>
          <w:ilvl w:val="0"/>
          <w:numId w:val="3"/>
        </w:numPr>
        <w:rPr/>
      </w:pPr>
      <w:r>
        <w:rPr/>
        <w:t>l’émergence politique du Tiers-Monde : la recherche d’une 3</w:t>
      </w:r>
      <w:r>
        <w:rPr>
          <w:vertAlign w:val="superscript"/>
        </w:rPr>
        <w:t>ème</w:t>
      </w:r>
      <w:r>
        <w:rPr/>
        <w:t xml:space="preserve"> voie</w:t>
      </w:r>
    </w:p>
    <w:p>
      <w:pPr>
        <w:pStyle w:val="Normal"/>
        <w:ind w:firstLine="567"/>
        <w:rPr/>
      </w:pPr>
      <w:r>
        <w:rPr/>
        <w:t xml:space="preserve">La </w:t>
      </w:r>
      <w:r>
        <w:rPr>
          <w:u w:val="single"/>
        </w:rPr>
        <w:t>conférence de Bandung</w:t>
      </w:r>
      <w:r>
        <w:rPr/>
        <w:t xml:space="preserve"> (</w:t>
      </w:r>
      <w:r>
        <w:rPr>
          <w:i/>
        </w:rPr>
        <w:t>cf</w:t>
      </w:r>
      <w:r>
        <w:rPr/>
        <w:t>.</w:t>
      </w:r>
      <w:r>
        <w:rPr>
          <w:i/>
        </w:rPr>
        <w:t xml:space="preserve"> dossier p166-167</w:t>
      </w:r>
      <w:r>
        <w:rPr/>
        <w:t xml:space="preserve">) montre la volonté de ces pays de devenir quelque chose. Les puissances invitantes sont les pays qui ont eu l’initiative de cette conférence. Coexistence pacifique </w:t>
      </w:r>
      <w:r>
        <w:rPr>
          <w:rFonts w:eastAsia="Wingdings" w:cs="Wingdings" w:ascii="Wingdings" w:hAnsi="Wingdings"/>
          <w:lang w:val="en-US" w:eastAsia="en-US"/>
        </w:rPr>
        <w:t></w:t>
      </w:r>
      <w:r>
        <w:rPr/>
        <w:t xml:space="preserve"> idée que l’on peut vivre ensemble sans se faire la guerre, en respectant l’autre mais sans forcément l’apprécier (fortement inspiré du bouddhisme). La volonté de Paix est proclamée (influence de l’Inde). Idée de passer du statut de « peuple objet » à celui de nation, de se prendre en charge.</w:t>
      </w:r>
    </w:p>
    <w:p>
      <w:pPr>
        <w:pStyle w:val="TextBodyIndent"/>
        <w:rPr/>
      </w:pPr>
      <w:r>
        <w:rPr/>
        <w:t>La conférence de Bandung permet aux « silencieux » d’hier de s’exprimer pour la première fois sur la scène internationale. Les idées défendues sont :</w:t>
      </w:r>
    </w:p>
    <w:p>
      <w:pPr>
        <w:pStyle w:val="Normal"/>
        <w:numPr>
          <w:ilvl w:val="0"/>
          <w:numId w:val="2"/>
        </w:numPr>
        <w:spacing w:before="0" w:after="0"/>
        <w:rPr/>
      </w:pPr>
      <w:r>
        <w:rPr/>
        <w:t>Condamnation du système colonial (car anciennes colonies qui ont lutté pour obtenir leur indépendance).</w:t>
      </w:r>
    </w:p>
    <w:p>
      <w:pPr>
        <w:pStyle w:val="Normal"/>
        <w:numPr>
          <w:ilvl w:val="0"/>
          <w:numId w:val="2"/>
        </w:numPr>
        <w:spacing w:before="0" w:after="0"/>
        <w:rPr/>
      </w:pPr>
      <w:r>
        <w:rPr/>
        <w:t>Condamnation de la Guerre Froide, du Monde bipolaire (idée utopique).</w:t>
      </w:r>
    </w:p>
    <w:p>
      <w:pPr>
        <w:pStyle w:val="Normal"/>
        <w:numPr>
          <w:ilvl w:val="0"/>
          <w:numId w:val="2"/>
        </w:numPr>
        <w:rPr/>
      </w:pPr>
      <w:r>
        <w:rPr/>
        <w:t xml:space="preserve">Idéal du </w:t>
      </w:r>
      <w:r>
        <w:rPr>
          <w:u w:val="single"/>
        </w:rPr>
        <w:t>non-alignement</w:t>
      </w:r>
      <w:r>
        <w:rPr/>
        <w:t xml:space="preserve"> (</w:t>
      </w:r>
      <w:r>
        <w:rPr>
          <w:i/>
        </w:rPr>
        <w:t>définition p174</w:t>
      </w:r>
      <w:r>
        <w:rPr/>
        <w:t>), de rester neutre car volonté de se concentrer sur l’économie du Pays pour se sortir de la spirale infernale du sous-développement. Cette volonté de non-alignement va être dure à maintenir dans le contexte international.</w:t>
      </w:r>
    </w:p>
    <w:p>
      <w:pPr>
        <w:pStyle w:val="TextBodyIndent"/>
        <w:rPr/>
      </w:pPr>
      <w:r>
        <w:rPr/>
        <w:t>Présence de la Chine qui fait son entrée sur la scène internationale, sous le régime communiste victorieux depuis 1949, donc fortement appuyée par l’URSS. A l’ONU apparaît le groupe afro-asiatique qui insiste sur l’idée de liberté et de non-engagement.</w:t>
      </w:r>
    </w:p>
    <w:p>
      <w:pPr>
        <w:pStyle w:val="Heading3"/>
        <w:numPr>
          <w:ilvl w:val="0"/>
          <w:numId w:val="3"/>
        </w:numPr>
        <w:rPr/>
      </w:pPr>
      <w:r>
        <w:rPr/>
        <w:t>les difficultés politiques et économiques des nouveaux Etats</w:t>
      </w:r>
    </w:p>
    <w:p>
      <w:pPr>
        <w:pStyle w:val="Normal"/>
        <w:ind w:firstLine="567"/>
        <w:rPr/>
      </w:pPr>
      <w:r>
        <w:rPr/>
        <w:t>Difficultés politiques liées par exemple à la fragilité des découpages territoriaux qui ont été faits sans tenir compte des ethnies, surtout en Afrique. Exemple au Nigeria où les Haoussas musulmans sont entrés en lutte contre les Ibos catholiques de 1967 à 1970. Aujourd’hui il y a toujours des problèmes économiques, ainsi que des complications à cause de ces frontières rectilignes. Les cas sont différents mais dans l’ensemble ils mènent à une dangereuse instabilité politique.</w:t>
      </w:r>
    </w:p>
    <w:p>
      <w:pPr>
        <w:pStyle w:val="Normal"/>
        <w:ind w:firstLine="567"/>
        <w:rPr/>
      </w:pPr>
      <w:r>
        <w:rPr/>
        <w:t xml:space="preserve">Beaucoup de ces pays vont tomber sous la dictature politique. Exemple de </w:t>
      </w:r>
      <w:r>
        <w:rPr>
          <w:b/>
        </w:rPr>
        <w:t>Sékou Touré</w:t>
      </w:r>
      <w:r>
        <w:rPr/>
        <w:t xml:space="preserve"> en Guinée, grand leader de la révolution qui a abusé de sa position dominante. Prise de pouvoir lors de l’indépendance du pays. Le plus souvent, les dictateurs doivent se mettre sous la protection des grandes puissances et doivent choisir entre l’un des deux blocs. Par exemple en Amérique latine, « </w:t>
      </w:r>
      <w:r>
        <w:rPr>
          <w:i/>
        </w:rPr>
        <w:t>la chasse gardée des USA</w:t>
      </w:r>
      <w:r>
        <w:rPr/>
        <w:t xml:space="preserve"> », où les Etats-Unis, par crainte de la contamination communiste, n’ont pas hésité à soutenir des dictatures militaires. En 1980, 90% des sud-Américains vivent sous une dictature militaire. Mise en place d’une guérilla communiste en opposition. Exemple de l’Argentine, grand leader politique communiste : le </w:t>
      </w:r>
      <w:r>
        <w:rPr>
          <w:b/>
        </w:rPr>
        <w:t>Ché Guevara</w:t>
      </w:r>
      <w:r>
        <w:rPr/>
        <w:t>, assassiné quelques années plus tard par la CIA américaine. De nombreux conflits politiques éclatent au lendemain de la Seconde Guerre Mondiale, dans le contexte de la Guerre Froide. Et les Etats-Unis et l’URSS entendent en profiter pour s’introduire dans de nombreux gouvernements de pays émergeants pour étendre leur influence.</w:t>
      </w:r>
    </w:p>
    <w:p>
      <w:pPr>
        <w:pStyle w:val="Normal"/>
        <w:ind w:firstLine="567"/>
        <w:rPr/>
      </w:pPr>
      <w:r>
        <w:rPr/>
        <w:t xml:space="preserve">Autre problème important de ces nouveaux pays : l’explosion démographique. Cette explosion débute à partir des années 50 et est liée à l’amélioration de la médecine (grandes campagnes de vaccinations qui permettent de vaincre certaines maladies…) et aux </w:t>
      </w:r>
      <w:r>
        <w:rPr>
          <w:i/>
        </w:rPr>
        <w:t>aides alimentaires</w:t>
      </w:r>
      <w:r>
        <w:rPr/>
        <w:t xml:space="preserve"> (contre les famines) ce qui fait chuter le taux de mortalité. Tandis que le taux de natalité reste fort. Mais cela rend les pays dépendants de ces aides (ex. de l’Erythrée). Malgré l’indépendance, il y a toujours une dépendance économique de la colonie envers sa métropole, sans quoi elle ne peut subsister.</w:t>
      </w:r>
    </w:p>
    <w:p>
      <w:pPr>
        <w:pStyle w:val="Normal"/>
        <w:ind w:firstLine="567"/>
        <w:rPr/>
      </w:pPr>
      <w:r>
        <w:rPr/>
        <w:t xml:space="preserve">Un lien économique étroit est donc conservé, car vital. Peut-on parler de décolonisation ? Les liens économiques sont privilégiés (exemple des achats de la France au Maroc, achat plus chers pour soutenir l’ancienne colonie). Certains dénoncent ce système de </w:t>
      </w:r>
      <w:r>
        <w:rPr>
          <w:u w:val="single"/>
        </w:rPr>
        <w:t>néocolonialisme</w:t>
      </w:r>
      <w:r>
        <w:rPr/>
        <w:t xml:space="preserve"> (</w:t>
      </w:r>
      <w:r>
        <w:rPr>
          <w:i/>
        </w:rPr>
        <w:t>voir document 3 page 175</w:t>
      </w:r>
      <w:r>
        <w:rPr/>
        <w:t>)car ils souhaitent un nouvel ordre économique, pour modifier le partage des richesses. Ainsi, ce sont les pays les plus riches et minoritaires qui gèrent l’offre et la demande, donc les fluctuations des marchés. Et ce parfois au détriment des pays producteurs. Il existe aussi une autre forme de néocolonialisme car dans certains pays sont favorisées les cultures de plantation au détriment des cultures vivrières, ce qui fait qu’ils sont très dépendants des aides alimentaires.</w:t>
      </w:r>
    </w:p>
    <w:p>
      <w:pPr>
        <w:pStyle w:val="Normal"/>
        <w:ind w:firstLine="567"/>
        <w:rPr/>
      </w:pPr>
      <w:r>
        <w:rPr/>
        <w:t>En 1964, dans le cadre de l’ONU, est créée la CNUCED pour corriger les rapports de forces en termes financiers. Promesse est faite par les pays les plus riches d’allouer 1% de leur revenu aux pays en développement. De même, en 1974, l’ONU adopte une « </w:t>
      </w:r>
      <w:r>
        <w:rPr>
          <w:i/>
        </w:rPr>
        <w:t>charte des droits et devoirs économiques des Etats</w:t>
      </w:r>
      <w:r>
        <w:rPr/>
        <w:t xml:space="preserve"> » (charte </w:t>
      </w:r>
      <w:r>
        <w:rPr>
          <w:rFonts w:eastAsia="Wingdings" w:cs="Wingdings" w:ascii="Wingdings" w:hAnsi="Wingdings"/>
          <w:lang w:val="en-US" w:eastAsia="en-US"/>
        </w:rPr>
        <w:t></w:t>
      </w:r>
      <w:r>
        <w:rPr/>
        <w:t xml:space="preserve"> intentions, engagement…). Volonté d’abaisser la dette nationale des pays pauvres et de stabiliser le prix des matières premières, car beaucoup de ces pays émergeant basent leur économie sur la production d’une ou de plusieurs de ces matières premières.</w:t>
      </w:r>
    </w:p>
    <w:p>
      <w:pPr>
        <w:pStyle w:val="Heading3"/>
        <w:numPr>
          <w:ilvl w:val="0"/>
          <w:numId w:val="3"/>
        </w:numPr>
        <w:rPr/>
      </w:pPr>
      <w:r>
        <w:rPr/>
        <w:t>une unité impossible</w:t>
      </w:r>
    </w:p>
    <w:p>
      <w:pPr>
        <w:pStyle w:val="TextBodyIndent"/>
        <w:rPr/>
      </w:pPr>
      <w:r>
        <w:rPr/>
        <w:t>Le Tiers-Monde a tenté de trouver sa propre voie, fondée sur la solidarité et la contestation de l’ordre mondial établi. Mais l’unité a fini par éclater dans les années 70, à cause des problèmes économiques. Ainsi des différences économiques considérables se sont formées dans les pays du Tiers-Monde, entre les PMA (</w:t>
      </w:r>
      <w:r>
        <w:rPr>
          <w:i/>
        </w:rPr>
        <w:t>Pays les Moins Avancés</w:t>
      </w:r>
      <w:r>
        <w:rPr/>
        <w:t>), les PED (</w:t>
      </w:r>
      <w:r>
        <w:rPr>
          <w:i/>
        </w:rPr>
        <w:t>Pays en Voie de Développement</w:t>
      </w:r>
      <w:r>
        <w:rPr/>
        <w:t>) et les pays membres de l’OPEP (producteurs de pétrole). De plus, chacun de ces pays va se diriger vers l’un ou l’autre des grands blocs, et ainsi accentuer la division.</w:t>
      </w:r>
    </w:p>
    <w:p>
      <w:pPr>
        <w:pStyle w:val="Heading2"/>
        <w:rPr/>
      </w:pPr>
      <w:r>
        <w:rPr/>
        <w:t>Conclusion</w:t>
      </w:r>
    </w:p>
    <w:p>
      <w:pPr>
        <w:pStyle w:val="Normal"/>
        <w:spacing w:before="0" w:after="120"/>
        <w:ind w:firstLine="567"/>
        <w:rPr/>
      </w:pPr>
      <w:r>
        <w:rPr/>
        <w:t>Voir livre page 178-179 et la méthode page 180 (</w:t>
      </w:r>
      <w:r>
        <w:rPr>
          <w:i/>
        </w:rPr>
        <w:t>plus tard, peut-être que je compléterai cette conclusion moi-même</w:t>
      </w:r>
      <w:r>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Explorateurdedocument">
    <w:name w:val="Explorateur de document"/>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9:59:00Z</dcterms:created>
  <dc:creator>Mickaël</dc:creator>
  <dc:description/>
  <dc:language>en-US</dc:language>
  <cp:lastModifiedBy>Fab.Mer</cp:lastModifiedBy>
  <cp:lastPrinted>2005-09-12T21:18:00Z</cp:lastPrinted>
  <dcterms:modified xsi:type="dcterms:W3CDTF">2005-11-24T22:45:00Z</dcterms:modified>
  <cp:revision>3</cp:revision>
  <dc:subject>La Décolonisation et ses Conséquences</dc:subject>
  <dc:title>Chapitre 2</dc:title>
</cp:coreProperties>
</file>