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r>
        <w:rPr/>
        <w:t>1</w:t>
      </w:r>
      <w:r>
        <w:rPr>
          <w:vertAlign w:val="superscript"/>
        </w:rPr>
        <w:t>ère</w:t>
      </w:r>
      <w:r>
        <w:rPr/>
        <w:t xml:space="preserve"> Partie</w:t>
      </w:r>
    </w:p>
    <w:p>
      <w:pPr>
        <w:pStyle w:val="Heading1"/>
        <w:pBdr>
          <w:top w:val="single" w:sz="4" w:space="1" w:color="000000"/>
          <w:left w:val="single" w:sz="4" w:space="4" w:color="000000"/>
          <w:bottom w:val="single" w:sz="4" w:space="1" w:color="000000"/>
          <w:right w:val="single" w:sz="4" w:space="4" w:color="000000"/>
        </w:pBdr>
        <w:spacing w:before="120" w:after="60"/>
        <w:rPr/>
      </w:pPr>
      <w:r>
        <w:rPr/>
        <w:t>Colonisation et Indépendance</w:t>
      </w:r>
    </w:p>
    <w:p>
      <w:pPr>
        <w:pStyle w:val="Heading2"/>
        <w:rPr/>
      </w:pPr>
      <w:r>
        <w:rPr/>
        <w:t>Introduction</w:t>
      </w:r>
    </w:p>
    <w:p>
      <w:pPr>
        <w:pStyle w:val="Normal"/>
        <w:rPr/>
      </w:pPr>
      <w:r>
        <w:rPr/>
        <w:t>Au début du 20</w:t>
      </w:r>
      <w:r>
        <w:rPr>
          <w:vertAlign w:val="superscript"/>
        </w:rPr>
        <w:t>ème</w:t>
      </w:r>
      <w:r>
        <w:rPr/>
        <w:t xml:space="preserve"> siècle, l’Europe domine le Monde grâce notamment à la Révolution Industrielle, une forte avancée technologique, mais aussi grâce à sa croissance et son dynamisme (nombreuses migrations, exemple de l’Ecosse : aujourd’hui il y a 90 millions de descendants d’écossais de part le Monde). Les Européens bougent et transmettent leur idée, leur religion (missionnaires), leur civilisation, d’où le fait qu’ils soient considérés comme la Civilisation.</w:t>
      </w:r>
    </w:p>
    <w:p>
      <w:pPr>
        <w:pStyle w:val="Normal"/>
        <w:rPr/>
      </w:pPr>
      <w:r>
        <w:rPr>
          <w:i/>
        </w:rPr>
        <w:t>Texte 2 page 141</w:t>
      </w:r>
      <w:r>
        <w:rPr/>
        <w:t xml:space="preserve"> : </w:t>
      </w:r>
      <w:r>
        <w:rPr>
          <w:b/>
        </w:rPr>
        <w:t>Joseph Chamberlain</w:t>
      </w:r>
      <w:r>
        <w:rPr/>
        <w:t xml:space="preserve"> est le ministres des colonies britanniques (de même que </w:t>
      </w:r>
      <w:r>
        <w:rPr>
          <w:b/>
        </w:rPr>
        <w:t>Jules Ferry</w:t>
      </w:r>
      <w:r>
        <w:rPr/>
        <w:t xml:space="preserve"> en France) et loue la supériorité de la race anglo-saxonne. C’est avant tout une idée de racisme. L’Europe va se lancer dans la colonisation, suivie par les Etats-Unis puis par le Japon en 1860 (ère Meiji). En 1939, l’Europe est encore dominante grâce à ses colonies, surtout en Afrique (colonies anglaises et françaises), mais aussi en Asie et en Amérique. Mais certains pays, surtout issus des colonies anglaises, ont déjà pris leur indépendance (comme le Canada, l’Australie et la Nouvelle-Zélande) avec le Commonwealth, tout en gardant d’étroits contacts commerciaux avec le Royaume-Uni.</w:t>
      </w:r>
    </w:p>
    <w:p>
      <w:pPr>
        <w:pStyle w:val="Heading3"/>
        <w:spacing w:before="120" w:after="60"/>
        <w:rPr/>
      </w:pPr>
      <w:r>
        <w:rPr/>
        <w:t>Chapitre 1</w:t>
      </w:r>
    </w:p>
    <w:p>
      <w:pPr>
        <w:pStyle w:val="Heading1"/>
        <w:pBdr>
          <w:top w:val="single" w:sz="4" w:space="1" w:color="000000"/>
          <w:left w:val="single" w:sz="4" w:space="4" w:color="000000"/>
          <w:bottom w:val="single" w:sz="4" w:space="1" w:color="000000"/>
          <w:right w:val="single" w:sz="4" w:space="4" w:color="000000"/>
        </w:pBdr>
        <w:spacing w:before="120" w:after="60"/>
        <w:rPr/>
      </w:pPr>
      <w:r>
        <w:rPr/>
        <w:t>La Colonisation Européenne</w:t>
      </w:r>
    </w:p>
    <w:p>
      <w:pPr>
        <w:pStyle w:val="Heading2"/>
        <w:rPr/>
      </w:pPr>
      <w:r>
        <w:rPr/>
        <w:t>Introduction</w:t>
      </w:r>
    </w:p>
    <w:p>
      <w:pPr>
        <w:pStyle w:val="Normal"/>
        <w:rPr/>
      </w:pPr>
      <w:r>
        <w:rPr/>
        <w:t>Dans la 1</w:t>
      </w:r>
      <w:r>
        <w:rPr>
          <w:vertAlign w:val="superscript"/>
        </w:rPr>
        <w:t>ère</w:t>
      </w:r>
      <w:r>
        <w:rPr/>
        <w:t xml:space="preserve"> moitié du 19</w:t>
      </w:r>
      <w:r>
        <w:rPr>
          <w:vertAlign w:val="superscript"/>
        </w:rPr>
        <w:t>ème</w:t>
      </w:r>
      <w:r>
        <w:rPr/>
        <w:t xml:space="preserve"> siècle, les européens manifestent peu d’intérêt pour la colonisation. Mais à partir de 1880 la course aux colonies se développe rapidement, et devient une affaire d’état. Il s’agit avant tout de raisons démographiques et économiques, mais aussi stratégiques. A la veille de la 1</w:t>
      </w:r>
      <w:r>
        <w:rPr>
          <w:vertAlign w:val="superscript"/>
        </w:rPr>
        <w:t>ère</w:t>
      </w:r>
      <w:r>
        <w:rPr/>
        <w:t xml:space="preserve"> Guerre Mondiale, une grande partie du Monde est sous domination européenne.</w:t>
      </w:r>
    </w:p>
    <w:p>
      <w:pPr>
        <w:pStyle w:val="Heading3"/>
        <w:spacing w:before="0" w:after="60"/>
        <w:rPr/>
      </w:pPr>
      <w:r>
        <w:rPr/>
        <w:t>Problématique</w:t>
      </w:r>
    </w:p>
    <w:p>
      <w:pPr>
        <w:pStyle w:val="Normal"/>
        <w:rPr/>
      </w:pPr>
      <w:r>
        <w:rPr/>
        <w:t>Quelles sont les causes de la colonisation ? Comment les européens vont-ils réussir à dominer le Monde ? Pourquoi y a-t’il eu échec de ce système colonial ?</w:t>
      </w:r>
    </w:p>
    <w:p>
      <w:pPr>
        <w:pStyle w:val="Heading2"/>
        <w:numPr>
          <w:ilvl w:val="0"/>
          <w:numId w:val="6"/>
        </w:numPr>
        <w:rPr/>
      </w:pPr>
      <w:r>
        <w:rPr/>
        <w:t>La Constitution des Empires coloniaux</w:t>
      </w:r>
    </w:p>
    <w:p>
      <w:pPr>
        <w:pStyle w:val="Normal"/>
        <w:numPr>
          <w:ilvl w:val="0"/>
          <w:numId w:val="5"/>
        </w:numPr>
        <w:rPr/>
      </w:pPr>
      <w:r>
        <w:rPr/>
        <w:t>Impérialisme : domination qu’un Etat exerce sur un autre grâce à la prépondérance de ses techniques, de ses produits et de ses capitaux. On peut distinguer un impérialisme militaire, diplomatique, économique ou culturel. On y incluse souvent la colonisation qui implique un dépendance politique directe.</w:t>
      </w:r>
    </w:p>
    <w:p>
      <w:pPr>
        <w:pStyle w:val="Normal"/>
        <w:numPr>
          <w:ilvl w:val="0"/>
          <w:numId w:val="5"/>
        </w:numPr>
        <w:rPr/>
      </w:pPr>
      <w:r>
        <w:rPr/>
        <w:t>Métropole : pays qui possède des colonies (</w:t>
      </w:r>
      <w:r>
        <w:rPr>
          <w:i/>
        </w:rPr>
        <w:t>metro</w:t>
      </w:r>
      <w:r>
        <w:rPr/>
        <w:t xml:space="preserve"> : qui pense, </w:t>
      </w:r>
      <w:r>
        <w:rPr>
          <w:i/>
        </w:rPr>
        <w:t>pole</w:t>
      </w:r>
      <w:r>
        <w:rPr/>
        <w:t> : noyau)</w:t>
      </w:r>
    </w:p>
    <w:p>
      <w:pPr>
        <w:pStyle w:val="Normal"/>
        <w:numPr>
          <w:ilvl w:val="0"/>
          <w:numId w:val="5"/>
        </w:numPr>
        <w:rPr/>
      </w:pPr>
      <w:r>
        <w:rPr/>
        <w:t xml:space="preserve">Colonies : constituée de </w:t>
      </w:r>
      <w:r>
        <w:rPr>
          <w:i/>
        </w:rPr>
        <w:t>colons</w:t>
      </w:r>
      <w:r>
        <w:rPr/>
        <w:t xml:space="preserve"> qui possèdent des terrains et sont souvent originaires de la métropole, ainsi que de </w:t>
      </w:r>
      <w:r>
        <w:rPr>
          <w:i/>
        </w:rPr>
        <w:t>colonisés</w:t>
      </w:r>
      <w:r>
        <w:rPr/>
        <w:t> : les autochtones, les peuples colonisés.</w:t>
      </w:r>
    </w:p>
    <w:p>
      <w:pPr>
        <w:pStyle w:val="Normal"/>
        <w:rPr/>
      </w:pPr>
      <w:r>
        <w:rPr/>
        <w:t>Les colons ne sont pas toujours des volontaires. Exemple de l’Australie où de nombreux bagnards anglais ont été débarqués pour acquérir leur liberté. Les métropoles vont construire de puissants Empires et vont imposer leur modèle. La reine Victoria sera la grande figure de l’Empire Britannique.</w:t>
      </w:r>
    </w:p>
    <w:p>
      <w:pPr>
        <w:pStyle w:val="Heading3"/>
        <w:numPr>
          <w:ilvl w:val="0"/>
          <w:numId w:val="2"/>
        </w:numPr>
        <w:rPr/>
      </w:pPr>
      <w:r>
        <w:rPr/>
        <w:t>Les origines de la colonisation européenne</w:t>
      </w:r>
    </w:p>
    <w:p>
      <w:pPr>
        <w:pStyle w:val="Heading4"/>
        <w:numPr>
          <w:ilvl w:val="0"/>
          <w:numId w:val="8"/>
        </w:numPr>
        <w:rPr/>
      </w:pPr>
      <w:r>
        <w:rPr/>
        <w:t>les migrations, moteur de la colonisation</w:t>
      </w:r>
    </w:p>
    <w:p>
      <w:pPr>
        <w:pStyle w:val="Normal"/>
        <w:rPr/>
      </w:pPr>
      <w:r>
        <w:rPr/>
        <w:t xml:space="preserve">Les européens passent de 270 millions d’habitants en 1850 à 400 millions en 1900 (ce qui représente 25 % de la population mondiale). Cette croissance est expliquée par la Révolution Industrielle ainsi que par les progrès de la médecine (moins d’épidémies) et de l’agriculture. Les grandes causes de décès sont donc en forte diminution, mais il subsiste toujours une forte natalité. Divers courants migratoires : 40 millions d’européens quittent le vieux continent de 1800 à 1914, surtout en direction du Nouveau Monde (plus moderne et plus libre) et les colonies de peuplement qui offrent des terres aux colons (exemple du courant France </w:t>
      </w:r>
      <w:r>
        <w:rPr>
          <w:rFonts w:eastAsia="Wingdings" w:cs="Wingdings" w:ascii="Wingdings" w:hAnsi="Wingdings"/>
          <w:lang w:val="en-US" w:eastAsia="en-US"/>
        </w:rPr>
        <w:t></w:t>
      </w:r>
      <w:r>
        <w:rPr/>
        <w:t xml:space="preserve"> Algérie). On peut parler d’</w:t>
      </w:r>
      <w:r>
        <w:rPr>
          <w:i/>
        </w:rPr>
        <w:t>européanisation</w:t>
      </w:r>
      <w:r>
        <w:rPr/>
        <w:t xml:space="preserve"> du Monde, car l’Europe a imposé sa culture et ses habitants. Il y a cependant une rupture ancestrale car les colons partent « pour toujours » de l’Europe.</w:t>
      </w:r>
    </w:p>
    <w:p>
      <w:pPr>
        <w:pStyle w:val="Heading4"/>
        <w:numPr>
          <w:ilvl w:val="0"/>
          <w:numId w:val="8"/>
        </w:numPr>
        <w:rPr/>
      </w:pPr>
      <w:r>
        <w:rPr/>
        <w:t>la soif d’un rayonnement économique, culturel et politique</w:t>
      </w:r>
    </w:p>
    <w:p>
      <w:pPr>
        <w:pStyle w:val="TextBodyIndent"/>
        <w:rPr/>
      </w:pPr>
      <w:r>
        <w:rPr/>
        <w:t xml:space="preserve">L’impact de la Révolution Industrielle permet une avancée technique et scientifique pour tous les européens. Nouveaux moyens de transport, moins coûteux et plus rapide (chemins de fer, bateaux à vapeur). Les Européens se persuadent d’être une « race supérieure ». De grands travaux sont entrepris, qui marqueront le siècle comme le </w:t>
      </w:r>
      <w:r>
        <w:rPr>
          <w:i/>
        </w:rPr>
        <w:t>Canal de Suez</w:t>
      </w:r>
      <w:r>
        <w:rPr/>
        <w:t xml:space="preserve"> qui réduit de 40 % la durée du voyage entre Liverpool et Bombay.</w:t>
      </w:r>
    </w:p>
    <w:p>
      <w:pPr>
        <w:pStyle w:val="TextBodyIndent"/>
        <w:rPr/>
      </w:pPr>
      <w:r>
        <w:rPr/>
        <w:t>Création de nombreuses entreprises, d’où affluence de nombreux capitaux. Le capitalisme nécessite une expansion outre-mer car la production et les capitaux européens augmentent. Pour trouver de nouveaux débouchés, écouler la production et s’approvisionner en matières premières, les colonies deviennent un marché réservé à la Métropole qui les possède : c’est un lieu privilégié de la production et de la consommation. Ce système va permettre d’éviter de graves crises en Europe à cause de la surproduction, d’où le fait que la colonisation devienne une affaire d’état.</w:t>
      </w:r>
    </w:p>
    <w:p>
      <w:pPr>
        <w:pStyle w:val="TextBodyIndent"/>
        <w:rPr/>
      </w:pPr>
      <w:r>
        <w:rPr/>
        <w:t xml:space="preserve">Le goût de l’aventure et de l’exotisme est surtout porté par des écrivains comme </w:t>
      </w:r>
      <w:r>
        <w:rPr>
          <w:b/>
        </w:rPr>
        <w:t>Robert Louis Stevenson</w:t>
      </w:r>
      <w:r>
        <w:rPr/>
        <w:t xml:space="preserve"> (</w:t>
      </w:r>
      <w:r>
        <w:rPr>
          <w:i/>
        </w:rPr>
        <w:t>L’île au Trésor</w:t>
      </w:r>
      <w:r>
        <w:rPr/>
        <w:t xml:space="preserve">) et </w:t>
      </w:r>
      <w:r>
        <w:rPr>
          <w:b/>
        </w:rPr>
        <w:t>Jules Vernes</w:t>
      </w:r>
      <w:r>
        <w:rPr/>
        <w:t xml:space="preserve">. Cela permet de s’affranchir pour certains des conventions européennes jugées trop strictes. Les explorateurs portent aussi ce goût pour l’aventure comme </w:t>
      </w:r>
      <w:r>
        <w:rPr>
          <w:b/>
        </w:rPr>
        <w:t>Livingston</w:t>
      </w:r>
      <w:r>
        <w:rPr/>
        <w:t xml:space="preserve"> (UK) ou </w:t>
      </w:r>
      <w:r>
        <w:rPr>
          <w:b/>
        </w:rPr>
        <w:t>Stanley</w:t>
      </w:r>
      <w:r>
        <w:rPr/>
        <w:t xml:space="preserve">. De nombreux peintres comme </w:t>
      </w:r>
      <w:r>
        <w:rPr>
          <w:b/>
        </w:rPr>
        <w:t>Gauguin</w:t>
      </w:r>
      <w:r>
        <w:rPr/>
        <w:t>, qui ont propagé le goût de l’exotisme, ont aussi contribué à ce phénomène.</w:t>
      </w:r>
    </w:p>
    <w:p>
      <w:pPr>
        <w:pStyle w:val="TextBodyIndent"/>
        <w:rPr/>
      </w:pPr>
      <w:r>
        <w:rPr/>
        <w:t>Les missionnaires vont aussi jouer un grand rôle dans la colonisation. Et ce souvent à leur dépit car bon nombre de missionnaires ne reviendront jamais. Leur mission est d’évangéliser et de civiliser ces peuples païens. Ils précèdent ainsi souvent les colonies.</w:t>
      </w:r>
    </w:p>
    <w:p>
      <w:pPr>
        <w:pStyle w:val="TextBodyIndent"/>
        <w:rPr/>
      </w:pPr>
      <w:r>
        <w:rPr/>
        <w:t>« </w:t>
      </w:r>
      <w:r>
        <w:rPr>
          <w:i/>
        </w:rPr>
        <w:t>Le fardeau de l’Homme blanc</w:t>
      </w:r>
      <w:r>
        <w:rPr/>
        <w:t> » (</w:t>
      </w:r>
      <w:r>
        <w:rPr>
          <w:b/>
        </w:rPr>
        <w:t>Kipling</w:t>
      </w:r>
      <w:r>
        <w:rPr/>
        <w:t xml:space="preserve">) qui est de civiliser les autres races jugées « inférieures » car l’Homme blanc serait « supérieur » aux autres. Il se doit de civiliser les autres races. On trouve aussi une volonté de prestige, d’orgueil patriotique, rayonnement du pays dans le Monde (ex. des Empires français et britanniques…). Jules Ferry se lance dans la conquête de colonies après l’humiliation lors de la défaite de Sedan, et ce afin de redorer le blason de la France. </w:t>
      </w:r>
    </w:p>
    <w:p>
      <w:pPr>
        <w:pStyle w:val="TextBodyIndent"/>
        <w:ind w:hanging="0"/>
        <w:rPr/>
      </w:pPr>
      <w:r>
        <w:rPr/>
        <w:t>« </w:t>
      </w:r>
      <w:r>
        <w:rPr>
          <w:i/>
        </w:rPr>
        <w:t>Les races supérieures ont le devoir de civiliser les races inférieures</w:t>
      </w:r>
      <w:r>
        <w:rPr/>
        <w:t> », Jules Ferry, 1885.</w:t>
      </w:r>
      <w:r>
        <w:br w:type="page"/>
      </w:r>
    </w:p>
    <w:p>
      <w:pPr>
        <w:pStyle w:val="Heading3"/>
        <w:numPr>
          <w:ilvl w:val="0"/>
          <w:numId w:val="2"/>
        </w:numPr>
        <w:rPr/>
      </w:pPr>
      <w:r>
        <w:rPr/>
        <w:t>La naissance des Empires Coloniaux</w:t>
      </w:r>
    </w:p>
    <w:p>
      <w:pPr>
        <w:pStyle w:val="Heading4"/>
        <w:rPr/>
      </w:pPr>
      <w:r>
        <w:rPr/>
        <w:t>a)  le partage colonial</w:t>
      </w:r>
    </w:p>
    <w:p>
      <w:pPr>
        <w:pStyle w:val="Normal"/>
        <w:ind w:firstLine="567"/>
        <w:rPr/>
      </w:pPr>
      <w:r>
        <w:rPr/>
        <w:t xml:space="preserve">Première phase de conquête : peu de conflits car il s’agit surtout de découvrir de nouveaux territoires (sources du Nil, cœur de l’Afrique, Australie). On établit de nombreuses cartes, on découvre des endroits inconnus. Exemple de </w:t>
      </w:r>
      <w:r>
        <w:rPr>
          <w:b/>
        </w:rPr>
        <w:t>Stanley</w:t>
      </w:r>
      <w:r>
        <w:rPr/>
        <w:t xml:space="preserve">, parti à la recherche de </w:t>
      </w:r>
      <w:r>
        <w:rPr>
          <w:b/>
        </w:rPr>
        <w:t>Livingstone</w:t>
      </w:r>
      <w:r>
        <w:rPr/>
        <w:t xml:space="preserve">, et qui va être le premier à traverser l’Afrique. Son concurrent français est </w:t>
      </w:r>
      <w:r>
        <w:rPr>
          <w:b/>
        </w:rPr>
        <w:t>Brazza</w:t>
      </w:r>
      <w:r>
        <w:rPr/>
        <w:t xml:space="preserve"> (Brazzaville, capitale du Congo français). Cette première phase de colonisation est souvent le fait d’initiatives privées ou venant de grandes entreprises y voyant un intérêt économique : main d’œuvre, matière première.</w:t>
      </w:r>
    </w:p>
    <w:p>
      <w:pPr>
        <w:pStyle w:val="Normal"/>
        <w:ind w:firstLine="567"/>
        <w:rPr/>
      </w:pPr>
      <w:r>
        <w:rPr/>
        <w:t>Cependant, pendant la deuxième moitié du 19</w:t>
      </w:r>
      <w:r>
        <w:rPr>
          <w:vertAlign w:val="superscript"/>
        </w:rPr>
        <w:t>ème</w:t>
      </w:r>
      <w:r>
        <w:rPr/>
        <w:t xml:space="preserve"> siècle, la conquête devient une affaire d’état, il y a de nombreuses guerres coloniales car c’est désormais l’armée qui est envoyée pour coloniser de nouveaux territoires : il s’agit des </w:t>
      </w:r>
      <w:r>
        <w:rPr>
          <w:i/>
        </w:rPr>
        <w:t>troupes coloniales</w:t>
      </w:r>
      <w:r>
        <w:rPr/>
        <w:t>. Il y a quelques résistances de la part de pays qui ne veulent pas être colonisés comme la Cochinchine : 40 ans et trois guerres du Tonkin pour coloniser ce qui deviendra l’Indochine française.</w:t>
      </w:r>
    </w:p>
    <w:p>
      <w:pPr>
        <w:pStyle w:val="Normal"/>
        <w:ind w:firstLine="567"/>
        <w:rPr/>
      </w:pPr>
      <w:r>
        <w:rPr/>
        <w:t>De ce fait, on assiste à de nombreuses rivalités coloniales. Pour éviter des guerres dues aux rivalités coloniales, des conférences internationales sont organisées, comme celle de Berlin qui met en place le partage de l’Afrique alors que pas un seul pays africain n’y est représenté (février 1886). La Belgique (état récent) y gagne une terre en Afrique. On justifie ces manœuvres par les retombées et les débouchés économiques. Dans le cas de l’Allemagne : ses colonies sont redistribuées aux Empires français et britannique à la fin de la Première Guerre Mondiale.</w:t>
      </w:r>
    </w:p>
    <w:p>
      <w:pPr>
        <w:pStyle w:val="Normal"/>
        <w:ind w:firstLine="567"/>
        <w:rPr/>
      </w:pPr>
      <w:r>
        <w:rPr/>
        <w:t>Autre partie du Monde qui va être partagée : la Chine avec le « </w:t>
      </w:r>
      <w:r>
        <w:rPr>
          <w:i/>
        </w:rPr>
        <w:t>Break up of China</w:t>
      </w:r>
      <w:r>
        <w:rPr/>
        <w:t> ». La Chine est ainsi partagée en zones d’influences où les pays européens vont pouvoir commercer de façon exclusive, d’où une présence militaire pour garantir ces zones. La Grande-Bretagne va s’octroyer la partie la plus riche de la Chine : la région du Yangzi Jiang. Le découpage de la Chine est cependant plus subtil que celui de l’Afrique car il subsiste toujours un pouvoir Impérial (représentée par l’Empereur ou l’Impératrice) mais ce n’est qu’un symbole.</w:t>
      </w:r>
    </w:p>
    <w:p>
      <w:pPr>
        <w:pStyle w:val="Normal"/>
        <w:ind w:firstLine="567"/>
        <w:rPr/>
      </w:pPr>
      <w:r>
        <w:rPr/>
        <w:t xml:space="preserve">Les Etats-Unis ont choisi de se protéger eux-mêmes, grâce à la doctrine </w:t>
      </w:r>
      <w:r>
        <w:rPr>
          <w:b/>
        </w:rPr>
        <w:t>Monroe</w:t>
      </w:r>
      <w:r>
        <w:rPr/>
        <w:t xml:space="preserve"> (</w:t>
      </w:r>
      <w:r>
        <w:rPr>
          <w:i/>
        </w:rPr>
        <w:t>voir page 140</w:t>
      </w:r>
      <w:r>
        <w:rPr/>
        <w:t>) : ils ne prennent pas part à la colonisation. Ce partage du Monde est achevé en 1914, mais reste source de conflit et de tensions entre pays européens. Par exemple en 1905 et 1911 avec les crises de Tanger et d’Agadir, la France ayant commencé la colonisation du Maroc, mais étant en conflit avec l’Allemagne. Pour régler ce conflit, l’Allemagne va laisser le Maroc aux français en recevant une partie du Congo. Cependant il y a toujours une rivalité franco-allemande. La France se heurte aussi avec les anglais au Soudan, à Fachoda en 1898, et doit reculer. Après 1918, les grands Empires coloniaux vont se stabiliser, il n’y aura plus de colonisation.</w:t>
      </w:r>
    </w:p>
    <w:p>
      <w:pPr>
        <w:pStyle w:val="Heading4"/>
        <w:rPr/>
      </w:pPr>
      <w:r>
        <w:rPr/>
        <w:t>b)  les grands Empires coloniaux</w:t>
      </w:r>
    </w:p>
    <w:p>
      <w:pPr>
        <w:pStyle w:val="Normal"/>
        <w:ind w:firstLine="567"/>
        <w:rPr/>
      </w:pPr>
      <w:r>
        <w:rPr/>
        <w:t>Le plus grand et le plus ancien est sans conteste l’empire Britannique (</w:t>
      </w:r>
      <w:r>
        <w:rPr>
          <w:i/>
        </w:rPr>
        <w:t>voir carte p 136</w:t>
      </w:r>
      <w:r>
        <w:rPr/>
        <w:t xml:space="preserve">) avec plus de 500 millions d’habitants et qui couvre 25% des terres émergées. Cet empire a des possessions un peu partout dans le Monde, il contrôle des sites stratégiques maritimes comme le détroit de Gibraltar ou Malacca. Il s’agit essentiellement de colonies de peuplement comme le Canada, la Calédonie et la Nouvelle Zélande. Autre originalité de cet empire : les </w:t>
      </w:r>
      <w:r>
        <w:rPr>
          <w:i/>
        </w:rPr>
        <w:t xml:space="preserve">dominions </w:t>
      </w:r>
      <w:r>
        <w:rPr/>
        <w:t>(</w:t>
      </w:r>
      <w:r>
        <w:rPr>
          <w:i/>
        </w:rPr>
        <w:t>voir définition page 144</w:t>
      </w:r>
      <w:r>
        <w:rPr/>
        <w:t xml:space="preserve">), lorsqu’une colonie accède à l’autonomie tout en restant sous la domination de la couronne anglaise. Ces anciennes colonies permettent une plus grande liberté. La politique de dominion mènera au </w:t>
      </w:r>
      <w:r>
        <w:rPr>
          <w:i/>
        </w:rPr>
        <w:t>Commonwealth</w:t>
      </w:r>
      <w:r>
        <w:rPr/>
        <w:t>, officiellement créé en 1931. L’Angleterre garde ainsi toujours des liens avec ses anciennes colonies.</w:t>
      </w:r>
    </w:p>
    <w:p>
      <w:pPr>
        <w:pStyle w:val="Normal"/>
        <w:ind w:firstLine="567"/>
        <w:rPr/>
      </w:pPr>
      <w:r>
        <w:rPr/>
        <w:t>Le 2</w:t>
      </w:r>
      <w:r>
        <w:rPr>
          <w:vertAlign w:val="superscript"/>
        </w:rPr>
        <w:t xml:space="preserve">nd </w:t>
      </w:r>
      <w:r>
        <w:rPr/>
        <w:t>grand empire colonial est l’empire Français. Il possède surtout des colonies en Afrique du Nord. La métropole plus ses colonies constitue ainsi la France aux 110 millions d’habitants. Il couvre 12 millions de km². Cependant, il ne s’agit pas de nombreuses colonies de peuplement comme l’Algérie dès 1830. La France va ainsi s’agrandir surtout en Afrique de l’Ouest : nombreuses possessions, grandes richesses territoriales (ex de la Côte d’Ivoire)… Mais aussi en Asie avec l’Indochine française. La France possède aussi de nombreuses îles pour les comptoirs et les ressources naturelles, mais aussi pour le contrôle maritime (eaux territoriales).</w:t>
      </w:r>
    </w:p>
    <w:p>
      <w:pPr>
        <w:pStyle w:val="Normal"/>
        <w:ind w:firstLine="567"/>
        <w:rPr/>
      </w:pPr>
      <w:r>
        <w:rPr/>
        <w:t>Ainsi, en 1939, l’Europe domine près de 40% du Monde, la France et le Royaume-Uni possédant près de 85% des Colonies (pour le reste, Allemagne, pays européens et USA avec les Philippines). Pour contrôler et exploiter les populations et les territoires, les colonisateurs doivent mettre en place une solide administration.</w:t>
      </w:r>
    </w:p>
    <w:p>
      <w:pPr>
        <w:pStyle w:val="Heading2"/>
        <w:numPr>
          <w:ilvl w:val="0"/>
          <w:numId w:val="6"/>
        </w:numPr>
        <w:rPr/>
      </w:pPr>
      <w:r>
        <w:rPr/>
        <w:t>Le système colonial</w:t>
      </w:r>
    </w:p>
    <w:p>
      <w:pPr>
        <w:pStyle w:val="Heading3"/>
        <w:numPr>
          <w:ilvl w:val="0"/>
          <w:numId w:val="3"/>
        </w:numPr>
        <w:rPr/>
      </w:pPr>
      <w:r>
        <w:rPr/>
        <w:t>Administration directe et indirecte</w:t>
      </w:r>
    </w:p>
    <w:p>
      <w:pPr>
        <w:pStyle w:val="TextBodyIndent"/>
        <w:rPr/>
      </w:pPr>
      <w:r>
        <w:rPr/>
        <w:t>Administration indirecte : politique d’</w:t>
      </w:r>
      <w:r>
        <w:rPr>
          <w:u w:val="single"/>
        </w:rPr>
        <w:t>association</w:t>
      </w:r>
      <w:r>
        <w:rPr/>
        <w:t>, les européens ne font qu’encadrer les pouvoirs locaux. Cette politique est surtout appliquée dans les colonies britanniques, mais aussi dans quelques colonies françaises, des protectorats, comme le Maroc où la tradition du sultan est conservée.</w:t>
      </w:r>
    </w:p>
    <w:p>
      <w:pPr>
        <w:pStyle w:val="Normal"/>
        <w:ind w:firstLine="567"/>
        <w:rPr/>
      </w:pPr>
      <w:r>
        <w:rPr/>
        <w:t>Administration directe : politique d’</w:t>
      </w:r>
      <w:r>
        <w:rPr>
          <w:u w:val="single"/>
        </w:rPr>
        <w:t>assimilation</w:t>
      </w:r>
      <w:r>
        <w:rPr/>
        <w:t>, politique officielle de la France. Les colonies sont ainsi directement administrées par la métropole, représentée par des fonctionnaires européens qui sont souvent tout-puissants dans les colonies (exemple des gouverneurs). Le modèle est poussé à l’extrême en Algérie où l’on calque le modèle français pour l’organisation intérieure en régions (</w:t>
      </w:r>
      <w:r>
        <w:rPr>
          <w:i/>
        </w:rPr>
        <w:t>voir page 153</w:t>
      </w:r>
      <w:r>
        <w:rPr/>
        <w:t>).</w:t>
      </w:r>
    </w:p>
    <w:p>
      <w:pPr>
        <w:pStyle w:val="Heading3"/>
        <w:numPr>
          <w:ilvl w:val="0"/>
          <w:numId w:val="3"/>
        </w:numPr>
        <w:rPr/>
      </w:pPr>
      <w:r>
        <w:rPr/>
        <w:t>L’organisation des Empires coloniaux</w:t>
      </w:r>
    </w:p>
    <w:p>
      <w:pPr>
        <w:pStyle w:val="Normal"/>
        <w:ind w:firstLine="567"/>
        <w:rPr/>
      </w:pPr>
      <w:r>
        <w:rPr/>
        <w:t>L’organisation des colonies se fait souvent au détriment des peuples colonisés car l’on ne s’en préoccupe même pas. Exemple des Touaregs, peuples nomades du désert, qui sont répartis entre l’Algérie, le Maroc, la Mauritanie et même le Tchad. On a donc coupé des peuples entiers entre eux (volonté de simplifier l’administration).</w:t>
      </w:r>
    </w:p>
    <w:p>
      <w:pPr>
        <w:pStyle w:val="Normal"/>
        <w:ind w:firstLine="567"/>
        <w:rPr/>
      </w:pPr>
      <w:r>
        <w:rPr/>
        <w:t>La métropole créé aussi quelquefois des regroupements de colonies : exemple de l’Inde à laquelle on adjoint le Ceylan, la Birmanie et le Sri Lanka, ce qui forme l’Empire des Indes. Autre exemple avec l’Union Indonésienne pour les colonies hollandaises, où l’on regroupe ensemble toutes les îles indonésiennes sous le contrôle hollandais. Ainsi, on regroupe ou divise des territoires, mais ce, toujours au profit des métropoles.</w:t>
      </w:r>
    </w:p>
    <w:p>
      <w:pPr>
        <w:pStyle w:val="Normal"/>
        <w:ind w:firstLine="567"/>
        <w:rPr/>
      </w:pPr>
      <w:r>
        <w:rPr/>
        <w:t xml:space="preserve">L’administration des colonies n’est pas unifiée. Exemple de l’Algérie, cas à part, qui est dirigée par le Ministère de l’Intérieur au même titre qu’un département (l’Algérie est divisée en 3 département, les régions ne sont crées qu’en 1982), tandis que toutes les autres colonies sont dirigées par le Ministère des Colonies. L’Algérie a un statut à part car il s’agit de la première colonie française, mais aussi de sa seule colonie de peuplement. Dans le cas du Royaume-Uni, le </w:t>
      </w:r>
      <w:r>
        <w:rPr>
          <w:i/>
        </w:rPr>
        <w:t>Foreign Office</w:t>
      </w:r>
      <w:r>
        <w:rPr/>
        <w:t xml:space="preserve"> gère les Dominions (colonies de peuplement) tandis que les autres colonies sont dirigées par le </w:t>
      </w:r>
      <w:r>
        <w:rPr>
          <w:i/>
        </w:rPr>
        <w:t>Colonial Office</w:t>
      </w:r>
      <w:r>
        <w:rPr/>
        <w:t xml:space="preserve"> ( Ministère des Colonies). On marque donc des différences entre les colonies.</w:t>
      </w:r>
    </w:p>
    <w:p>
      <w:pPr>
        <w:pStyle w:val="Heading3"/>
        <w:numPr>
          <w:ilvl w:val="0"/>
          <w:numId w:val="3"/>
        </w:numPr>
        <w:rPr/>
      </w:pPr>
      <w:r>
        <w:rPr/>
        <w:t>Les modes d’exploitations et la présence européenne</w:t>
      </w:r>
    </w:p>
    <w:p>
      <w:pPr>
        <w:pStyle w:val="Normal"/>
        <w:rPr/>
      </w:pPr>
      <w:r>
        <w:rPr/>
        <w:t xml:space="preserve">La domination des Européens revêt différentes formes : </w:t>
      </w:r>
    </w:p>
    <w:p>
      <w:pPr>
        <w:pStyle w:val="Normal"/>
        <w:numPr>
          <w:ilvl w:val="0"/>
          <w:numId w:val="4"/>
        </w:numPr>
        <w:rPr/>
      </w:pPr>
      <w:r>
        <w:rPr>
          <w:i/>
        </w:rPr>
        <w:t>Economique et financière</w:t>
      </w:r>
      <w:r>
        <w:rPr/>
        <w:t xml:space="preserve"> : souvent, les colonies fournissent des matières premières à la métropole comme pour les ressources minières (or, argent, fer, charbon…) ou pour les ressources agricoles : sucre, café, coton, thé, cacao, qui sont souvent produites dans de grandes exploitations que l’on nomme </w:t>
      </w:r>
      <w:r>
        <w:rPr>
          <w:i/>
        </w:rPr>
        <w:t>plantations</w:t>
      </w:r>
      <w:r>
        <w:rPr/>
        <w:t xml:space="preserve"> et qui font souvent plus de 100 hectares. Toutes ces cultures de plantations se font au détriment des cultures vivrières pour la population locale (naissance d’un sentiment d’injustice). Ces colonies permettent de nombreux investissements de capitaux, mais permettent aussi d’ouvrir de nouveaux marchés. Il y a aussi des investissements dans des états indépendants, exemple de la Turquie qui doit son chemin de fer à des capitaux allemands. Les colonies ne sont donc pas les seuls débouchés.</w:t>
      </w:r>
    </w:p>
    <w:p>
      <w:pPr>
        <w:pStyle w:val="Normal"/>
        <w:numPr>
          <w:ilvl w:val="0"/>
          <w:numId w:val="4"/>
        </w:numPr>
        <w:rPr/>
      </w:pPr>
      <w:r>
        <w:rPr>
          <w:i/>
        </w:rPr>
        <w:t>Religieuse et culturelle</w:t>
      </w:r>
      <w:r>
        <w:rPr/>
        <w:t> : dans une classe (</w:t>
      </w:r>
      <w:r>
        <w:rPr>
          <w:i/>
        </w:rPr>
        <w:t>voir document 4 page 145</w:t>
      </w:r>
      <w:r>
        <w:rPr/>
        <w:t>), l’enseignement est assuré par une religieuse et l’Histoire étudiée est celle de la métropole de la colonie. Les enfants apprennent ainsi la culture du pays, la religion et l’Histoire de la métropole (sur la photo, on peut apercevoir un arbre généalogique qui doit être celui de la famille royale belge). La culture européenne et la langue de la métropole sont enseignées de façon obligatoire, mais l’on apporte aussi la connaissance et la médecine moderne (médicaments, soins…) aux colonies. De plus il est censé y avoir une « lutte » contre l’esclavagisme. Mais les enfants des colons sont séparés des enfants des colonisés.</w:t>
      </w:r>
    </w:p>
    <w:p>
      <w:pPr>
        <w:pStyle w:val="Normal"/>
        <w:numPr>
          <w:ilvl w:val="0"/>
          <w:numId w:val="4"/>
        </w:numPr>
        <w:rPr/>
      </w:pPr>
      <w:r>
        <w:rPr>
          <w:i/>
        </w:rPr>
        <w:t>Démographique</w:t>
      </w:r>
      <w:r>
        <w:rPr/>
        <w:t> : les Indigènes gardent souvent une position inférieure face aux colons, et ce malgré une large supériorité numérique. Toutes les tentatives de donner plus d’autonomie aux colonisés sont souvent restées creuses. Les pouvoirs sont à la faveur des colons qui n’hésitent pas à massacrer des populations (exemple des aborigènes en Australie).</w:t>
      </w:r>
    </w:p>
    <w:p>
      <w:pPr>
        <w:pStyle w:val="Heading2"/>
        <w:numPr>
          <w:ilvl w:val="0"/>
          <w:numId w:val="6"/>
        </w:numPr>
        <w:rPr/>
      </w:pPr>
      <w:r>
        <w:rPr/>
        <w:t>Un système colonial menacé à terme</w:t>
      </w:r>
    </w:p>
    <w:p>
      <w:pPr>
        <w:pStyle w:val="Heading3"/>
        <w:numPr>
          <w:ilvl w:val="0"/>
          <w:numId w:val="7"/>
        </w:numPr>
        <w:rPr/>
      </w:pPr>
      <w:r>
        <w:rPr/>
        <w:t>Un système basé sur l’exploitation humaine</w:t>
      </w:r>
    </w:p>
    <w:p>
      <w:pPr>
        <w:pStyle w:val="TextBodyIndent"/>
        <w:rPr/>
      </w:pPr>
      <w:r>
        <w:rPr/>
        <w:t>La base même du système colonial, son socle repose sur l’inégalité politique entre colons et colonisés, ainsi que sur l’inégalité économique, social et culturelle. Il s’agit là d’une première faille car les européens sont très minoritaires et occupent cependant le sommet de la hiérarchie. Parmis ces colons, seule une petite partie possède de grandes richesses (Algérie : classe ouvrière européenne) et ce sont souvent eux qui abusent des populations indigènes. Ils arguent que ces indigènes ne peuvent se diriger eux-mêmes, mais ainsi ils protègent leurs intérêts. On ferme les yeux car on compte sur une forte présence militaire pour mater les révoltes. Ainsi persuadés d’avoir raison, les Européens vont continuer l’exploitation des colonies sans tenir compte des revendications locales.</w:t>
      </w:r>
    </w:p>
    <w:p>
      <w:pPr>
        <w:pStyle w:val="Normal"/>
        <w:ind w:firstLine="567"/>
        <w:rPr/>
      </w:pPr>
      <w:r>
        <w:rPr/>
        <w:t>Malgré quelques personnes qui n’approuvent pas ce système colonial (exemple du projet d’ouverture de Blum-Violette, voulant accorder la citoyenneté française à 25 000 musulmans tout en leur permettant de conserver leur statut personnel lié à la religion) seulement il y a un manque d’écoute. La colonisation est ainsi une certaine forme d’esclavage, même si dans les métropoles tout le monde n’approuve pas ce système (exemple du Parti Communiste, ainsi que de certains artistes).</w:t>
      </w:r>
    </w:p>
    <w:p>
      <w:pPr>
        <w:pStyle w:val="Heading3"/>
        <w:numPr>
          <w:ilvl w:val="0"/>
          <w:numId w:val="7"/>
        </w:numPr>
        <w:rPr/>
      </w:pPr>
      <w:r>
        <w:rPr/>
        <w:t>Le malaise indigène se développe</w:t>
      </w:r>
    </w:p>
    <w:p>
      <w:pPr>
        <w:pStyle w:val="TextBodyIndent"/>
        <w:rPr/>
      </w:pPr>
      <w:r>
        <w:rPr/>
        <w:t>Les populations indigènes souffrent de la colonisation : les terres sont confisqués par les colons, il y a une forte pression fiscale (exemple de l’Inde) sur des populations souvent pauvres mais aussi une pression démographique croissante dans les colonies de peuplement. Pressions pour laisser les meilleures terres aux colons, ce qui oblige les indigènes à se contenter de terres plus mauvaises. Enfin, le travail obligatoire dans les plantations achève de faire monter le mécontentement (certains colons sont très durs, voire cruels). Les peuples colonisés vont subir un réel appauvrissement au profit des colons (multiplication des révoltes) : le décalage devient de plus en plus grand.</w:t>
      </w:r>
    </w:p>
    <w:p>
      <w:pPr>
        <w:pStyle w:val="Normal"/>
        <w:ind w:firstLine="567"/>
        <w:rPr/>
      </w:pPr>
      <w:r>
        <w:rPr/>
        <w:t xml:space="preserve">De plus, la plupart des colons nient les cultures indigènes et imposent leur propre culture. Ainsi des enfants vont être punis car ils continuent d’utiliser les langues locales. Petit à petit les contestations vont s’organiser (ex. avec </w:t>
      </w:r>
      <w:r>
        <w:rPr>
          <w:b/>
        </w:rPr>
        <w:t>Hô Chi Minh</w:t>
      </w:r>
      <w:r>
        <w:rPr/>
        <w:t xml:space="preserve">) autour d’une élite du pays, éduquée selon le modèle occidental. Les nombreuses contestations internes vont ainsi s’organiser. Exemple de </w:t>
      </w:r>
      <w:r>
        <w:rPr>
          <w:b/>
        </w:rPr>
        <w:t>Gandhi</w:t>
      </w:r>
      <w:r>
        <w:rPr/>
        <w:t xml:space="preserve"> et la désobéissance civile. En 1925, révolte du Tonkin (Indochine française) durement repoussée par l’armée. On va parler de guerre du Rif (aussi en 1925) au Maroc, déclenchée par les Berbères, du fait de la répression de l’armée (guerre de l’ombre car les métropoles tentent de ne pas ébruiter l’affaire).</w:t>
      </w:r>
    </w:p>
    <w:p>
      <w:pPr>
        <w:pStyle w:val="Heading3"/>
        <w:numPr>
          <w:ilvl w:val="0"/>
          <w:numId w:val="7"/>
        </w:numPr>
        <w:rPr/>
      </w:pPr>
      <w:r>
        <w:rPr/>
        <w:t>Le choc de la Seconde Guerre Mondiale</w:t>
      </w:r>
    </w:p>
    <w:p>
      <w:pPr>
        <w:pStyle w:val="Normal"/>
        <w:ind w:firstLine="567"/>
        <w:rPr/>
      </w:pPr>
      <w:r>
        <w:rPr/>
        <w:t>La 2</w:t>
      </w:r>
      <w:r>
        <w:rPr>
          <w:vertAlign w:val="superscript"/>
        </w:rPr>
        <w:t>nde</w:t>
      </w:r>
      <w:r>
        <w:rPr/>
        <w:t xml:space="preserve"> Guerre Mondiale est un tournant dans la colonisation, car il y a un changement des relations entre colons et colonisés. On se bat pour la liberté des hommes, contre l’oppression et la dictature. Or beaucoup de troupes africaines se sont jointes aux Alliés pour combattre pour la liberté de leur métropole. Au lendemain de la guerre, ces pays qui ont aidé à délivrer leur métropole vont attendre quelque chose en retour, l’indépendance de leur propre pays. </w:t>
      </w:r>
      <w:r>
        <w:rPr>
          <w:i/>
        </w:rPr>
        <w:t>Charte de l’Atlantique</w:t>
      </w:r>
      <w:r>
        <w:rPr/>
        <w:t xml:space="preserve"> : tout le monde devrait accéder à la liberté. En 1948, la </w:t>
      </w:r>
      <w:r>
        <w:rPr>
          <w:i/>
        </w:rPr>
        <w:t>déclaration universelle des droits de l’Homme</w:t>
      </w:r>
      <w:r>
        <w:rPr/>
        <w:t xml:space="preserve"> est rédigée sous l’égide de l’ONU. Elle précise que chaque être humain a le droit de disposer de soi-même, chaque pays a le droit de se gérer lui-même. </w:t>
      </w:r>
    </w:p>
    <w:p>
      <w:pPr>
        <w:pStyle w:val="Normal"/>
        <w:ind w:firstLine="567"/>
        <w:rPr/>
      </w:pPr>
      <w:r>
        <w:rPr/>
        <w:t>Les deux grands vainqueurs de la 2</w:t>
      </w:r>
      <w:r>
        <w:rPr>
          <w:vertAlign w:val="superscript"/>
        </w:rPr>
        <w:t>nde</w:t>
      </w:r>
      <w:r>
        <w:rPr/>
        <w:t xml:space="preserve"> Guerre Mondiale (Etats-Unis et URSS) sont opposés à l’idée de colonisation. Pour les Etats-Unis, ancienne colonie anglaise, qui ont combattu pour gagner leur indépendance, il s’agit là du droit des peuples à la liberté. Quant à l’URSS, régime communiste, le colonialisme est opposé au communisme, qui prône le fait qu’un pays ne puisse être dominé par un autre.</w:t>
      </w:r>
    </w:p>
    <w:p>
      <w:pPr>
        <w:pStyle w:val="Normal"/>
        <w:ind w:firstLine="567"/>
        <w:rPr/>
      </w:pPr>
      <w:r>
        <w:rPr/>
        <w:t>A la fin de la 2</w:t>
      </w:r>
      <w:r>
        <w:rPr>
          <w:vertAlign w:val="superscript"/>
        </w:rPr>
        <w:t>nde</w:t>
      </w:r>
      <w:r>
        <w:rPr/>
        <w:t xml:space="preserve"> Guerre Mondiale, les métropoles européennes sont très affaiblies et se raccrochent par nostalgie à leurs anciens Empires coloniaux. Elles sont presque prêtes à tout pour pouvoir les conserver. Seulement, les USA et l’URSS, par leurs actes, montrent qu’ils veulent mettre la main sur ces zones d’influence, ce qui deviendra le début de la guerre froide. De plus, en se retirant, les Japonais ont émancipé de nombreuses îles, aussi les métropoles ne peuvent prétendre à la possession de leurs anciennes colonies.  </w:t>
      </w:r>
    </w:p>
    <w:p>
      <w:pPr>
        <w:pStyle w:val="Heading2"/>
        <w:rPr/>
      </w:pPr>
      <w:r>
        <w:rPr/>
        <w:t>Conclusion</w:t>
      </w:r>
    </w:p>
    <w:p>
      <w:pPr>
        <w:pStyle w:val="Normal"/>
        <w:spacing w:before="0" w:after="120"/>
        <w:ind w:firstLine="567"/>
        <w:rPr/>
      </w:pPr>
      <w:r>
        <w:rPr/>
        <w:t>Avec le système colonial, deux sociétés cohabitent ensemble en s’ignorant totalement, avec une ségrégation sociale et spatiale. La colonisation n’a cependant pas eu que des mauvais côtés dans ce sens qu’elle a apporté les progrès du monde occidental. Cependant sa principale erreur aura été d’ignorer totalement la volonté d’émancipation des pays colonisés. Ce système n’a donc pu aboutir, à terme, qu’à un rejet inéluctabl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Verdana" w:hAnsi="Verdana" w:cs="Verdana"/>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4T21:41:00Z</dcterms:created>
  <dc:creator>Mickaël</dc:creator>
  <dc:description/>
  <dc:language>en-US</dc:language>
  <cp:lastModifiedBy>Fab.Mer</cp:lastModifiedBy>
  <cp:lastPrinted>2005-09-12T21:18:00Z</cp:lastPrinted>
  <dcterms:modified xsi:type="dcterms:W3CDTF">2005-11-24T22:20:00Z</dcterms:modified>
  <cp:revision>12</cp:revision>
  <dc:subject>La Colonisation Européenne</dc:subject>
  <dc:title>1ère Partie</dc:title>
</cp:coreProperties>
</file>