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ind w:hanging="0"/>
        <w:rPr/>
      </w:pPr>
      <w:r>
        <w:rPr/>
        <w:t>Chapitre 2</w:t>
      </w:r>
    </w:p>
    <w:p>
      <w:pPr>
        <w:pStyle w:val="Heading1"/>
        <w:pBdr>
          <w:top w:val="single" w:sz="4" w:space="1" w:color="000000"/>
          <w:left w:val="single" w:sz="4" w:space="4" w:color="000000"/>
          <w:bottom w:val="single" w:sz="4" w:space="1" w:color="000000"/>
          <w:right w:val="single" w:sz="4" w:space="4" w:color="000000"/>
        </w:pBdr>
        <w:ind w:hanging="0"/>
        <w:rPr/>
      </w:pPr>
      <w:r>
        <w:rPr/>
        <w:t>Economie, société et culture en France depuis 1945</w:t>
      </w:r>
    </w:p>
    <w:p>
      <w:pPr>
        <w:pStyle w:val="Heading2"/>
        <w:ind w:hanging="0"/>
        <w:rPr/>
      </w:pPr>
      <w:r>
        <w:rPr/>
        <w:t>Introduction</w:t>
      </w:r>
    </w:p>
    <w:p>
      <w:pPr>
        <w:pStyle w:val="Normal"/>
        <w:rPr/>
      </w:pPr>
      <w:r>
        <w:rPr/>
        <w:t>Il y a une évolution des structures familiales qui est liée au bouleversement des mœurs et au tournant de mai 1968 (cf. p220). La famille passe alors de 6 enfants par couple à 1,9 enfants / femme de nos jours. Depuis 1945, il y a une évolution du niveau de vie, un développement des classes moyennes qui ont plus facilement accès à une société de loisirs. Le travail repasse derrière la famille tandis que le confort de vie augmente plus ou moins pour toutes les classes sociales.</w:t>
      </w:r>
    </w:p>
    <w:p>
      <w:pPr>
        <w:pStyle w:val="Heading2"/>
        <w:numPr>
          <w:ilvl w:val="0"/>
          <w:numId w:val="2"/>
        </w:numPr>
        <w:rPr/>
      </w:pPr>
      <w:r>
        <w:rPr/>
        <w:t>« Les trente glorieuses » (1945-1973)</w:t>
      </w:r>
    </w:p>
    <w:p>
      <w:pPr>
        <w:pStyle w:val="Normal"/>
        <w:rPr/>
      </w:pPr>
      <w:r>
        <w:rPr/>
        <w:t>De la reconstruction de la France au lendemain de la Seconde Guerre Mondiale jusqu’au premier choc pétrolier en 1973 sur fond de toile d’une croissance très forte, une progression annuelle de 5% en moyenne sur toute la période. La France est alors la 4</w:t>
      </w:r>
      <w:r>
        <w:rPr>
          <w:vertAlign w:val="superscript"/>
        </w:rPr>
        <w:t>ème</w:t>
      </w:r>
      <w:r>
        <w:rPr/>
        <w:t xml:space="preserve"> puissance mondiale (cf. p245).</w:t>
      </w:r>
    </w:p>
    <w:p>
      <w:pPr>
        <w:pStyle w:val="Heading3"/>
        <w:numPr>
          <w:ilvl w:val="0"/>
          <w:numId w:val="3"/>
        </w:numPr>
        <w:rPr/>
      </w:pPr>
      <w:r>
        <w:rPr/>
        <w:t>Une économie modernisée (livre p223)</w:t>
      </w:r>
    </w:p>
    <w:p>
      <w:pPr>
        <w:pStyle w:val="Normal"/>
        <w:rPr/>
      </w:pPr>
      <w:r>
        <w:rPr/>
        <w:t>On parle d’une « révolution silencieuse » dans le domaine agricole entre 1945 et 1973. En 1949, il y a presque une égalité des travailleurs / secteurs (primaire, secondaire et tertiaire). 30% de la population active travaille dans le Primaire au lendemain de la WW2. Phénomène de mécanisation dans les campagnes : tracteurs, moissonneuse-batteuse, etc. qui va permettre d’augmenter les rendements agricoles, aidé par la PAC à partir de 1962 de moderniser l’agriculture française.</w:t>
      </w:r>
    </w:p>
    <w:p>
      <w:pPr>
        <w:pStyle w:val="Normal"/>
        <w:rPr/>
      </w:pPr>
      <w:r>
        <w:rPr/>
        <w:t>L’objectif de la PAC est de transformer l’agriculture, de la rendre exportatrice pour qu’elle soit rentable et vendue à l’étranger, logique productiviste pour les pays de la CEE. Préférence communautaire : tendance à acheter plutôt à l’intérieur de l’Union Européenne. Libre échange et solidarité financière, meilleure formation des agriculteurs. Mais à partir des années 1980, problème de la surproduction, mise en place des quotas, surtout laitiers (lait et beurre). La France devient une grande puissance agricole.</w:t>
      </w:r>
    </w:p>
    <w:p>
      <w:pPr>
        <w:pStyle w:val="Normal"/>
        <w:rPr/>
      </w:pPr>
      <w:r>
        <w:rPr/>
        <w:t>Remembrement à l’intérieur des campagnes, tendance à l’agrandissement des exploitations agricoles. Tandis que la population ouvrière agricole diminue (4,1% en 2002) suite à la modernisation. Mais il y a aussi un endettement du monde paysan pour l’équipement.</w:t>
      </w:r>
    </w:p>
    <w:p>
      <w:pPr>
        <w:pStyle w:val="Normal"/>
        <w:rPr/>
      </w:pPr>
      <w:r>
        <w:rPr/>
        <w:t>Modernisation de l’industrie française. En 1973, 37,8% de la population active travaille dans le domaine industriel. Apparition de grands groupes industriels comme Renault, Peugeot, Thompson, EDF-GDF, qui existaient déjà auparavant mais qui prennent de plus en plus d’importance. On délocalise la production, mais en France (établissement de l’usine Citroën à Rennes). Cela aide les régions comme la Bretagne. La France devient une grande puissance industrielle, dont un des symboles reste le Concorde.</w:t>
      </w:r>
      <w:r>
        <w:br w:type="page"/>
      </w:r>
    </w:p>
    <w:p>
      <w:pPr>
        <w:pStyle w:val="Normal"/>
        <w:rPr/>
      </w:pPr>
      <w:r>
        <w:rPr/>
        <w:t>L’essor du secteur tertiaire. En 1973, il représente plus de 50% de la population active. Les services se développent pendant les trente glorieuses, grâce aux nouvelles demandes des Français. Le niveau de vie des ménages augmente. L’état recrute aussi, nouveaux fonctionnaires et enseignants du secondaire. De même dans le secteur hospitalier (1945 : création de la SECU) ainsi que dans les petits commerces, compagnies de transports, domaine du tourisme, des banques et des assurances qui recrutent en masse. Créateurs d’emplois pour les femmes, ainsi que des emplois très urbains.</w:t>
      </w:r>
    </w:p>
    <w:p>
      <w:pPr>
        <w:pStyle w:val="Heading3"/>
        <w:numPr>
          <w:ilvl w:val="0"/>
          <w:numId w:val="3"/>
        </w:numPr>
        <w:rPr/>
      </w:pPr>
      <w:r>
        <w:rPr/>
        <w:t>Les facteurs d’une croissance exceptionnelle</w:t>
      </w:r>
    </w:p>
    <w:p>
      <w:pPr>
        <w:pStyle w:val="Normal"/>
        <w:rPr/>
      </w:pPr>
      <w:r>
        <w:rPr/>
        <w:t>Le rajeunissement de la population, la croissance démographique entraîne et dynamisme la demande intérieure et contribue à l’évolution des mentalités. Les nouveaux ménages sont dépensiers. L’achat à crédit porte la croissance, on achète désormais sans attendre d’avoir l’argent. Achat du logement, de l’électroménager, de la télévision, voitures, équipements modernes (salles de bain), etc. Cette consommation nouvelle profite à l’économie, et la qualité prime alors.</w:t>
      </w:r>
    </w:p>
    <w:p>
      <w:pPr>
        <w:pStyle w:val="Normal"/>
        <w:rPr/>
      </w:pPr>
      <w:r>
        <w:rPr/>
        <w:t>L’état investit beaucoup, époque de l’état bâtisseur qui lance de vastes projets comme les autoroutes. Construction d’écoles, de collèges et de lycées. Modernisation du chemin de fer français. Aménagement du territoire. Il n’y a pas encore de régions, seulement des départements et l’état. Construction de ponts et de tunnels, on parle même d’un modèle français.</w:t>
      </w:r>
    </w:p>
    <w:p>
      <w:pPr>
        <w:pStyle w:val="Normal"/>
        <w:rPr/>
      </w:pPr>
      <w:r>
        <w:rPr/>
        <w:t>Ouverture sur les marchés extérieurs. Il faut composer avec la perte des colonies. La France rompt avec son protectionnisme et se tourne vers les marchés européens. Baisse des tarifs douaniers en janvier 1959, comme convenu dans le traité de Rome en juillet 1957.</w:t>
      </w:r>
    </w:p>
    <w:p>
      <w:pPr>
        <w:pStyle w:val="Heading3"/>
        <w:numPr>
          <w:ilvl w:val="0"/>
          <w:numId w:val="3"/>
        </w:numPr>
        <w:rPr/>
      </w:pPr>
      <w:r>
        <w:rPr/>
        <w:t>Les limites de la croissance</w:t>
      </w:r>
    </w:p>
    <w:p>
      <w:pPr>
        <w:pStyle w:val="Normal"/>
        <w:rPr/>
      </w:pPr>
      <w:r>
        <w:rPr/>
        <w:t>L’inflation reste un mal français (5%), augmentation des prix ce qui gène pour les exportations. C’est une époque d’industrialisation, et la modernisation fait des victimes. En 1963, ouverture du premier hypermarché en région parisienne, ce qui entraîne une inquiétude des petits commerçants. Dès 1960, les mineurs sont en colère, à cause de la concurrence du pétrole… Fin des années 1960, la croissance s’atténue, premier signe de la crise. En 1967, création de l’Agence Nationale Pour l’Emploi, signe d’une crise majeure après 1973.</w:t>
      </w:r>
    </w:p>
    <w:p>
      <w:pPr>
        <w:pStyle w:val="Heading2"/>
        <w:numPr>
          <w:ilvl w:val="0"/>
          <w:numId w:val="2"/>
        </w:numPr>
        <w:rPr/>
      </w:pPr>
      <w:r>
        <w:rPr/>
        <w:t>Depuis 1973, 30 ans de croissance modeste</w:t>
      </w:r>
    </w:p>
    <w:p>
      <w:pPr>
        <w:pStyle w:val="Normal"/>
        <w:rPr/>
      </w:pPr>
      <w:r>
        <w:rPr/>
        <w:t>D’aucuns parlent plutôt d’une période de transition, une restructuration économique. Révélateur, le choc pétrolier de 1973 : augmentation brutale (x4) des prix du pétrole par les pays de l’OPEP. Cela entraîne une augmentation du déficit commercial des pays occidentaux qui sont dépendant de l’or noir. Conséquence : période de régression (ralentissement de la croissance, qui peut même devenir négative). La France doit s’adapter à cette crise.</w:t>
      </w:r>
    </w:p>
    <w:p>
      <w:pPr>
        <w:pStyle w:val="Heading3"/>
        <w:numPr>
          <w:ilvl w:val="0"/>
          <w:numId w:val="4"/>
        </w:numPr>
        <w:rPr/>
      </w:pPr>
      <w:r>
        <w:rPr/>
        <w:t>Les manifestations de la récession</w:t>
      </w:r>
    </w:p>
    <w:p>
      <w:pPr>
        <w:pStyle w:val="Normal"/>
        <w:rPr/>
      </w:pPr>
      <w:r>
        <w:rPr/>
        <w:t xml:space="preserve">Il y a un ralentissement de la croissance, mais qui reste positive. Phénomène de </w:t>
      </w:r>
      <w:r>
        <w:rPr>
          <w:i/>
        </w:rPr>
        <w:t>stagflation</w:t>
      </w:r>
      <w:r>
        <w:rPr/>
        <w:t xml:space="preserve"> (def p224) car l’inflation est très forte et ne baissera qu’à partir de 1985-1986. Récession dans l’industrie, remise en question de la « vieille industrie », surtout sidérurgie et textile (qui faisaient la richesse du Nord et de l’Est de la France). Perte d’un tiers des emplois dans l’industrie depuis 1973. La part des industries dans le PIB français en 1973 était de 33%. Aujourd’hui, elle n’est plus que de 21%. La sidérurgie a perdu les 9/10 de ses emplois, et le textile 2/3.</w:t>
      </w:r>
    </w:p>
    <w:p>
      <w:pPr>
        <w:pStyle w:val="Normal"/>
        <w:rPr/>
      </w:pPr>
      <w:r>
        <w:rPr/>
        <w:t>Le chômage devient un problème de masse. C’est le 3</w:t>
      </w:r>
      <w:r>
        <w:rPr>
          <w:vertAlign w:val="superscript"/>
        </w:rPr>
        <w:t xml:space="preserve">e </w:t>
      </w:r>
      <w:r>
        <w:rPr/>
        <w:t>indice de la récession, et son principal symptôme. En 1973, on notait 400 000 chômeurs (3% de la population active) ; en 1975, un million ; en 1982, deux millions ; et en 1993 plus de 3 millions de chômeurs (un pic car cela représente 12% de la population active). Aujourd’hui, ce taux est redescendu à 9,4% soit 2,4 millions de personnes. Chez les jeunes (18-25 ans), ce taux grimpe à 23%. Mal aimés de l’emploi : les jeunes sans qualification, mais aussi les quadragénaires et les Français d’origine étrangère. Environ un Français sur 6 est exclu du système.</w:t>
      </w:r>
    </w:p>
    <w:p>
      <w:pPr>
        <w:pStyle w:val="Heading3"/>
        <w:numPr>
          <w:ilvl w:val="0"/>
          <w:numId w:val="4"/>
        </w:numPr>
        <w:rPr/>
      </w:pPr>
      <w:r>
        <w:rPr/>
        <w:t>Les facteurs de la récession et solutions politiques</w:t>
      </w:r>
    </w:p>
    <w:p>
      <w:pPr>
        <w:pStyle w:val="Normal"/>
        <w:rPr/>
      </w:pPr>
      <w:r>
        <w:rPr/>
        <w:t>Les contraintes extérieures : concurrence des pays asiatiques (Japon, Corée du Sud, Chine) depuis le début des années 1980. Depuis 1990, accélération de la mondialisation, construction européenne, fin du communisme et entrée dans une vie entièrement économique.</w:t>
      </w:r>
    </w:p>
    <w:p>
      <w:pPr>
        <w:pStyle w:val="Normal"/>
        <w:rPr/>
      </w:pPr>
      <w:r>
        <w:rPr/>
        <w:t>Des contraintes propres à la France. Chômage, qui implique une baisse de la consommation. Mise en place d’une politique de relance pour faire face (def p224). Idée qu’il faut remonter la croissance en augmentant les salaires, en réduisant le coût des crédits, en encourageant les industries. Problème car ces politiques sont dures à mettre en place (contradictoires). Relance artificielle et participation active de l’état, ce qui augmente le déficit sans forcément amener de solution.</w:t>
      </w:r>
    </w:p>
    <w:p>
      <w:pPr>
        <w:pStyle w:val="Normal"/>
        <w:rPr/>
      </w:pPr>
      <w:r>
        <w:rPr/>
        <w:t>La politique de rigueur, au contraire, limite les dépenses de l’état et entraîne une stagnation des salaires et une diminution du pouvoir d’achat. Il s’agit avant tout de protéger l’économie française. Aujourd’hui, en prenant la voie de l’euro, la France a des contraintes économiques. Pour ce faire, cela entraîne des réformes économiques, une période d’austérité, tout en favorisant les entreprises, surtout les PME. L’inquiétude des Français reste persistante.</w:t>
      </w:r>
    </w:p>
    <w:p>
      <w:pPr>
        <w:pStyle w:val="Heading3"/>
        <w:numPr>
          <w:ilvl w:val="0"/>
          <w:numId w:val="4"/>
        </w:numPr>
        <w:rPr/>
      </w:pPr>
      <w:r>
        <w:rPr/>
        <w:t>Les mutations de l’économie française</w:t>
      </w:r>
    </w:p>
    <w:p>
      <w:pPr>
        <w:pStyle w:val="Normal"/>
        <w:rPr/>
      </w:pPr>
      <w:r>
        <w:rPr/>
        <w:t>On parle d’une économie post-industrielle. C’est une économie de services, qui représente 70% du PIB français. L’industrie a été amenée à se restructurer et à se diversifier. Exemple dans le domaine de l’automobile (robotisation), dans l’aéronautique (Airbus, le projet européen), pharmaceutique et agro-alimentaire. Ces transformations font appel aux nouvelles technologies et aux investissements dans le Monde. Ce qui implique au niveau national des délocalisations et des pertes d’emplois. Virage libéral dans l’économie française : privatisations, comme par exemple Renault ou TF1, qui montrent cette volonté de s’affranchir de l’état.</w:t>
      </w:r>
    </w:p>
    <w:p>
      <w:pPr>
        <w:pStyle w:val="Normal"/>
        <w:rPr/>
      </w:pPr>
      <w:r>
        <w:rPr/>
        <w:t>Dans le cadre mondial / européen, l’état est obligé de réduire peu à peu toutes ses aides aux industries. C’est la fin de l’état providence, aussi peut-on se poser la question du rôle de l’état dans la société actuelle ? Tendance des différents secteurs au cours du demi-siècle dernier : le Primaire et le Secondaire ont fortement diminué, le Tertiaire s’est largement développé.</w:t>
      </w:r>
      <w:r>
        <w:br w:type="page"/>
      </w:r>
    </w:p>
    <w:p>
      <w:pPr>
        <w:pStyle w:val="Heading2"/>
        <w:numPr>
          <w:ilvl w:val="0"/>
          <w:numId w:val="2"/>
        </w:numPr>
        <w:rPr/>
      </w:pPr>
      <w:r>
        <w:rPr/>
        <w:t>Le grand changement social</w:t>
      </w:r>
    </w:p>
    <w:p>
      <w:pPr>
        <w:pStyle w:val="Normal"/>
        <w:rPr/>
      </w:pPr>
      <w:r>
        <w:rPr/>
        <w:t>Depuis 1945, les Français connaissent un second grand bouleversement de la société.</w:t>
      </w:r>
    </w:p>
    <w:p>
      <w:pPr>
        <w:pStyle w:val="Heading3"/>
        <w:numPr>
          <w:ilvl w:val="0"/>
          <w:numId w:val="5"/>
        </w:numPr>
        <w:rPr/>
      </w:pPr>
      <w:r>
        <w:rPr/>
        <w:t>L’évolution des structures de la société</w:t>
      </w:r>
    </w:p>
    <w:p>
      <w:pPr>
        <w:pStyle w:val="Normal"/>
        <w:rPr/>
      </w:pPr>
      <w:r>
        <w:rPr/>
        <w:t>Mouvement démographique français : en 1945 il y avait 40,5 millions d’habitants en France. En 2005, ce sont 62 millions de Français. Cette population rajeunit jusqu’à 1968. En mai 1968, 1/3 des Français a moins de 20 ans. Aujourd’hui, la proportion des moins de 20 ans est de 25% tandis que 16,2% de la population a passé le cap de la soixantaine.</w:t>
      </w:r>
    </w:p>
    <w:p>
      <w:pPr>
        <w:pStyle w:val="Normal"/>
        <w:rPr/>
      </w:pPr>
      <w:r>
        <w:rPr/>
        <w:t>Evolution de la structure familiale. Jusqu’à 1950, cellule familiale très solide, unie autour des valeurs propres de l’époque. Evolution des mentalités et bouleversement de ce schéma après mai 1968. Emancipation des femmes. En 1967, les moyens de contraceptions sont autorisés en France. En 1975, la Loi autorisant l’IVG est votée, proposée par Simone Veil. Il y a un tournant début des années 1970, la femme devient indépendante financièrement (ouverture d’un compte bancaire par une femme mariée) et peut travailler librement. Conséquence : l’indice de fécondité (nombre d’enfant / femmes en âge de procréer), après le pic de 1945, chute depuis 1965. On note cependant une tendance à la hausse depuis peu (1,9 enfants / femme, plus fort taux d’Europe).</w:t>
      </w:r>
    </w:p>
    <w:p>
      <w:pPr>
        <w:pStyle w:val="Normal"/>
        <w:rPr/>
      </w:pPr>
      <w:r>
        <w:rPr/>
        <w:t>Mai 1968 chamboule les mariages. L’idée de divorce se banalise, le mariage n’étant plus forcément un contrat pour la vie. Aujourd’hui, un mariage sur trois se termine par un divorce, dont la moitié dans les grandes villes. Légalisation des unions libres, avec le PACS. De nos jours, 40% des naissances sont hors mariage. En 2005, le nombre de mariages continue de baisser, tandis que les unions libres sont de plus en plus nombreuses.</w:t>
      </w:r>
    </w:p>
    <w:p>
      <w:pPr>
        <w:pStyle w:val="Normal"/>
        <w:rPr/>
      </w:pPr>
      <w:r>
        <w:rPr/>
        <w:t>Transformation au niveau du social et du marché du travail (cf. p233) avec l’arrivé des baby-boomers en âge de travailler. De plus, on note une féminisation du travail, surtout dans les services. On fait même appel à une main-d’œuvre étrangère, jusque sous Valéry Giscard d’Estaing avec le regroupement familial. Après 1980 et la Loi Pasquoi, il y a un certain frein et des restrictions concernant l’immigration.</w:t>
      </w:r>
    </w:p>
    <w:p>
      <w:pPr>
        <w:pStyle w:val="Normal"/>
        <w:rPr/>
      </w:pPr>
      <w:r>
        <w:rPr/>
        <w:t>En 1950, un Français sur trois était son propre patron, indépendant. Aujourd’hui, ce ne sont plus que 10% des Français qui exercent des professions libérales. 9 Français sur 10 sont donc des salariés. Depuis 1945, on note un développement des classes moyennes, un enrichissement massif des Français. On remarque cependant de nos jours un éclatement ce cette classe moyenne en 2.</w:t>
      </w:r>
    </w:p>
    <w:p>
      <w:pPr>
        <w:pStyle w:val="Heading3"/>
        <w:numPr>
          <w:ilvl w:val="0"/>
          <w:numId w:val="5"/>
        </w:numPr>
        <w:rPr/>
      </w:pPr>
      <w:r>
        <w:rPr/>
        <w:t>L’essor de la société de consommation</w:t>
      </w:r>
    </w:p>
    <w:p>
      <w:pPr>
        <w:pStyle w:val="Normal"/>
        <w:rPr/>
      </w:pPr>
      <w:r>
        <w:rPr/>
        <w:t>Il y a un enrichissement collectif des Français. Le pouvoir d’achat a été multiplié par deux entre 1950 et 1970. Il a augmenté de 60% entre 1970 et 1990 puis de 18% depuis les années 1990, c’est une stagnation de ce pouvoir. Parallèlement, l’état prend des mesures phares : création du SMIC qui ne cesse d’augmenter peu à peu chaque année. Il y a donc un essor de la consommation, qui devient une consommation de masse. Euphorie d’achat qui touche les ménage, un certain confort s’installe, la consommation étant influencée par la publicité.</w:t>
      </w:r>
      <w:r>
        <w:br w:type="page"/>
      </w:r>
    </w:p>
    <w:p>
      <w:pPr>
        <w:pStyle w:val="Normal"/>
        <w:rPr/>
      </w:pPr>
      <w:r>
        <w:rPr/>
        <w:t>Il y a notamment un essor des crédits à la consommation. Cette consommation dépend surtout du « moral des ménages ». Uniformisation des modes de vie sur le territoire. Le niveau de vie des Français augmente : aujourd’hui 55% possèdent leur propre logement, dont les 4/5 sont équipés d’une salle de bain personnelle. Le temps libre et le confort de vie augmentent, constatation sur toutes les catégories sociales. Transformation des mœurs (cf. p239), la télévision renforce le sentiment d’appartenir à la nation (contre le régionalisme).</w:t>
      </w:r>
    </w:p>
    <w:p>
      <w:pPr>
        <w:pStyle w:val="Heading3"/>
        <w:numPr>
          <w:ilvl w:val="0"/>
          <w:numId w:val="5"/>
        </w:numPr>
        <w:rPr/>
      </w:pPr>
      <w:r>
        <w:rPr/>
        <w:t>Une société duale</w:t>
      </w:r>
    </w:p>
    <w:p>
      <w:pPr>
        <w:pStyle w:val="Normal"/>
        <w:rPr/>
      </w:pPr>
      <w:r>
        <w:rPr/>
        <w:t xml:space="preserve">Le chômage et la précarité déstructurent la société. Ce sont aussi des tendances actuelles. L’emploi stable à vie est de plus en plus une utopie. Apparition d’une certaine précarité chez les jeunes, dont les projets d’avenirs se trouvent de ce fait retardé à cause de l’instabilité de l’emploi (le logement p.e.). Tandis que la majorité des femmes travaillent à temps partiel. </w:t>
      </w:r>
    </w:p>
    <w:p>
      <w:pPr>
        <w:pStyle w:val="Normal"/>
        <w:rPr/>
      </w:pPr>
      <w:r>
        <w:rPr/>
        <w:t>Remise en question de l’état providence, qui souhaite raréfier les aides aux individus. Car il y a une crise financière de cet été providence. La société française tend à se diviser en deux, on constate notamment cette rupture avec l’augmentation du nombre de RMIstes. Ces gens sont marginalisés, socialement et géographiquement. Depuis les années 1990, de nombreuses associations tentent d’aider ces personnes. Mais ce problème n’est pas seulement français, il est européen. Aussi comment préserver ce modèle social européen ? Comment faire face au vieillissement de la population ?</w:t>
      </w:r>
    </w:p>
    <w:p>
      <w:pPr>
        <w:pStyle w:val="Heading2"/>
        <w:numPr>
          <w:ilvl w:val="0"/>
          <w:numId w:val="2"/>
        </w:numPr>
        <w:rPr/>
      </w:pPr>
      <w:r>
        <w:rPr/>
        <w:t>L’évolution des pratiques culturelles en France</w:t>
      </w:r>
    </w:p>
    <w:p>
      <w:pPr>
        <w:pStyle w:val="Normal"/>
        <w:rPr/>
      </w:pPr>
      <w:r>
        <w:rPr/>
        <w:t>A partir des années 1960, on assiste au développement d’une culture de masse (</w:t>
      </w:r>
      <w:r>
        <w:rPr>
          <w:i/>
        </w:rPr>
        <w:t>ensemble des pratiques culturelles diffusées auprès d’un large public par les industries modernes de la communication et du spectacle</w:t>
      </w:r>
      <w:r>
        <w:rPr/>
        <w:t xml:space="preserve"> – cf. p238), c’est-à-dire une culture accessible à un très large public par les moyens d’informations modernes (p.e. Internet de nos jours).</w:t>
      </w:r>
    </w:p>
    <w:p>
      <w:pPr>
        <w:pStyle w:val="Heading3"/>
        <w:numPr>
          <w:ilvl w:val="0"/>
          <w:numId w:val="6"/>
        </w:numPr>
        <w:rPr/>
      </w:pPr>
      <w:r>
        <w:rPr/>
        <w:t>Le poids des traditions culturelles</w:t>
      </w:r>
    </w:p>
    <w:p>
      <w:pPr>
        <w:pStyle w:val="Normal"/>
        <w:rPr/>
      </w:pPr>
      <w:r>
        <w:rPr/>
        <w:t>Dans les années 1950, les pratiques culturelles d’avant-guerre perdurent : les loisirs sont surtout constitués de la radio ou du cinéma pour être au courant des dernières actualités. La TSF et les nombreux journaux locaux sont alors les seuls moyens d’informations couramment utilisés. La presse écrite et les imprimés jouent un rôle particulièrement important dans l’information.</w:t>
      </w:r>
    </w:p>
    <w:p>
      <w:pPr>
        <w:pStyle w:val="Normal"/>
        <w:rPr/>
      </w:pPr>
      <w:r>
        <w:rPr/>
        <w:t xml:space="preserve">Ensuite, les loisirs dépendent alors beaucoup de la classe sociale : il y a un gouffre entre les différentes classes au niveau des loisirs. Opéras, théâtres, musées et représentations sont des loisirs réservés à une élite. Au niveau plus populaire, on trouve les ginguettes sur la Marne par exemple, les nombreux bals organisés par les villes, et les </w:t>
      </w:r>
      <w:r>
        <w:rPr>
          <w:i/>
        </w:rPr>
        <w:t>veillées villageoises</w:t>
      </w:r>
      <w:r>
        <w:rPr/>
        <w:t xml:space="preserve"> dans des coins encore plus reculés, etc.</w:t>
      </w:r>
    </w:p>
    <w:p>
      <w:pPr>
        <w:pStyle w:val="Heading3"/>
        <w:numPr>
          <w:ilvl w:val="0"/>
          <w:numId w:val="6"/>
        </w:numPr>
        <w:rPr/>
      </w:pPr>
      <w:r>
        <w:rPr/>
        <w:t>L’essor de la culture de masse</w:t>
      </w:r>
    </w:p>
    <w:p>
      <w:pPr>
        <w:pStyle w:val="Normal"/>
        <w:rPr/>
      </w:pPr>
      <w:r>
        <w:rPr/>
        <w:t xml:space="preserve">Cet essor est surtout dû à l’augmentation des médias de masse (ou </w:t>
      </w:r>
      <w:r>
        <w:rPr>
          <w:i/>
        </w:rPr>
        <w:t>mass-médias</w:t>
      </w:r>
      <w:r>
        <w:rPr/>
        <w:t>) comme la Presse ou le cinéma, mais surtout avec l’invasion de la télévision dans les foyers. En 1960, seulement 15% des foyers français sont équipés d’une télévision. Aujourd’hui, ce chiffre grimpe à 99% (à cause de certains réfractaires), soit la quasi-totalité des foyers qui en sont équipés. La moyenne journalière passée devant la TV de nos jours est de 3 à 4 heures !</w:t>
      </w:r>
    </w:p>
    <w:p>
      <w:pPr>
        <w:pStyle w:val="Normal"/>
        <w:rPr/>
      </w:pPr>
      <w:r>
        <w:rPr/>
        <w:t xml:space="preserve">Le cinéma connaît une nouvelle vague en s’ouvrant à un plus large public avec des réalisateurs comme </w:t>
      </w:r>
      <w:r>
        <w:rPr>
          <w:b/>
        </w:rPr>
        <w:t>Godard</w:t>
      </w:r>
      <w:r>
        <w:rPr/>
        <w:t>. Ce sont plus des films qui traitent de la vie quotidienne que des superproductions hollywoodiennes, ce qui parle ainsi plus à l’esprit des gens. La nouvelle vague touche surtout la jeune génération d’alors. Les cinémas deviennent plus accessibles (moins onéreux et plus nombreux).</w:t>
      </w:r>
    </w:p>
    <w:p>
      <w:pPr>
        <w:pStyle w:val="Normal"/>
        <w:rPr/>
      </w:pPr>
      <w:r>
        <w:rPr/>
        <w:t xml:space="preserve">Dans un même temps, il y a une politique culturelle très active de la part de l’état. En effet, il faut rattraper le retard prit par la culture (exemple d’une TV alors très contrôlée par l’état avec seulement 3 chaînes disponibles). L’état va encourager les artistes : politique de commandes publiques à ces derniers. Promotion de l’Art contemporain, politique de prêts sur recette pour soutenir, encore aujourd’hui, le cinéma français, etc. L’état fait appel à de grands architectes pour construire la Bibliothèque Nationale de France, l’Opéra-Bastille, la rénovation du musée du Louvres (par un architecte Japonais). Sous </w:t>
      </w:r>
      <w:r>
        <w:rPr>
          <w:b/>
        </w:rPr>
        <w:t>Valéry Giscard d’Estaing</w:t>
      </w:r>
      <w:r>
        <w:rPr/>
        <w:t>, projet de rénovation de la gare d’Orsay en un musée consacré au 19</w:t>
      </w:r>
      <w:r>
        <w:rPr>
          <w:vertAlign w:val="superscript"/>
        </w:rPr>
        <w:t>e</w:t>
      </w:r>
      <w:r>
        <w:rPr/>
        <w:t xml:space="preserve"> siècle. </w:t>
      </w:r>
      <w:r>
        <w:rPr>
          <w:b/>
        </w:rPr>
        <w:t>Jacques Lang</w:t>
      </w:r>
      <w:r>
        <w:rPr/>
        <w:t>, alors ministre de la culture, a aussi beaucoup insisté sur la culture en mettant en place de nombreuses fêtes comme celle de la musique, mais aussi de nombreux festivals en été… cf. aussi le statut des intermittents du spectacle, alors très avantageux (permet des initiatives culturelles).</w:t>
      </w:r>
    </w:p>
    <w:p>
      <w:pPr>
        <w:pStyle w:val="Normal"/>
        <w:rPr/>
      </w:pPr>
      <w:r>
        <w:rPr/>
        <w:t xml:space="preserve">Il y a une </w:t>
      </w:r>
      <w:r>
        <w:rPr>
          <w:i/>
        </w:rPr>
        <w:t>exception culturelle française</w:t>
      </w:r>
      <w:r>
        <w:rPr/>
        <w:t>, et l’idée qu’il faut « protéger et promouvoir cette exception culturelle » (F. Mitterrand), donc certains métiers comme ceux de la mode, mais aussi le patrimoine national.</w:t>
      </w:r>
    </w:p>
    <w:p>
      <w:pPr>
        <w:pStyle w:val="Heading3"/>
        <w:numPr>
          <w:ilvl w:val="0"/>
          <w:numId w:val="6"/>
        </w:numPr>
        <w:rPr/>
      </w:pPr>
      <w:r>
        <w:rPr/>
        <w:t>La diversification des pratiques culturelles</w:t>
      </w:r>
    </w:p>
    <w:p>
      <w:pPr>
        <w:pStyle w:val="Normal"/>
        <w:rPr/>
      </w:pPr>
      <w:r>
        <w:rPr/>
        <w:t xml:space="preserve">Emergence à partir des années 1960 d’un public jeune, que l’on cible de plus en plus (exemple de la publication du magazine </w:t>
      </w:r>
      <w:r>
        <w:rPr>
          <w:i/>
        </w:rPr>
        <w:t>Salut les copains</w:t>
      </w:r>
      <w:r>
        <w:rPr/>
        <w:t>). Les jeunes sont donc ciblés par la musique, la Presse et la publicité. Cela est dû à la proportion des moins de 20 ans en 1960, ce qui représente un marché juteux pour le commerce.</w:t>
      </w:r>
    </w:p>
    <w:p>
      <w:pPr>
        <w:pStyle w:val="Normal"/>
        <w:rPr/>
      </w:pPr>
      <w:r>
        <w:rPr/>
        <w:t>Innovation aussi avec l’augmentation du temps livre. Aujourd’hui, les 2/3 des Français partent chaque année en vacance, contre seulement la moitié en 1950. Plus de temps libres pour les différents loisirs de chacun. Depuis 1960, on constate une chute du temps de travail.</w:t>
      </w:r>
    </w:p>
    <w:p>
      <w:pPr>
        <w:pStyle w:val="Heading2"/>
        <w:numPr>
          <w:ilvl w:val="0"/>
          <w:numId w:val="2"/>
        </w:numPr>
        <w:rPr/>
      </w:pPr>
      <w:r>
        <w:rPr/>
        <w:t>Les croyances et pratiques religieuses</w:t>
      </w:r>
    </w:p>
    <w:p>
      <w:pPr>
        <w:pStyle w:val="Normal"/>
        <w:rPr/>
      </w:pPr>
      <w:r>
        <w:rPr/>
        <w:t>Assez récemment, on constate un retour du religieux à l’échelle mondiale. La première religion reste le catholicisme, mais en 2</w:t>
      </w:r>
      <w:r>
        <w:rPr>
          <w:vertAlign w:val="superscript"/>
        </w:rPr>
        <w:t>nde</w:t>
      </w:r>
      <w:r>
        <w:rPr/>
        <w:t xml:space="preserve"> position se trouve l’islam. Depuis la laïcité de l’état (Loi de 1905), la France a séparé l’état de l’église. Mais de nos jours, les pratiques religieuses reviennent sur le devant de la scène, avec les abus et les différents problèmes de cohabitation qu’elles entraînent. Pourquoi, à l’aube du 21</w:t>
      </w:r>
      <w:r>
        <w:rPr>
          <w:vertAlign w:val="superscript"/>
        </w:rPr>
        <w:t>e</w:t>
      </w:r>
      <w:r>
        <w:rPr/>
        <w:t xml:space="preserve"> siècle, se bat-on encore pour des questions de religion ? L’humanité n’a donc pas retenu la leçon des siècles passés ?</w:t>
      </w:r>
    </w:p>
    <w:p>
      <w:pPr>
        <w:pStyle w:val="Heading2"/>
        <w:ind w:hanging="0"/>
        <w:rPr/>
      </w:pPr>
      <w:r>
        <w:rPr/>
        <w:t>Conclusion</w:t>
      </w:r>
    </w:p>
    <w:p>
      <w:pPr>
        <w:pStyle w:val="Normal"/>
        <w:widowControl/>
        <w:bidi w:val="0"/>
        <w:spacing w:before="0" w:after="120"/>
        <w:ind w:firstLine="709"/>
        <w:jc w:val="both"/>
        <w:rPr/>
      </w:pPr>
      <w:r>
        <w:rPr/>
        <w:t>Cf. les pages 244-245 de votre livre, ainsi que la conférence sur les pratiques religieuses et le cours sur la France de la V</w:t>
      </w:r>
      <w:r>
        <w:rPr>
          <w:vertAlign w:val="superscript"/>
        </w:rPr>
        <w:t>ème</w:t>
      </w:r>
      <w:r>
        <w:rPr/>
        <w:t xml:space="preserve"> République.</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ind w:hanging="0"/>
      <w:outlineLvl w:val="2"/>
    </w:pPr>
    <w:rPr>
      <w:rFonts w:ascii="Comic Sans MS" w:hAnsi="Comic Sans MS" w:cs="Comic Sans M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42:00Z</dcterms:created>
  <dc:creator>Mickaël</dc:creator>
  <dc:description/>
  <cp:keywords/>
  <dc:language>en-US</dc:language>
  <cp:lastModifiedBy>Mickaël</cp:lastModifiedBy>
  <dcterms:modified xsi:type="dcterms:W3CDTF">2006-02-26T13:54:00Z</dcterms:modified>
  <cp:revision>21</cp:revision>
  <dc:subject>Economie, société et culture en France depuis 1945</dc:subject>
  <dc:title/>
</cp:coreProperties>
</file>