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Chapitre 2</w:t>
      </w:r>
    </w:p>
    <w:p>
      <w:pPr>
        <w:pStyle w:val="Heading1"/>
        <w:pBdr>
          <w:top w:val="single" w:sz="4" w:space="1" w:color="000000"/>
          <w:left w:val="single" w:sz="4" w:space="4" w:color="000000"/>
          <w:bottom w:val="single" w:sz="4" w:space="1" w:color="000000"/>
          <w:right w:val="single" w:sz="4" w:space="4" w:color="000000"/>
        </w:pBdr>
        <w:spacing w:before="120" w:after="60"/>
        <w:rPr/>
      </w:pPr>
      <w:r>
        <w:rPr/>
        <w:t>A la recherche d’un nouvel ordre mondial</w:t>
      </w:r>
    </w:p>
    <w:p>
      <w:pPr>
        <w:pStyle w:val="Heading2"/>
        <w:spacing w:before="120" w:after="60"/>
        <w:rPr/>
      </w:pPr>
      <w:r>
        <w:rPr/>
        <w:t>Introduction</w:t>
      </w:r>
    </w:p>
    <w:p>
      <w:pPr>
        <w:pStyle w:val="TextBodyIndent"/>
        <w:rPr/>
      </w:pPr>
      <w:r>
        <w:rPr/>
        <w:t xml:space="preserve">Le 9 novembre 1989, la chute du mur de Berlin entraîne de graves conséquences en URSS et marque la fin de la Guerre Froide, de la confrontation Est / Ouest et ouvre la voie de « l’automne des peuples ». Un nouvel ordre mondial s’instaure, avec l’hégémonie et la superpuissance imperturbable des Etats-Unis. Mais on note l’apparition de nouvelles menaces, notamment suite au 11 septembre 2001 où les Etats-Unis sont frappés </w:t>
      </w:r>
      <w:r>
        <w:rPr>
          <w:b/>
          <w:bCs/>
        </w:rPr>
        <w:t xml:space="preserve">pour la première fois </w:t>
      </w:r>
      <w:r>
        <w:rPr/>
        <w:t>sur leur territoire par le terrorisme. Cette menace est permanente (les attentats de Londres en été 2005) et la puissance américaine  apparaît fragilisée.</w:t>
      </w:r>
    </w:p>
    <w:p>
      <w:pPr>
        <w:pStyle w:val="Heading5"/>
        <w:spacing w:before="0" w:after="0"/>
        <w:rPr/>
      </w:pPr>
      <w:r>
        <w:rPr/>
        <w:t>Pourquoi la fin de la Guerre Froide n’a-t-elle pas entraînée plus de stabilité ?</w:t>
      </w:r>
    </w:p>
    <w:p>
      <w:pPr>
        <w:pStyle w:val="Normal"/>
        <w:jc w:val="right"/>
        <w:rPr/>
      </w:pPr>
      <w:r>
        <w:rPr>
          <w:i/>
        </w:rPr>
        <w:t>Quel est le nouvel ordre mondial pour le 21</w:t>
      </w:r>
      <w:r>
        <w:rPr>
          <w:i/>
          <w:vertAlign w:val="superscript"/>
        </w:rPr>
        <w:t>ème</w:t>
      </w:r>
      <w:r>
        <w:rPr>
          <w:i/>
        </w:rPr>
        <w:t xml:space="preserve"> siècle ?</w:t>
      </w:r>
    </w:p>
    <w:p>
      <w:pPr>
        <w:pStyle w:val="Heading2"/>
        <w:numPr>
          <w:ilvl w:val="0"/>
          <w:numId w:val="6"/>
        </w:numPr>
        <w:spacing w:before="120" w:after="60"/>
        <w:ind w:left="357" w:hanging="357"/>
        <w:rPr/>
      </w:pPr>
      <w:r>
        <w:rPr/>
        <w:t>Disparition de l’URSS et fin de la Guerre Froide</w:t>
      </w:r>
    </w:p>
    <w:p>
      <w:pPr>
        <w:pStyle w:val="Heading3"/>
        <w:numPr>
          <w:ilvl w:val="0"/>
          <w:numId w:val="2"/>
        </w:numPr>
        <w:spacing w:before="120" w:after="60"/>
        <w:ind w:left="357" w:hanging="357"/>
        <w:rPr/>
      </w:pPr>
      <w:r>
        <w:rPr/>
        <w:t>Rappels</w:t>
      </w:r>
    </w:p>
    <w:p>
      <w:pPr>
        <w:pStyle w:val="Normal"/>
        <w:ind w:firstLine="567"/>
        <w:rPr/>
      </w:pPr>
      <w:r>
        <w:rPr>
          <w:sz w:val="23"/>
        </w:rPr>
        <w:t xml:space="preserve">En 1964, </w:t>
      </w:r>
      <w:r>
        <w:rPr>
          <w:b/>
          <w:sz w:val="23"/>
        </w:rPr>
        <w:t xml:space="preserve">Khrouchtchev </w:t>
      </w:r>
      <w:r>
        <w:rPr>
          <w:bCs/>
          <w:sz w:val="23"/>
        </w:rPr>
        <w:t>tenté par les réformes,</w:t>
      </w:r>
      <w:r>
        <w:rPr>
          <w:sz w:val="23"/>
        </w:rPr>
        <w:t xml:space="preserve"> est remercié par ses pairs (il mourra dans l’oubli le 11 septembre 1971) qui mettent </w:t>
      </w:r>
      <w:r>
        <w:rPr>
          <w:b/>
          <w:sz w:val="23"/>
        </w:rPr>
        <w:t>Brejnev</w:t>
      </w:r>
      <w:r>
        <w:rPr>
          <w:sz w:val="23"/>
        </w:rPr>
        <w:t xml:space="preserve"> au pouvoir, qui marque un retour à un communisme plus orthodoxe. Il faut éviter les innovations économiques, renforcer la discipline policière, retour vers une politique étrangère plus classique centrée sur la défense des intérêts soviétiques, nettoyage du Parti Communiste. Cela marque ainsi le rejet de l’esprit d’ouverture initié par Khrouchtchev et le retour à plus de rigueur. Mise en place de dirigeants plus âgés, entourés de leurs privilégiés, les apparatchiks. Période de stagnation, dans les années 80 l’URSS accepte l’aide des pays extérieurs.</w:t>
      </w:r>
    </w:p>
    <w:p>
      <w:pPr>
        <w:pStyle w:val="Heading3"/>
        <w:numPr>
          <w:ilvl w:val="0"/>
          <w:numId w:val="2"/>
        </w:numPr>
        <w:spacing w:before="120" w:after="60"/>
        <w:ind w:left="357" w:hanging="357"/>
        <w:rPr/>
      </w:pPr>
      <w:r>
        <w:rPr/>
        <w:t>La Perestroïka de Gorbatchev</w:t>
      </w:r>
    </w:p>
    <w:p>
      <w:pPr>
        <w:pStyle w:val="Normal"/>
        <w:ind w:firstLine="567"/>
        <w:rPr/>
      </w:pPr>
      <w:r>
        <w:rPr>
          <w:b/>
          <w:sz w:val="23"/>
        </w:rPr>
        <w:t>Gorbatchev</w:t>
      </w:r>
      <w:r>
        <w:rPr>
          <w:sz w:val="23"/>
        </w:rPr>
        <w:t xml:space="preserve"> fut le dernier dirigeant de l’URSS de 1985 à 1991. Sa </w:t>
      </w:r>
      <w:r>
        <w:rPr>
          <w:sz w:val="23"/>
          <w:u w:val="single"/>
        </w:rPr>
        <w:t>Perestroïka</w:t>
      </w:r>
      <w:r>
        <w:rPr>
          <w:sz w:val="23"/>
        </w:rPr>
        <w:t xml:space="preserve"> (</w:t>
      </w:r>
      <w:r>
        <w:rPr>
          <w:i/>
          <w:sz w:val="23"/>
        </w:rPr>
        <w:t>def p90</w:t>
      </w:r>
      <w:r>
        <w:rPr>
          <w:sz w:val="23"/>
        </w:rPr>
        <w:t xml:space="preserve">) avait pour but de moderniser et réformer en profondeur l’URSS. </w:t>
      </w:r>
      <w:r>
        <w:rPr>
          <w:b/>
          <w:bCs/>
          <w:sz w:val="23"/>
        </w:rPr>
        <w:t xml:space="preserve">En effet, </w:t>
      </w:r>
      <w:r>
        <w:rPr>
          <w:sz w:val="23"/>
        </w:rPr>
        <w:t xml:space="preserve">en 1986, la catastrophe de </w:t>
      </w:r>
      <w:r>
        <w:rPr>
          <w:sz w:val="23"/>
          <w:u w:val="single"/>
        </w:rPr>
        <w:t>Tchernobyl</w:t>
      </w:r>
      <w:r>
        <w:rPr>
          <w:sz w:val="23"/>
        </w:rPr>
        <w:t xml:space="preserve"> dévoile au grand jour la défaillance du système soviétique et la nécessité que l’URSS aille de l’avant. Gorbatchev se situe dans la lignée de Khrouchtchev et se met à dos ses ennemis. Idée de transparence, la </w:t>
      </w:r>
      <w:r>
        <w:rPr>
          <w:sz w:val="23"/>
          <w:u w:val="single"/>
        </w:rPr>
        <w:t>Glasnot</w:t>
      </w:r>
      <w:r>
        <w:rPr>
          <w:sz w:val="23"/>
        </w:rPr>
        <w:t xml:space="preserve"> (</w:t>
      </w:r>
      <w:r>
        <w:rPr>
          <w:i/>
          <w:sz w:val="23"/>
        </w:rPr>
        <w:t>def p90</w:t>
      </w:r>
      <w:r>
        <w:rPr>
          <w:sz w:val="23"/>
        </w:rPr>
        <w:t>) est très reprochée par ses ennemis. Introduction d’un peu plus d’ouverture, publication de romans jusqu’alors interdits : politique visant à favoriser le liberté d’expression individuelle d’une part et de l’opinion publique d’autre part. Dégel de l’URSS. Les débats politiques sont filmés, les opposants politiques reçoivent de plus en plus de libertés. Cependant, Gorbatchev est limité dans ses réformes s’il veut conserver l’unité de l’URSS.</w:t>
      </w:r>
    </w:p>
    <w:p>
      <w:pPr>
        <w:pStyle w:val="TextBodyIndent"/>
        <w:rPr/>
      </w:pPr>
      <w:r>
        <w:rPr>
          <w:sz w:val="23"/>
        </w:rPr>
        <w:t xml:space="preserve">Première idée à laquelle Gorbatchev s’attache : la fin de la course aux armements, et mise en place de traités de désarmement surtout contre les armes nucléaires. Volonté de Paix, signature du traité de Washington en 1987, puis traité de désarmement START-I. A l’extérieur, Gorbatchev jouit d’une bonne réputation, et reçoit </w:t>
      </w:r>
      <w:r>
        <w:rPr>
          <w:b/>
          <w:bCs/>
          <w:sz w:val="23"/>
        </w:rPr>
        <w:t>même le prix Nobel de la paix</w:t>
      </w:r>
      <w:r>
        <w:rPr>
          <w:sz w:val="23"/>
        </w:rPr>
        <w:t xml:space="preserve">. Il renonce à la doctrine de souveraineté limitée, imposée alors aux pays de l’Est. Les intérêts nationaux redeviennent supérieurs aux intérêts socialistes. Les démocraties de l’Est vont comprendre qu’elles peuvent prendre de l’autonomie vis à vis de l’URSS. Paradoxalement à sa popularité croissante à l’extérieur, Gorbatchev est de plus en plus mal vu </w:t>
      </w:r>
      <w:r>
        <w:rPr>
          <w:b/>
          <w:bCs/>
          <w:sz w:val="23"/>
        </w:rPr>
        <w:t>à l’intérieur même</w:t>
      </w:r>
      <w:r>
        <w:rPr>
          <w:sz w:val="23"/>
        </w:rPr>
        <w:t xml:space="preserve"> de l’URSS.</w:t>
      </w:r>
    </w:p>
    <w:p>
      <w:pPr>
        <w:pStyle w:val="Normal"/>
        <w:rPr/>
      </w:pPr>
      <w:r>
        <w:rPr>
          <w:sz w:val="23"/>
        </w:rPr>
        <w:t>« </w:t>
      </w:r>
      <w:r>
        <w:rPr>
          <w:i/>
          <w:sz w:val="23"/>
        </w:rPr>
        <w:t>Les nations du Monde ressemblent aujourd’hui à un groupe d’alpinistes reliés par la même corde. Ils peuvent soit grimper ensemble jusqu’au sommet de la Montagne, soit plonger ensemble dans le gouffre</w:t>
      </w:r>
      <w:r>
        <w:rPr>
          <w:sz w:val="23"/>
        </w:rPr>
        <w:t> », Mikhaïl Gorbatchev.</w:t>
      </w:r>
    </w:p>
    <w:p>
      <w:pPr>
        <w:pStyle w:val="Heading3"/>
        <w:numPr>
          <w:ilvl w:val="0"/>
          <w:numId w:val="2"/>
        </w:numPr>
        <w:rPr/>
      </w:pPr>
      <w:r>
        <w:rPr/>
        <w:t>Les étapes de la dislocation</w:t>
      </w:r>
    </w:p>
    <w:p>
      <w:pPr>
        <w:pStyle w:val="Heading4"/>
        <w:numPr>
          <w:ilvl w:val="0"/>
          <w:numId w:val="7"/>
        </w:numPr>
        <w:rPr/>
      </w:pPr>
      <w:r>
        <w:rPr/>
        <w:t>« L’automne des peuples »</w:t>
      </w:r>
    </w:p>
    <w:p>
      <w:pPr>
        <w:pStyle w:val="Normal"/>
        <w:ind w:firstLine="567"/>
        <w:rPr/>
      </w:pPr>
      <w:r>
        <w:rPr/>
        <w:t>La réunification allemande (</w:t>
      </w:r>
      <w:r>
        <w:rPr>
          <w:i/>
        </w:rPr>
        <w:t>livre p94</w:t>
      </w:r>
      <w:r>
        <w:rPr/>
        <w:t xml:space="preserve">) est l’événement qui symbolise le mieux la fin de la Guerre Froide. En Août 1989, ouverture de la frontière Hongrie / Autriche, début d’un exode massif de l’Allemagne de l’Est. Série de grandes manifestations en RDA à partir de septembre 1989, qui réclame la liberté et la réunification de l’Allemagne. Pression de la rue, alors que l’Armée Rouge n’intervient pas. Le 9 novembre 1989, ouverture du mur de Berlin et de la frontière RDA / RFA, les soldats ayant rejoint le mouvement. Bien que l’Etat de la RDA ait souhaité l’intervention de l’Armée Rouge </w:t>
      </w:r>
      <w:r>
        <w:rPr>
          <w:b/>
          <w:bCs/>
        </w:rPr>
        <w:t>car leur seule légitimité est d’être sous la tutelle de Moscou</w:t>
      </w:r>
      <w:r>
        <w:rPr/>
        <w:t>. La chute du mur de Berlin est un événement mondial inattendu. Le 12 septembre 1990, signature du traité entre les deux Allemagnes pour la réunification. Retour d’une grande Allemagne, la capitale redevient Berlin. Fort symbolisme, qui effraie certains.</w:t>
      </w:r>
    </w:p>
    <w:p>
      <w:pPr>
        <w:pStyle w:val="Normal"/>
        <w:ind w:firstLine="567"/>
        <w:rPr/>
      </w:pPr>
      <w:r>
        <w:rPr/>
        <w:t>Suivant l’exemple de Berlin, dislocation du bloc de l’Est pour</w:t>
      </w:r>
      <w:r>
        <w:rPr>
          <w:b/>
          <w:bCs/>
        </w:rPr>
        <w:t xml:space="preserve"> la mise en place</w:t>
      </w:r>
      <w:r>
        <w:rPr/>
        <w:t xml:space="preserve"> de nombreuses démocraties. En 1989, révolution de velours en Tchécoslovaquie, </w:t>
      </w:r>
      <w:r>
        <w:rPr>
          <w:b/>
        </w:rPr>
        <w:t>Alexandre Dubcek</w:t>
      </w:r>
      <w:r>
        <w:rPr/>
        <w:t xml:space="preserve"> revient sur la scène internationale. L’URSS laisse faire car elle connaît elle-même des problèmes. Exemple des petites républiques Baltes : la Lituanie devient indépendante en mars 1990, puis la Lettonie et l’Estonie (</w:t>
      </w:r>
      <w:r>
        <w:rPr>
          <w:i/>
        </w:rPr>
        <w:t>carte p87</w:t>
      </w:r>
      <w:r>
        <w:rPr/>
        <w:t>). Implosion du bloc de l’Est, d’où sa non-intervention dans le bloc de l’Est.</w:t>
      </w:r>
    </w:p>
    <w:p>
      <w:pPr>
        <w:pStyle w:val="Heading4"/>
        <w:numPr>
          <w:ilvl w:val="0"/>
          <w:numId w:val="7"/>
        </w:numPr>
        <w:rPr/>
      </w:pPr>
      <w:r>
        <w:rPr/>
        <w:t>La dissolution de l’URSS et l’effondrement du communisme</w:t>
      </w:r>
    </w:p>
    <w:p>
      <w:pPr>
        <w:pStyle w:val="Normal"/>
        <w:ind w:firstLine="567"/>
        <w:rPr/>
      </w:pPr>
      <w:r>
        <w:rPr/>
        <w:t xml:space="preserve">Eclatement de l’URSS, de nombreux pays vont suivre l’exemple des républiques Baltes durant l’été 1991. Et ce malgré les tentatives de répression de l’Union Soviétique. Remous et agitation en Arménie, Moldavie, etc. La Russie elle-même se déclare souveraine. Gorbatchev est le dirigeant d’un état inexistant, </w:t>
      </w:r>
      <w:r>
        <w:rPr>
          <w:b/>
          <w:bCs/>
        </w:rPr>
        <w:t>vidé de son contenu</w:t>
      </w:r>
      <w:r>
        <w:rPr/>
        <w:t xml:space="preserve">. Tentative d’un coup d’état contre Gorbatchev par des communistes purs (conservateurs Staliniens). Il échoue grâce à la résistance de Moscou mené par Boris Eltsine, mais Gorbatchev en ressort affaibli et démissionne le 25 décembre 1991. </w:t>
      </w:r>
      <w:r>
        <w:rPr>
          <w:b/>
        </w:rPr>
        <w:t>Boris Eltsine</w:t>
      </w:r>
      <w:r>
        <w:rPr/>
        <w:t>, en décembre 1991, devient le président, élu démocratiquement, de la CEI (Communauté des Etats Indépendants) qui regroupe la Russie, l’Ukraine et la Biélorussie.</w:t>
      </w:r>
    </w:p>
    <w:p>
      <w:pPr>
        <w:pStyle w:val="Normal"/>
        <w:ind w:firstLine="567"/>
        <w:rPr/>
      </w:pPr>
      <w:r>
        <w:rPr/>
        <w:t xml:space="preserve">En quelques mois, l’Histoire s’est précipitée, mettant un terme à l’expérience communiste. Cela met fin à la division de l’Europe. Gorbatchev a sombré dans l’abandon de la communauté internationale. Une nouvelle ère s’ouvre alors, qui semble pleine de promesses. </w:t>
      </w:r>
    </w:p>
    <w:p>
      <w:pPr>
        <w:pStyle w:val="Heading2"/>
        <w:numPr>
          <w:ilvl w:val="0"/>
          <w:numId w:val="6"/>
        </w:numPr>
        <w:rPr/>
      </w:pPr>
      <w:r>
        <w:rPr/>
        <w:t>Les Etats-Unis comme superpuissance</w:t>
      </w:r>
    </w:p>
    <w:p>
      <w:pPr>
        <w:pStyle w:val="TextBodyIndent"/>
        <w:rPr/>
      </w:pPr>
      <w:r>
        <w:rPr/>
        <w:t>C’est une opportunité formidable pour les Etats-Unis, qui veulent la sécurité dans le Monde et se désignent comme les arbitres de la scène internationale. Ils visent aussi les nouveaux états, formés de l’implosion d</w:t>
      </w:r>
      <w:r>
        <w:rPr>
          <w:b/>
          <w:bCs/>
        </w:rPr>
        <w:t>u Bloc de l’Est</w:t>
      </w:r>
      <w:r>
        <w:rPr/>
        <w:t>.</w:t>
      </w:r>
    </w:p>
    <w:p>
      <w:pPr>
        <w:pStyle w:val="Heading3"/>
        <w:numPr>
          <w:ilvl w:val="0"/>
          <w:numId w:val="4"/>
        </w:numPr>
        <w:rPr/>
      </w:pPr>
      <w:r>
        <w:rPr/>
        <w:t>L’affirmation de la superpuissance américaine</w:t>
      </w:r>
    </w:p>
    <w:p>
      <w:pPr>
        <w:pStyle w:val="Normal"/>
        <w:rPr/>
      </w:pPr>
      <w:r>
        <w:rPr>
          <w:u w:val="single"/>
        </w:rPr>
        <w:t>Hyperpuissance</w:t>
      </w:r>
      <w:r>
        <w:rPr/>
        <w:t xml:space="preserve"> : puissance hégémonique d’un seul état dans le Monde. </w:t>
      </w:r>
    </w:p>
    <w:p>
      <w:pPr>
        <w:pStyle w:val="Normal"/>
        <w:ind w:firstLine="567"/>
        <w:rPr/>
      </w:pPr>
      <w:r>
        <w:rPr/>
        <w:t>Les Etats-Unis s’imposent grâce à leur puissance économique. Leur PIB reste le plus important du Monde. C’est une puissance financière et ils possèdent la maîtrise des réseaux de communication. Victoire de l’économie sur la politique.</w:t>
      </w:r>
    </w:p>
    <w:p>
      <w:pPr>
        <w:pStyle w:val="Normal"/>
        <w:ind w:firstLine="567"/>
        <w:rPr/>
      </w:pPr>
      <w:r>
        <w:rPr/>
        <w:t>Les Etats-Unis sont aussi la 1</w:t>
      </w:r>
      <w:r>
        <w:rPr>
          <w:vertAlign w:val="superscript"/>
        </w:rPr>
        <w:t>ère</w:t>
      </w:r>
      <w:r>
        <w:rPr/>
        <w:t xml:space="preserve"> puissance militaire, grâce à leur réseau d’alliances comme l’OTAN, mais aussi une puissance financière pour les budgets militaires. De nouveaux alliés se joignent, proposition est faite aux anciens membres du Pacte de Varsovie pour un partenariat pour la Paix, même à la Russie (inquiétude de la Chine). Leur arsenal d’armes reste impressionnant. Depuis 1991, les US mènent une guerre asymétrique : </w:t>
      </w:r>
      <w:r>
        <w:rPr>
          <w:b/>
          <w:bCs/>
        </w:rPr>
        <w:t>concept stratégique reposant sur une supériorité énorme d’un belligérant.</w:t>
      </w:r>
      <w:r>
        <w:rPr/>
        <w:t xml:space="preserve"> Puissance aérienne (puissance des bombardements), puissance matérielle et informatique. Exemple de la guerre du Koweït en 1991 qui mène à une victoire rapide grâce aux technologies modernes, de cette stratégie. En 2001 contre les Talibans en Afghanistan, où la supériorité est contestée car les 2/3 du pays ne sont pas contrôlés. En Irak, victoire éclair. Mais ce système a ses limites car il n’empêche pas une insécurité constante. Guerre d’usure par les terroristes et les guérillas.</w:t>
      </w:r>
    </w:p>
    <w:p>
      <w:pPr>
        <w:pStyle w:val="Heading3"/>
        <w:numPr>
          <w:ilvl w:val="0"/>
          <w:numId w:val="4"/>
        </w:numPr>
        <w:rPr/>
      </w:pPr>
      <w:r>
        <w:rPr/>
        <w:t>Les Etats-Unis, « gendarmes du Monde »</w:t>
      </w:r>
    </w:p>
    <w:p>
      <w:pPr>
        <w:pStyle w:val="TextBodyIndent"/>
        <w:rPr/>
      </w:pPr>
      <w:r>
        <w:rPr/>
        <w:t>Une présence dans tous les pays, notamment grâce à l’OTAN. Nombreuses bases militaires dans le Monde, par exemple en Turquie. Présence en Amérique du Sud, en Europe, en Afrique, au Moyen-Orient (Israël, Egypte, Arabie Saoudite, etc. qui sont les alliés des US). En Asie aussi, depuis 1945 (Japon, Corée du Sud) implantation des US.</w:t>
      </w:r>
    </w:p>
    <w:p>
      <w:pPr>
        <w:pStyle w:val="Normal"/>
        <w:ind w:firstLine="567"/>
        <w:rPr/>
      </w:pPr>
      <w:r>
        <w:rPr/>
        <w:t xml:space="preserve">Nombreux alliés des Américains. Leur objectifs sont de faire régner la Paix dans le Monde et défendant la liberté politique et une économique libéralisme, ainsi que la Démocratie (doc 2 p110). Moyens : assumer la supériorité des US, exportation du modèle américain, comme une référence. Idée d’envisager des </w:t>
      </w:r>
      <w:r>
        <w:rPr>
          <w:i/>
        </w:rPr>
        <w:t>guerres préventives</w:t>
      </w:r>
      <w:r>
        <w:rPr/>
        <w:t xml:space="preserve"> contre les « Etats voyous », les </w:t>
      </w:r>
      <w:r>
        <w:rPr>
          <w:i/>
        </w:rPr>
        <w:t>Rogue States</w:t>
      </w:r>
      <w:r>
        <w:rPr/>
        <w:t>. Ce sont des états qui refusent la non prolifération de l’Arme Nucléaire (Pakistan, Inde) ou bien qui soutiennent le terrorisme. Ces états voyous sont « </w:t>
      </w:r>
      <w:r>
        <w:rPr>
          <w:i/>
        </w:rPr>
        <w:t>l’axe du mal</w:t>
      </w:r>
      <w:r>
        <w:rPr/>
        <w:t> » (carte p110). L’Irak reste toujours sous haute surveillance. Problèmes en Syrie, en Libye, en Corée du Nord… Peur qu’un de ces pays ne soit tenté par l’Arme Nucléaire comme l’Iran.</w:t>
      </w:r>
    </w:p>
    <w:p>
      <w:pPr>
        <w:pStyle w:val="Heading3"/>
        <w:numPr>
          <w:ilvl w:val="0"/>
          <w:numId w:val="4"/>
        </w:numPr>
        <w:rPr/>
      </w:pPr>
      <w:r>
        <w:rPr/>
        <w:t>Une hégémonie contestée</w:t>
      </w:r>
    </w:p>
    <w:p>
      <w:pPr>
        <w:pStyle w:val="TextBodyIndent"/>
        <w:rPr/>
      </w:pPr>
      <w:r>
        <w:rPr/>
        <w:t>L’hégémonie américaine est contestée du fait du nombre de pays qui sont sous contrôle américain, ce qui apparaît impossible à gérer</w:t>
      </w:r>
      <w:r>
        <w:rPr>
          <w:b/>
          <w:bCs/>
        </w:rPr>
        <w:t xml:space="preserve"> pour les Américains</w:t>
      </w:r>
      <w:r>
        <w:rPr/>
        <w:t>. De plus, formation d’organisation régionale (ex de l’Union Européenne) pour mieux résister aux « </w:t>
      </w:r>
      <w:r>
        <w:rPr>
          <w:b/>
          <w:bCs/>
        </w:rPr>
        <w:t>pressions »</w:t>
      </w:r>
      <w:r>
        <w:rPr/>
        <w:t xml:space="preserve"> américaines. Enfin, des états émergents deviennent des états puissants comme la Chine </w:t>
      </w:r>
      <w:r>
        <w:rPr>
          <w:b/>
          <w:bCs/>
        </w:rPr>
        <w:t>qui pourraient aller contre les intérêts US</w:t>
      </w:r>
      <w:r>
        <w:rPr/>
        <w:t>.</w:t>
      </w:r>
    </w:p>
    <w:p>
      <w:pPr>
        <w:pStyle w:val="Normal"/>
        <w:ind w:firstLine="567"/>
        <w:rPr/>
      </w:pPr>
      <w:r>
        <w:rPr/>
        <w:t xml:space="preserve">Les alter mondialistes (def p98) contestent cette hégémonie américaine. Par exemple en France, l’association ATTAC, sensible aux écarts de pauvreté, qui pense qu’un autre monde est possible. Ils souhaitent que le Nord tienne plus compte du Sud, </w:t>
      </w:r>
      <w:r>
        <w:rPr>
          <w:b/>
          <w:bCs/>
        </w:rPr>
        <w:t>une mondialisation plus humaine</w:t>
      </w:r>
      <w:r>
        <w:rPr/>
        <w:t>.</w:t>
      </w:r>
    </w:p>
    <w:p>
      <w:pPr>
        <w:pStyle w:val="Normal"/>
        <w:ind w:firstLine="567"/>
        <w:rPr/>
      </w:pPr>
      <w:r>
        <w:rPr/>
        <w:t xml:space="preserve">De plus en plus en Europe, existence d’un courant hostile au modèle américain, même si un peu caricatural. Origine de l’antiaméricanisme avec de Gaulle </w:t>
      </w:r>
      <w:r>
        <w:rPr>
          <w:b/>
          <w:bCs/>
        </w:rPr>
        <w:t>à partir des années 60, retrait de la France de l’OTAN ou condamnation de l’intervention US au Vietnam bien loin de l’image du libérateur américain de 1945.</w:t>
      </w:r>
      <w:r>
        <w:rPr/>
        <w:t xml:space="preserve"> Dans ce contexte, il n’est pas étonnant d’observer que les Etats-Unis et leurs alliés (Espagne, Grande-Bretagne) subissent la menace terroriste.</w:t>
      </w:r>
    </w:p>
    <w:p>
      <w:pPr>
        <w:pStyle w:val="Heading2"/>
        <w:numPr>
          <w:ilvl w:val="0"/>
          <w:numId w:val="6"/>
        </w:numPr>
        <w:rPr/>
      </w:pPr>
      <w:r>
        <w:rPr/>
        <w:t>Les espoirs d’une gestion multilatérale du Monde</w:t>
      </w:r>
    </w:p>
    <w:p>
      <w:pPr>
        <w:pStyle w:val="TextBodyIndent"/>
        <w:rPr/>
      </w:pPr>
      <w:r>
        <w:rPr/>
        <w:t>Face à la superpuissance américaine, l’ONU et de nombreuses ONG tentent de jouer un rôle sur la scène internationale, mais leur pouvoir reste limité.</w:t>
      </w:r>
    </w:p>
    <w:p>
      <w:pPr>
        <w:pStyle w:val="Heading3"/>
        <w:numPr>
          <w:ilvl w:val="0"/>
          <w:numId w:val="5"/>
        </w:numPr>
        <w:rPr/>
      </w:pPr>
      <w:r>
        <w:rPr/>
        <w:t>L’ONU, une organisation en crise</w:t>
      </w:r>
    </w:p>
    <w:p>
      <w:pPr>
        <w:pStyle w:val="TextBodyIndent"/>
        <w:rPr/>
      </w:pPr>
      <w:r>
        <w:rPr/>
        <w:t>De nombreux pays ne sont pas représentés à l’ONU : exemple de la Palestine, du Vatican, de Taiwan, du Groenland… Sans compter les DOM-TOM, seulement représentés par la métropole. Premier point critiqué : le problème financier. Certains pays ne payent plus leur cotisation et l’ONU ne peut financer certaines actions. L’ONU reste tributaire des pays qui payent.</w:t>
      </w:r>
    </w:p>
    <w:p>
      <w:pPr>
        <w:pStyle w:val="Normal"/>
        <w:ind w:firstLine="567"/>
        <w:rPr/>
      </w:pPr>
      <w:r>
        <w:rPr/>
        <w:t>Autre point critiqué : la composition du Conseil de Sécurité, qui date du lendemain de la 2</w:t>
      </w:r>
      <w:r>
        <w:rPr>
          <w:vertAlign w:val="superscript"/>
        </w:rPr>
        <w:t>nde</w:t>
      </w:r>
      <w:r>
        <w:rPr/>
        <w:t xml:space="preserve"> Guerre Mondiale. Critique, car certains pays se sentent mis à l’écart des décisions. Réformes en élargissant le Conseil de Sécurité ou en augmentant les pouvoirs de l’Assemblée par exemple. Mais les états membres du Conseil, US en tête, sont froids à ces réformes. Problème de l’ingérence (livre p98). Réformes nécessaires de l’ONU avec l’exemple d’états comme la Russie et la Chine qui ne sont même pas dans les 10 plus grands contributeurs </w:t>
      </w:r>
      <w:r>
        <w:rPr>
          <w:b/>
          <w:bCs/>
        </w:rPr>
        <w:t xml:space="preserve">et qui appartiennent au conseil de sécurité à la différence du Japon ou Allemagne, pourtant importants donateurs </w:t>
      </w:r>
      <w:r>
        <w:rPr/>
        <w:t>.</w:t>
      </w:r>
    </w:p>
    <w:p>
      <w:pPr>
        <w:pStyle w:val="Heading3"/>
        <w:numPr>
          <w:ilvl w:val="0"/>
          <w:numId w:val="5"/>
        </w:numPr>
        <w:spacing w:before="120" w:after="60"/>
        <w:ind w:left="357" w:hanging="357"/>
        <w:rPr/>
      </w:pPr>
      <w:r>
        <w:rPr/>
        <w:t>Le poids croissant des organisations internationales</w:t>
      </w:r>
    </w:p>
    <w:p>
      <w:pPr>
        <w:pStyle w:val="TextBodyIndent"/>
        <w:rPr/>
      </w:pPr>
      <w:r>
        <w:rPr/>
        <w:t>L’ONU et certaines ONG sont à l’origine de la création de la CPI (Cour Pénale Internationale) située à la Haye. Cette cour juge les crimes de guerre et les crimes contre l’Humanité (génocides, etc.). Elle fait suite aux tribunaux internationaux, par exemple en cas de grands massacres humains comme au Rwanda ou en Bosnie.</w:t>
      </w:r>
    </w:p>
    <w:p>
      <w:pPr>
        <w:pStyle w:val="Normal"/>
        <w:ind w:firstLine="567"/>
        <w:rPr/>
      </w:pPr>
      <w:r>
        <w:rPr/>
        <w:t>A la conférence de Rome, le 18 juillet 1998, 66 états ont ratifié l’acte final par rapport au respect des Droits de l’Homme, des prisonniers de guerre… Et pouvant même juger ceux qui ne respectent pas ces règles. Les US, la Chine, Israël et l’Inde ont refusé de ratifier ce traité, et il est aisé de comprendre pourquoi. Ils se justifient au nom de l’ingérence.</w:t>
      </w:r>
    </w:p>
    <w:p>
      <w:pPr>
        <w:pStyle w:val="Normal"/>
        <w:ind w:firstLine="567"/>
        <w:rPr/>
      </w:pPr>
      <w:r>
        <w:rPr/>
        <w:t xml:space="preserve">Les ONG ont une influence croissante. Elles gèrent les problèmes sanitaires et alimentaires. Seulement, elles sont parfois contestées pour leur poids politique et leur rapprochement avec les mouvements alter-mondialistes. Il subissent des frappes terroristes </w:t>
      </w:r>
      <w:r>
        <w:rPr>
          <w:b/>
          <w:bCs/>
        </w:rPr>
        <w:t>comme représentant malgré tout les pays du Nord</w:t>
      </w:r>
      <w:r>
        <w:rPr/>
        <w:t>.</w:t>
      </w:r>
    </w:p>
    <w:p>
      <w:pPr>
        <w:pStyle w:val="Normal"/>
        <w:ind w:firstLine="567"/>
        <w:rPr/>
      </w:pPr>
      <w:r>
        <w:rPr/>
        <w:t>l’Union Européenne est la seule organisation régionale à aller plus loin dans ce contexte pour une Europe politique. Même situation qu’avec l’ONU, blocage alors que des réformes sont nécessaires. Par exemple avec le virus H5N1 (virus de la grippe aviaire). Les problèmes nationaux restent supérieurs aux problèmes régionaux (UE).</w:t>
      </w:r>
    </w:p>
    <w:p>
      <w:pPr>
        <w:pStyle w:val="Heading2"/>
        <w:numPr>
          <w:ilvl w:val="0"/>
          <w:numId w:val="6"/>
        </w:numPr>
        <w:rPr/>
      </w:pPr>
      <w:r>
        <w:rPr/>
        <w:t>A partir des années 70, affirmation de l’islamisme sous toutes les formes</w:t>
      </w:r>
    </w:p>
    <w:p>
      <w:pPr>
        <w:pStyle w:val="Normal"/>
        <w:ind w:firstLine="567"/>
        <w:rPr/>
      </w:pPr>
      <w:r>
        <w:rPr/>
        <w:t>L’Islam n’est pas l’islamisme. L’Islam est la religion des Musulmans, fondée au 7</w:t>
      </w:r>
      <w:r>
        <w:rPr>
          <w:vertAlign w:val="superscript"/>
        </w:rPr>
        <w:t>ème</w:t>
      </w:r>
      <w:r>
        <w:rPr/>
        <w:t xml:space="preserve"> siècle après Jésus-Christ par le prophète Mahomet, religion très tolérante. De nos jours, 20% de la population mondiale est musulmane, et cela représente 1,2 milliard de personnes.</w:t>
      </w:r>
    </w:p>
    <w:p>
      <w:pPr>
        <w:pStyle w:val="Heading3"/>
        <w:numPr>
          <w:ilvl w:val="0"/>
          <w:numId w:val="3"/>
        </w:numPr>
        <w:spacing w:before="120" w:after="60"/>
        <w:ind w:left="357" w:hanging="357"/>
        <w:rPr/>
      </w:pPr>
      <w:r>
        <w:rPr/>
        <w:t>Comment définir l’islamisme ?</w:t>
      </w:r>
    </w:p>
    <w:p>
      <w:pPr>
        <w:pStyle w:val="TextBodyIndent"/>
        <w:rPr/>
      </w:pPr>
      <w:r>
        <w:rPr>
          <w:sz w:val="23"/>
        </w:rPr>
        <w:t>Dans les années 70, il y a eu un réveil de l’Islam qui se traduit par un fondamentaliste religieux qui réclame le respect strict du Coran dans la vie quotidienne et veulent parfois une lecture politique de l’Islam : c’est le courant de l’Islamisme. Mais le fondamentalisme religieux ne souhaite pas forcement la prise de pouvoir politique. Pays du fondamentalisme religieux : l’Arabie Saoudite en 1932 qui a introduit le Wahhabisme (respect strict du Coran dans la vie quotidienne). Dans certains pays, les Lois sont remplacées par le Coran : c’est la Charia, Loi islamiste, qui s’applique à la morale, la propriété et instaure des peines (lapidations, etc.) contre les crimes religieux. Exemple de la Charia Bill au Pakistan en 1985,</w:t>
      </w:r>
      <w:r>
        <w:rPr/>
        <w:t xml:space="preserve"> où la femme adultère peut être lapidée. La Charia s’applique au droit des personnes et remplace le droit civil et pénal.</w:t>
      </w:r>
    </w:p>
    <w:p>
      <w:pPr>
        <w:pStyle w:val="Normal"/>
        <w:spacing w:before="0" w:after="0"/>
        <w:ind w:firstLine="567"/>
        <w:rPr/>
      </w:pPr>
      <w:r>
        <w:rPr/>
        <w:t>Islamisme : idéologie politique visant à instaurer un état islamique. Toute l’institution, l’économie, la société sont fondées sur le Coran Originel et la Charia. Refus du pluralisme politique et surveillance du pouvoir par les religieux. Instauration d’un pouvoir autoritaire. Exemple de l’ancien régime des Talibans en Afghanistan.</w:t>
      </w:r>
    </w:p>
    <w:p>
      <w:pPr>
        <w:pStyle w:val="Normal"/>
        <w:spacing w:before="0" w:after="0"/>
        <w:ind w:firstLine="567"/>
        <w:rPr/>
      </w:pPr>
      <w:r>
        <w:rPr/>
        <w:t>Les islamistes usent de moyens fort modernes pour diffuser leurs idées, comme Internet. L’oummah : mouvements prédicateurs prônant l’islamisation de la Société. Certains imams se sont vus expulsés de France car leurs prédications étaient jugées trop subversives.</w:t>
      </w:r>
    </w:p>
    <w:p>
      <w:pPr>
        <w:pStyle w:val="TextBodyIndent"/>
        <w:spacing w:before="0" w:after="0"/>
        <w:rPr/>
      </w:pPr>
      <w:r>
        <w:rPr/>
        <w:t>Autre tendance : l’appel à la Djihad, la guerre sainte. Imposition des idées par la violence. Leurs modèles sont par exemple l’Homme caché : Oussamah Ben Laden. Leurs grands ennemis sont les US, satanisés, et leurs alliés, ainsi que les touristes occidentaux, symbole de perversion.</w:t>
      </w:r>
    </w:p>
    <w:p>
      <w:pPr>
        <w:pStyle w:val="Heading3"/>
        <w:numPr>
          <w:ilvl w:val="0"/>
          <w:numId w:val="3"/>
        </w:numPr>
        <w:spacing w:before="120" w:after="60"/>
        <w:ind w:left="357" w:hanging="357"/>
        <w:rPr/>
      </w:pPr>
      <w:r>
        <w:rPr/>
        <w:t>La Montée en puissance et l’affirmation des mouvements islamistes</w:t>
      </w:r>
    </w:p>
    <w:p>
      <w:pPr>
        <w:pStyle w:val="TextBodyIndent"/>
        <w:rPr/>
      </w:pPr>
      <w:r>
        <w:rPr/>
        <w:t>Ce peut être une conséquence de la décolonisation, de ses espoirs soulevés puis déceptions. Mais aussi du fait de l’augmentation de la population, dont les projets d’avenir sont restreints pour certains. Frustration de la population qui est très jeune mais n ‘a pas de travail. Elle est déçue par la classe dirigeante qui concentre les richesses (Moyen-Orient, Irak). Cette frustration combinée à l’absence d’instruction, facilite les révolutions.</w:t>
      </w:r>
    </w:p>
    <w:p>
      <w:pPr>
        <w:pStyle w:val="Normal"/>
        <w:ind w:firstLine="567"/>
        <w:rPr/>
      </w:pPr>
      <w:r>
        <w:rPr/>
        <w:t>Acte fondateur, 1</w:t>
      </w:r>
      <w:r>
        <w:rPr>
          <w:vertAlign w:val="superscript"/>
        </w:rPr>
        <w:t>er</w:t>
      </w:r>
      <w:r>
        <w:rPr/>
        <w:t xml:space="preserve"> février 1979, la révolution iranienne. Le pouvoir est va être pris par les religieux, les ayatollah (</w:t>
      </w:r>
      <w:r>
        <w:rPr>
          <w:i/>
        </w:rPr>
        <w:t>livre p118</w:t>
      </w:r>
      <w:r>
        <w:rPr/>
        <w:t xml:space="preserve">). Le Shah de l’Iran, de son nom Muhammad Riza, alors soutenu par les US. Il avait été installé au pouvoir par les américains suite à son coup d’état en 1963. Occidentalisation de l’Iran et modernisation. Le Shah sera renversé par les ayatollahs (chefs religieux) et devra fuir aux US. L’ayatollah </w:t>
      </w:r>
      <w:r>
        <w:rPr>
          <w:b/>
        </w:rPr>
        <w:t xml:space="preserve">Khomeiny </w:t>
      </w:r>
      <w:r>
        <w:rPr>
          <w:bCs/>
        </w:rPr>
        <w:t>prend le pouvoir</w:t>
      </w:r>
      <w:r>
        <w:rPr/>
        <w:t>. Fermeture de l’Iran sur lui-même. L’Iran va devenir la première république islamique, car un Conseil de Religieux est au-dessus des décisions du parlement et des responsables politiques encore en place. Il symbolise le défenseur des peuples opprimés. Guerre Iran / Irak en 1979, l’Irak étant soutenu par les Alliés, armes fournies par les occidentaux. L’Iran est le seul exemple de république islamique, mais il existe d’autres mouvements islamiques : le Hamas (fondé en Palestine) ou le Hezbollah (fondé au Liban).</w:t>
      </w:r>
    </w:p>
    <w:p>
      <w:pPr>
        <w:pStyle w:val="Heading3"/>
        <w:numPr>
          <w:ilvl w:val="0"/>
          <w:numId w:val="3"/>
        </w:numPr>
        <w:spacing w:before="120" w:after="60"/>
        <w:ind w:left="357" w:hanging="357"/>
        <w:rPr/>
      </w:pPr>
      <w:r>
        <w:rPr/>
        <w:t>1970 – Diversification de l’Islam</w:t>
      </w:r>
    </w:p>
    <w:p>
      <w:pPr>
        <w:pStyle w:val="Normal"/>
        <w:ind w:firstLine="567"/>
        <w:rPr/>
      </w:pPr>
      <w:r>
        <w:rPr/>
        <w:t>Les mouvements islamistes agissent dans le domaine social, en créant des associations humanitaires (terrain qu’ils peuvent gagner) et dans l’éducation pour ré-islamiser les sociétés. Problème en Egypte. Mais ils usent aussi de la violence et du terrorisme. Exemple de la guerre contre Israël. Depuis la fin des années 90, développement du terrorisme contre les Etats-Unis. Avec la création d’un réseau terroriste, Al Quaïda (</w:t>
      </w:r>
      <w:r>
        <w:rPr>
          <w:i/>
        </w:rPr>
        <w:t>la Base</w:t>
      </w:r>
      <w:r>
        <w:rPr/>
        <w:t xml:space="preserve">), fondé par </w:t>
      </w:r>
      <w:r>
        <w:rPr>
          <w:b/>
        </w:rPr>
        <w:t>Ben Laden</w:t>
      </w:r>
      <w:r>
        <w:rPr/>
        <w:t>, qui s’est révélé en Août 1998 avec des attentats contre les ambassades américaines (Kenya). Le 11 septembre 2001 et les tours du Wall Street Center. En 2002 à Bali, paradis touristique en Indonésie (seul grand état musulman en Asie qu’on disait réputé pour sa tolérance). 2002, attentats à Karachi (Pakistan). Mars 2003, attentats de Madrid. Eté 2005, attentats de Londres.</w:t>
      </w:r>
    </w:p>
    <w:p>
      <w:pPr>
        <w:pStyle w:val="Normal"/>
        <w:ind w:firstLine="567"/>
        <w:rPr/>
      </w:pPr>
      <w:r>
        <w:rPr/>
        <w:t>Tous ces attentats sont revendiqués par Al Quaïda. Le but est de brouiller les relations entre le Moyen-Orient et l’Occident. Les méthodes terroristes déstabilisent les Etats-Unis et leurs Alliés. Impression d’omniprésence du danger. En réponse, c’est la guerre contre le terrorisme. Volonté des Etats-Unis de renforcer les liens de coopération entre les états pour combattre les réseaux terroristes.</w:t>
      </w:r>
    </w:p>
    <w:p>
      <w:pPr>
        <w:pStyle w:val="Heading2"/>
        <w:rPr/>
      </w:pPr>
      <w:r>
        <w:rPr/>
        <w:t>Conclusion</w:t>
      </w:r>
    </w:p>
    <w:p>
      <w:pPr>
        <w:pStyle w:val="Normal"/>
        <w:widowControl/>
        <w:bidi w:val="0"/>
        <w:spacing w:before="0" w:after="120"/>
        <w:jc w:val="both"/>
        <w:rPr/>
      </w:pPr>
      <w:r>
        <w:rPr/>
        <w:t>Voir livre page 88-89.</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jc w:val="right"/>
      <w:outlineLvl w:val="4"/>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Explorateurdedocument">
    <w:name w:val="Explorateur de document"/>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22:33:00Z</dcterms:created>
  <dc:creator>Mickaël</dc:creator>
  <dc:description/>
  <dc:language>en-US</dc:language>
  <cp:lastModifiedBy>Fab.Mer</cp:lastModifiedBy>
  <cp:lastPrinted>2005-09-12T21:18:00Z</cp:lastPrinted>
  <dcterms:modified xsi:type="dcterms:W3CDTF">2005-12-06T22:33:00Z</dcterms:modified>
  <cp:revision>2</cp:revision>
  <dc:subject>A la recherche d'un nouvel ordre mondial</dc:subject>
  <dc:title>Chapitre 2</dc:title>
</cp:coreProperties>
</file>