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ind w:hanging="0"/>
        <w:rPr/>
      </w:pPr>
      <w:r>
        <w:rPr/>
        <w:t>Chapitre 1</w:t>
      </w:r>
    </w:p>
    <w:p>
      <w:pPr>
        <w:pStyle w:val="Heading1"/>
        <w:spacing w:before="120" w:after="60"/>
        <w:ind w:hanging="0"/>
        <w:rPr/>
      </w:pPr>
      <w:r>
        <w:rPr/>
        <w:t>L’Asie orientale, une aire de puissance en expansion</w:t>
      </w:r>
    </w:p>
    <w:p>
      <w:pPr>
        <w:pStyle w:val="Heading2"/>
        <w:ind w:hanging="0"/>
        <w:rPr/>
      </w:pPr>
      <w:r>
        <w:rPr/>
        <w:t>Introduction</w:t>
      </w:r>
    </w:p>
    <w:p>
      <w:pPr>
        <w:pStyle w:val="TextBodyIndent"/>
        <w:rPr/>
      </w:pPr>
      <w:r>
        <w:rPr/>
        <w:t>L’Asie orientale est une aire de développement qui inclut le Japon, la Corée du Sud, Taiwan et la façade pacifique du continent (cf. p196) : Chine littorale et Singapour. Leur principal point commun est une croissance spectaculaire. Ce sont des pays qui augmentent leur poids industriel, politique et financier dans le monde entier. C’est aussi une aire qui connaît de nombreux échanges commerciaux, des réseaux d’entreprise, ainsi que de nombreux investissement de l’étranger, qui peuvent faire ressortir les anciennes rivalités, comme entre le Japon et la Chine.</w:t>
      </w:r>
    </w:p>
    <w:p>
      <w:pPr>
        <w:pStyle w:val="Normal"/>
        <w:spacing w:before="0" w:after="0"/>
        <w:ind w:hanging="0"/>
        <w:jc w:val="right"/>
        <w:rPr>
          <w:i/>
          <w:i/>
        </w:rPr>
      </w:pPr>
      <w:r>
        <w:rPr>
          <w:i/>
        </w:rPr>
        <w:t>Comment l’Asie orientale, en quelques décennies, est devenue une aire de puissance ?</w:t>
      </w:r>
    </w:p>
    <w:p>
      <w:pPr>
        <w:pStyle w:val="Normal"/>
        <w:ind w:hanging="0"/>
        <w:jc w:val="right"/>
        <w:rPr>
          <w:i/>
          <w:i/>
        </w:rPr>
      </w:pPr>
      <w:r>
        <w:rPr>
          <w:i/>
        </w:rPr>
        <w:t>Quelles sont les limites de cette expansion économique ?</w:t>
      </w:r>
    </w:p>
    <w:p>
      <w:pPr>
        <w:pStyle w:val="Heading2"/>
        <w:numPr>
          <w:ilvl w:val="0"/>
          <w:numId w:val="5"/>
        </w:numPr>
        <w:rPr/>
      </w:pPr>
      <w:r>
        <w:rPr/>
        <w:t>Un foyer de peuplement</w:t>
      </w:r>
    </w:p>
    <w:p>
      <w:pPr>
        <w:pStyle w:val="Normal"/>
        <w:rPr/>
      </w:pPr>
      <w:r>
        <w:rPr/>
        <w:t>Un foyer de peuplement est un espace densément peuplé (cf. p198).</w:t>
      </w:r>
    </w:p>
    <w:p>
      <w:pPr>
        <w:pStyle w:val="Heading3"/>
        <w:numPr>
          <w:ilvl w:val="0"/>
          <w:numId w:val="3"/>
        </w:numPr>
        <w:spacing w:before="0" w:after="60"/>
        <w:ind w:left="357" w:hanging="357"/>
        <w:rPr/>
      </w:pPr>
      <w:r>
        <w:rPr/>
        <w:t>Culture chinoise et identité nationale</w:t>
      </w:r>
    </w:p>
    <w:p>
      <w:pPr>
        <w:pStyle w:val="Normal"/>
        <w:rPr/>
      </w:pPr>
      <w:r>
        <w:rPr/>
        <w:t xml:space="preserve">L’Asie orientale est profondément marquée par la présence de la Chine. La civilisation chinoise s’est diffusée dans le monde oriental avec ses traits de civilisation : culture du riz, usage des baguettes, du bambou, utilisation des idéogrammes pour l’écriture, philosophie de vie inspirée par le </w:t>
      </w:r>
      <w:r>
        <w:rPr>
          <w:i/>
        </w:rPr>
        <w:t>Bouddhisme</w:t>
      </w:r>
      <w:r>
        <w:rPr/>
        <w:t xml:space="preserve">, le </w:t>
      </w:r>
      <w:r>
        <w:rPr>
          <w:i/>
        </w:rPr>
        <w:t>Taoïsme</w:t>
      </w:r>
      <w:r>
        <w:rPr/>
        <w:t xml:space="preserve"> (Lao Tseu) ou encore le </w:t>
      </w:r>
      <w:r>
        <w:rPr>
          <w:i/>
        </w:rPr>
        <w:t>Confusionnisme</w:t>
      </w:r>
      <w:r>
        <w:rPr/>
        <w:t xml:space="preserve"> (Confucius, 6</w:t>
      </w:r>
      <w:r>
        <w:rPr>
          <w:vertAlign w:val="superscript"/>
        </w:rPr>
        <w:t xml:space="preserve">ème </w:t>
      </w:r>
      <w:r>
        <w:rPr/>
        <w:t>siècle après J.-C.) qui marquent la pensée chinoise. Culte et respect des ancêtres, idée de continuité sociale (le fils suit les traces de son père) car c’est ainsi qu’est l’ordre des choses. Importance de la famille : piété familiale et nécessité de penser à ses parents. Respect de la hiérarchie, de l’ordre humain, des classes sociales =&gt; cela empêche l’évolution sociale car on accepte les choses telles quelles. Esprit de communauté prépondérant : idée que l’on agit plus pour la société que pour soi-même, afin de permettre l’harmonisation de la société.</w:t>
      </w:r>
    </w:p>
    <w:p>
      <w:pPr>
        <w:pStyle w:val="Normal"/>
        <w:rPr/>
      </w:pPr>
      <w:r>
        <w:rPr/>
        <w:t>En Orient, il y a eu très tôt création d’état, de nations, avec des identités très fortes : le Japon est unifié dès le 7</w:t>
      </w:r>
      <w:r>
        <w:rPr>
          <w:vertAlign w:val="superscript"/>
        </w:rPr>
        <w:t>ème</w:t>
      </w:r>
      <w:r>
        <w:rPr/>
        <w:t xml:space="preserve"> siècle après J.-C. et on note la création d’Etat-nation, avec l’exemple de la fermeture et du renfermement du Japon.</w:t>
      </w:r>
    </w:p>
    <w:p>
      <w:pPr>
        <w:pStyle w:val="Heading3"/>
        <w:numPr>
          <w:ilvl w:val="0"/>
          <w:numId w:val="3"/>
        </w:numPr>
        <w:rPr/>
      </w:pPr>
      <w:r>
        <w:rPr/>
        <w:t>De fortes concentrations humaines</w:t>
      </w:r>
    </w:p>
    <w:p>
      <w:pPr>
        <w:pStyle w:val="Normal"/>
        <w:rPr/>
      </w:pPr>
      <w:r>
        <w:rPr/>
        <w:t>L’Asie représente aujourd’hui 50% de la population mondiale. La Chine et l’Inde ont dépassé le milliard d’habitants. L’Asie orientale est ainsi le plus grand foyer de peuplement sur Terre. Ce foyer totalise 740 millions d’habitants, soit 12% de la population mondiale. Ces très fortes densités sont surtout proches des côtes et des métropoles : immenses concentrations humaines comme à Tokyo (30 millions d’habitants), Singapour ou encore Séoul (Corée du Sud). Mais on note aussi de fortes concentrations rurales : certaines campagnes sont ainsi très densément peuplées.</w:t>
      </w:r>
      <w:r>
        <w:br w:type="page"/>
      </w:r>
    </w:p>
    <w:p>
      <w:pPr>
        <w:pStyle w:val="Normal"/>
        <w:rPr/>
      </w:pPr>
      <w:r>
        <w:rPr/>
        <w:t>Certains pays ont achevé leur transition démographique, comme la Chine avec sa politique rigoureuse de contrôle des naissances. Lancée dans les années 80, cette politique a bien marché dans les villes, car il s’agissait de mesures très autoritaires couplées à des sanctions très lourdes. La Chine reste une dictature. C’est une politique très dure pour les femmes, à cause de la dot pour le mariage et de son départ (elle ne s’occupe plus des parents). La natalité est en baisse aussi au Japon et en Corée, à cause du développement : il y a une libération de la Femme et une ouverture au marché du travail.</w:t>
      </w:r>
    </w:p>
    <w:p>
      <w:pPr>
        <w:pStyle w:val="Heading3"/>
        <w:numPr>
          <w:ilvl w:val="0"/>
          <w:numId w:val="3"/>
        </w:numPr>
        <w:rPr/>
      </w:pPr>
      <w:r>
        <w:rPr/>
        <w:t>Densité et système de production agricole</w:t>
      </w:r>
    </w:p>
    <w:p>
      <w:pPr>
        <w:pStyle w:val="Normal"/>
        <w:rPr/>
      </w:pPr>
      <w:r>
        <w:rPr/>
        <w:t>La riziculture est une culture intensive en Asie (cf. p202). Cela explique les fortes densités rurales, car il y a nécessité d’une main-d’œuvre nombreuse. Les conditions climatiques sont favorables à la riziculture : mousson sur le Japon et le sud de la Chine. Dans les campagnes, on parle de « révolution verte » avec les semences génétiquement modifiées, le développement des systèmes d’irrigation, la mécanisation, etc. Et ce afin d’accroître le rendement face à la population croissante. Certains pays, comme le Japon, doivent importer en partie leur consommation. La Chine du Nord est cependant plus favorable à la culture du blé.</w:t>
      </w:r>
    </w:p>
    <w:p>
      <w:pPr>
        <w:pStyle w:val="Normal"/>
        <w:rPr/>
      </w:pPr>
      <w:r>
        <w:rPr/>
        <w:t>Au Japon, c’est la côte Est qui est la plus urbanisée. Et cela pose un problème au niveau du territoire à cause de la consommation. On retrouve le même schéma en Chine, où la densité va croissante sur les côtes. En effet, à l’Ouest s’étend le désert de Gobi, et ce sont des régions très montagneuses au sud-ouest, donc peu favorables à l’expansion de la population (cf. le problème de statut du Tibet).</w:t>
      </w:r>
    </w:p>
    <w:p>
      <w:pPr>
        <w:pStyle w:val="Heading2"/>
        <w:numPr>
          <w:ilvl w:val="0"/>
          <w:numId w:val="5"/>
        </w:numPr>
        <w:rPr/>
      </w:pPr>
      <w:r>
        <w:rPr/>
        <w:t>Une aire dynamique et diversifiée</w:t>
      </w:r>
    </w:p>
    <w:p>
      <w:pPr>
        <w:pStyle w:val="Heading3"/>
        <w:numPr>
          <w:ilvl w:val="0"/>
          <w:numId w:val="4"/>
        </w:numPr>
        <w:spacing w:before="0" w:after="60"/>
        <w:ind w:left="357" w:hanging="357"/>
        <w:rPr/>
      </w:pPr>
      <w:r>
        <w:rPr/>
        <w:t>Des croissances économiques spectaculaires</w:t>
      </w:r>
    </w:p>
    <w:p>
      <w:pPr>
        <w:pStyle w:val="Normal"/>
        <w:rPr/>
      </w:pPr>
      <w:r>
        <w:rPr/>
        <w:t>Aujourd’hui, cette aire orientale est la 3</w:t>
      </w:r>
      <w:r>
        <w:rPr>
          <w:vertAlign w:val="superscript"/>
        </w:rPr>
        <w:t>ème</w:t>
      </w:r>
      <w:r>
        <w:rPr/>
        <w:t xml:space="preserve"> aire mondiale, derrière l’Amérique et l’Europe. Cela est dû à une croissance spectaculaire (9% pour la Chine en 2005, ce qui la place au 4</w:t>
      </w:r>
      <w:r>
        <w:rPr>
          <w:vertAlign w:val="superscript"/>
        </w:rPr>
        <w:t>ème</w:t>
      </w:r>
      <w:r>
        <w:rPr/>
        <w:t xml:space="preserve"> rang mondial au niveau du PNB) de ces pays. Cette aire de puissance réalise 21% du revenu mondial, 25% des exportations de marchandises et 20% des exportations de services. C’est aujourd’hui une part croissante des investissements mondiaux, ce qui en fait le principal atelier du Monde.</w:t>
      </w:r>
    </w:p>
    <w:p>
      <w:pPr>
        <w:pStyle w:val="Normal"/>
        <w:rPr/>
      </w:pPr>
      <w:r>
        <w:rPr/>
        <w:t>Le décollage économique s’est fait par étapes. D’abord le Japon, avec l’ère Meiji, qui connaît ainsi une véritable révolution industrielle au début du 19</w:t>
      </w:r>
      <w:r>
        <w:rPr>
          <w:vertAlign w:val="superscript"/>
        </w:rPr>
        <w:t>ème</w:t>
      </w:r>
      <w:r>
        <w:rPr/>
        <w:t xml:space="preserve"> siècle. Ere d’ouverture à l’extérieur. Cependant, le véritable décollage économique du Japon s’effectue après la Seconde Guerre mondiale, surtout de 1955 à 1975, forte croissance économique du Japon notamment grâce à l’aide américaine. Il faut aider le Japon pour éviter les régimes totalitaires (ex. de l’Allemagne à la fin de la Première Guerre mondiale). Aujourd’hui, le Japon est la 2</w:t>
      </w:r>
      <w:r>
        <w:rPr>
          <w:vertAlign w:val="superscript"/>
        </w:rPr>
        <w:t>ème</w:t>
      </w:r>
      <w:r>
        <w:rPr/>
        <w:t xml:space="preserve"> puissance industrielle mondiale, et depuis les années 80 c’est réellement une puissance économique.</w:t>
      </w:r>
    </w:p>
    <w:p>
      <w:pPr>
        <w:pStyle w:val="Normal"/>
        <w:rPr/>
      </w:pPr>
      <w:r>
        <w:rPr/>
        <w:t>Deuxième étape : l’envolée des « quatre dragons » : Corée du Sud, Taiwan, Hongkong et Singapour à partir des années 60. On les considère cependant comme des Pays développés depuis les années 90.</w:t>
      </w:r>
    </w:p>
    <w:p>
      <w:pPr>
        <w:pStyle w:val="Normal"/>
        <w:rPr/>
      </w:pPr>
      <w:r>
        <w:rPr/>
        <w:t>Enfin, depuis les années 80 et le changement de la politique en Chine, le PIB a augmenté, s’est accéléré dans les années 90 et à partir de 2005 la Chine est devenue la 4</w:t>
      </w:r>
      <w:r>
        <w:rPr>
          <w:vertAlign w:val="superscript"/>
        </w:rPr>
        <w:t>ème</w:t>
      </w:r>
      <w:r>
        <w:rPr/>
        <w:t xml:space="preserve"> puissance mondiale. C’est un développement plus tardif, mais aussi plus spectaculaire. Reflet de la volonté du gouvernement chinois après les années 80.</w:t>
      </w:r>
    </w:p>
    <w:p>
      <w:pPr>
        <w:pStyle w:val="Heading3"/>
        <w:numPr>
          <w:ilvl w:val="0"/>
          <w:numId w:val="4"/>
        </w:numPr>
        <w:rPr/>
      </w:pPr>
      <w:r>
        <w:rPr/>
        <w:t>Une aire de puissance diversifiée</w:t>
      </w:r>
    </w:p>
    <w:p>
      <w:pPr>
        <w:pStyle w:val="Normal"/>
        <w:rPr/>
      </w:pPr>
      <w:r>
        <w:rPr/>
        <w:t>L’Asie orientale a une grande diversité de systèmes politiques. Depuis 1949 et Mao Zedong, la Chine est communiste : on parle de la République populaire de Chine. Aujourd’hui, la Chine est une puissance nucléaire et spatiale. Elle possède un siège permanent au conseil de sécurité de l’ONU et appartient à l’OMC. Les autres états sont traditionnellement liés aux Etats-Unis : la Corée du Sud et Taiwan ne sont devenus démocratique qu’à partir des années 90, tandis que Hongkong dépend toujours de la Chine au niveau politique.</w:t>
      </w:r>
    </w:p>
    <w:p>
      <w:pPr>
        <w:pStyle w:val="Normal"/>
        <w:rPr/>
      </w:pPr>
      <w:r>
        <w:rPr/>
        <w:t>Diversité du degré de richesse : le Japon, Hongkong et Singapour sont en tête du classement en PIB / habitants, avec pour le Japon $25,650 ; Hongkong $26,234 ; et Singapour avec $23,399. Un petit peu en dessous se trouve Taiwan avec $17,540 et la Corée du Sud avec $16,465. Enfin la Chine, cas particulier à cause du contraste entre la Chine intérieure et extérieure et du nombre d’habitants. La Chine dépend cependant beaucoup de l’extérieur et a des niveaux de vie très différents (les Asiatiques les plus pauvres habitent en Chine).</w:t>
      </w:r>
    </w:p>
    <w:p>
      <w:pPr>
        <w:pStyle w:val="Heading2"/>
        <w:numPr>
          <w:ilvl w:val="0"/>
          <w:numId w:val="5"/>
        </w:numPr>
        <w:rPr/>
      </w:pPr>
      <w:r>
        <w:rPr/>
        <w:t>La diffusion du modèle japonais</w:t>
      </w:r>
    </w:p>
    <w:p>
      <w:pPr>
        <w:pStyle w:val="Normal"/>
        <w:rPr/>
      </w:pPr>
      <w:r>
        <w:rPr/>
        <w:t>Comment la croissance exceptionnelle du Japon a-t-elle servi de modèle à l’Asie orientale ?</w:t>
      </w:r>
    </w:p>
    <w:p>
      <w:pPr>
        <w:pStyle w:val="Heading3"/>
        <w:numPr>
          <w:ilvl w:val="0"/>
          <w:numId w:val="7"/>
        </w:numPr>
        <w:spacing w:before="0" w:after="60"/>
        <w:ind w:left="357" w:hanging="357"/>
        <w:rPr/>
      </w:pPr>
      <w:r>
        <w:rPr/>
        <w:t>Les fondements de la puissance du Japon</w:t>
      </w:r>
    </w:p>
    <w:p>
      <w:pPr>
        <w:pStyle w:val="Normal"/>
        <w:rPr/>
      </w:pPr>
      <w:r>
        <w:rPr/>
        <w:t>Forte croissance de la population japonaise entre 1955 et 1975, le Japon a de ce fait une population particulièrement jeune. On a à faire face à une société bien formée, qui connaît des valeurs fortes : le travail de groupe, la volonté de perfectionnement, l’attachement au groupe et la solidarité familiale… Au moment de la croissance, toutes ces valeurs donnent un fort nationalisme économique. Dans les premiers temps, cette volonté commune va pallier au manque de sécurité sociale.</w:t>
      </w:r>
    </w:p>
    <w:p>
      <w:pPr>
        <w:pStyle w:val="Normal"/>
        <w:rPr/>
      </w:pPr>
      <w:r>
        <w:rPr/>
        <w:t>L’état intervient directement dans la vie économique grâce au MITI (Ministère du Commerce et de l’Industrie Internationale) qui possède 4 fonctions : l’information (aide et formation aux nouveaux patrons), la recherche (très promue), l’industrie (robotisation) et le commerce (aider à la commercialisation, surtout à l’étranger). Ce ministère est un ministère d’état. En 2001, le MITI devient le METI, le Ministère du Commerce, de l’Economie et de l’International. En relation avec les industriels, regroupés en conglomérats (</w:t>
      </w:r>
      <w:r>
        <w:rPr>
          <w:i/>
        </w:rPr>
        <w:t>Keiretsu</w:t>
      </w:r>
      <w:r>
        <w:rPr/>
        <w:t xml:space="preserve">), ce sont de grands groupes industriels surtout nés après la Seconde Guerre mondiale, souvent avec des liens autour d’une Banque. Le Japon est avant tout une puissance financière. Ces sociétés, liées par des réseaux bancaires, ont aussi de larges réseaux de vente. Les </w:t>
      </w:r>
      <w:r>
        <w:rPr>
          <w:i/>
        </w:rPr>
        <w:t>sôgo shôsha</w:t>
      </w:r>
      <w:r>
        <w:rPr/>
        <w:t xml:space="preserve"> sont des sociétés de commerce (étude et adaptation) qui s’appuient sur un réseau de PME très dynamiques.</w:t>
      </w:r>
    </w:p>
    <w:p>
      <w:pPr>
        <w:pStyle w:val="Normal"/>
        <w:rPr/>
      </w:pPr>
      <w:r>
        <w:rPr/>
        <w:t xml:space="preserve">La croissance japonaise dans les années 80 est telle que les Japonais commencent à redéployer leurs investissements à l’étranger, d’abord dans les pays asiatiques proches, puis sur le marché mondial. Exemple de </w:t>
      </w:r>
      <w:r>
        <w:rPr>
          <w:i/>
        </w:rPr>
        <w:t>Toyota</w:t>
      </w:r>
      <w:r>
        <w:rPr/>
        <w:t xml:space="preserve"> comme conglomérats d’entreprises. De 1991 à 2993, le Japon traverse une période de régression, suite à une crise bancaire et les nombreuses difficultés qui en découlent. Aujourd’hui, le développement chinois redonne du dynamisme à l’économie japonaise, qui relève ainsi la tête.</w:t>
      </w:r>
      <w:r>
        <w:br w:type="page"/>
      </w:r>
    </w:p>
    <w:p>
      <w:pPr>
        <w:pStyle w:val="Heading3"/>
        <w:numPr>
          <w:ilvl w:val="0"/>
          <w:numId w:val="7"/>
        </w:numPr>
        <w:rPr/>
      </w:pPr>
      <w:r>
        <w:rPr/>
        <w:t>Les « quatre dragons », une diffusion du modèle japonais ?</w:t>
      </w:r>
    </w:p>
    <w:p>
      <w:pPr>
        <w:pStyle w:val="Normal"/>
        <w:rPr/>
      </w:pPr>
      <w:r>
        <w:rPr/>
        <w:t>Ils ont connu un développement rapide, mais l’état intervient beaucoup dans la vie économique. Exemple en Corée du Sud avec la mise en place de zones franches, la protection du marché interne et la planification. Calque du modèle japonais avec de grands réseaux de PME, sauf à Hongkong où la liberté est peut-être économique, mais pas politique.</w:t>
      </w:r>
    </w:p>
    <w:p>
      <w:pPr>
        <w:pStyle w:val="Normal"/>
        <w:rPr/>
      </w:pPr>
      <w:r>
        <w:rPr/>
        <w:t>Au Japon (cf. p211), ce fut d’abord l’aide américaine, puis une petite production, et dans les années 70 un pari sur les nouvelles technologies. Aujourd’hui, le Japon est capable d’innover. Objectif : gagner de nouveaux marchés à l’exportation. Le Japon est passé du statut de Pays atelier à celui de puissance économique. Le même schéma se répète pour les NPI (Nouveaux Pays Industrialisés) avec depuis l’an 2000 une capacité à innover, notamment grâce à un budget plus conséquent investit dans la Recherche. Le dernier secteur à se développer est celui des services, notamment les finances. Aujourd’hui, ces pays investissent à leur tour à l’étranger et concurrencent directement les pays plus anciennement développés.</w:t>
      </w:r>
    </w:p>
    <w:p>
      <w:pPr>
        <w:pStyle w:val="Normal"/>
        <w:rPr/>
      </w:pPr>
      <w:r>
        <w:rPr/>
        <w:t>Aujourd’hui, le Japon garde un poids non négligeable dans le monde asiatique : en 2000, il en produisait les 2/3 du PIB et 70% de la capitalisation boursière. Il reste l’un des principaux investisseurs en Chine.</w:t>
      </w:r>
    </w:p>
    <w:p>
      <w:pPr>
        <w:pStyle w:val="Heading2"/>
        <w:numPr>
          <w:ilvl w:val="0"/>
          <w:numId w:val="5"/>
        </w:numPr>
        <w:rPr/>
      </w:pPr>
      <w:r>
        <w:rPr/>
        <w:t>La Chine en mouvement</w:t>
      </w:r>
    </w:p>
    <w:p>
      <w:pPr>
        <w:pStyle w:val="Heading3"/>
        <w:numPr>
          <w:ilvl w:val="0"/>
          <w:numId w:val="6"/>
        </w:numPr>
        <w:spacing w:before="0" w:after="60"/>
        <w:ind w:left="357" w:hanging="357"/>
        <w:rPr/>
      </w:pPr>
      <w:r>
        <w:rPr/>
        <w:t>La « voie chinoise »</w:t>
      </w:r>
    </w:p>
    <w:p>
      <w:pPr>
        <w:pStyle w:val="Normal"/>
        <w:rPr/>
      </w:pPr>
      <w:r>
        <w:rPr/>
        <w:t>En 1949, arrivée de Mao Zedong au pouvoir, qui met en place un état centralisé et bureaucratique ; il va moderniser la Chine en libérant le statut de la Femme (égalité des sexes) et en abandonnant les traditions (nattes des hommes, mariages arrangés, etc.). Prise de mesures d’alphabétisation de masse avec une simplification du mandarin et des idéogrammes. Même si cela reste un état totalitaire.</w:t>
      </w:r>
    </w:p>
    <w:p>
      <w:pPr>
        <w:pStyle w:val="Normal"/>
        <w:rPr/>
      </w:pPr>
      <w:r>
        <w:rPr/>
        <w:t>Au départ, la Chine adopte un modèle proche du modèle soviétique, devenant ainsi l’alliée naturelle de l’URSS. A partir des années 50, la Chine va instaurer une autarcie économique, ce qui entraîne régulièrement des révoltes, par exemple de la part des intellectuels. Ce sont des difficultés qui affaiblissent la Chine, même si Mao Zedong a su mettre fin aux très grandes famines qui frappaient la Chine.</w:t>
      </w:r>
    </w:p>
    <w:p>
      <w:pPr>
        <w:pStyle w:val="Heading3"/>
        <w:numPr>
          <w:ilvl w:val="0"/>
          <w:numId w:val="6"/>
        </w:numPr>
        <w:rPr/>
      </w:pPr>
      <w:r>
        <w:rPr/>
        <w:t>Ouverture et modernisation</w:t>
      </w:r>
    </w:p>
    <w:p>
      <w:pPr>
        <w:pStyle w:val="Normal"/>
        <w:rPr/>
      </w:pPr>
      <w:r>
        <w:rPr/>
        <w:t>Mao Zedong meurt en 1976, et à sa mort des modernisateurs arrivent au pouvoir. Deng Xiaoping s’affirme à partir de 1978, car la Chine prend un retard économique sur les autres pays, qu’il faut rattraper en copiant l’Occident : essayer de bénéficier des techniques, des capitaux et des méthodes de gestion occidentales. Il faut attirer les occidentaux en créant des zones économiques spéciales (au nombre de 6) et des zones économiques ouvertes car côtières, donc qui facilitent les exportations avec l’intérieur. Les zones franches possèdent ainsi des conditions fiscales avantageuses pour les investisseurs. L’appareil économique chinois va être fortement modifié : privatisation du secteur agricole, des industries, des Banques et du commerce. Mais pas de liberté politique.</w:t>
      </w:r>
      <w:r>
        <w:br w:type="page"/>
      </w:r>
    </w:p>
    <w:p>
      <w:pPr>
        <w:pStyle w:val="Normal"/>
        <w:rPr/>
      </w:pPr>
      <w:r>
        <w:rPr/>
        <w:t>Les résultats sont là, surtout depuis le début des années 90 : c’est un véritable boom économique en Chine littorale. En récompense pour le gouvernement chinois : la Chine entre à l’OMC en 2001. Elle est devenue le 1</w:t>
      </w:r>
      <w:r>
        <w:rPr>
          <w:vertAlign w:val="superscript"/>
        </w:rPr>
        <w:t>er</w:t>
      </w:r>
      <w:r>
        <w:rPr/>
        <w:t xml:space="preserve"> atelier du Monde, le 1</w:t>
      </w:r>
      <w:r>
        <w:rPr>
          <w:vertAlign w:val="superscript"/>
        </w:rPr>
        <w:t>er</w:t>
      </w:r>
      <w:r>
        <w:rPr/>
        <w:t xml:space="preserve"> pays d’accueil des investissements étrangers et c’est aujourd’hui le 4</w:t>
      </w:r>
      <w:r>
        <w:rPr>
          <w:vertAlign w:val="superscript"/>
        </w:rPr>
        <w:t>ème</w:t>
      </w:r>
      <w:r>
        <w:rPr/>
        <w:t xml:space="preserve"> commerçant du monde. TCL, grand groupe électroménager, commence à percer sur les marchés extérieurs </w:t>
      </w:r>
      <w:r>
        <w:rPr>
          <w:rFonts w:eastAsia="Wingdings" w:cs="Wingdings" w:ascii="Wingdings" w:hAnsi="Wingdings"/>
          <w:lang w:val="en-US" w:eastAsia="en-US"/>
        </w:rPr>
        <w:t></w:t>
      </w:r>
      <w:r>
        <w:rPr/>
        <w:t xml:space="preserve"> c’est le reflet de cette croissance et du schéma global de développement : d’abord copier pour produire à moindre coût, puis innover.</w:t>
      </w:r>
    </w:p>
    <w:p>
      <w:pPr>
        <w:pStyle w:val="Normal"/>
        <w:rPr/>
      </w:pPr>
      <w:r>
        <w:rPr/>
        <w:t>Cependant, le développement chinois est aujourd’hui déséquilibré. 60% des Chinois vivent à la campagne. La modernisation n’est donc pas uniforme. De plus, le problème démographique est de plus en plus important : la population vieillit rapidement, il y a un déséquilibre entre les générations. Sans oublier les problèmes relatifs à la pollution et à l’environnement. De plus, baisse du nombre de femmes en Inde et en Chine. Mais ces problèmes sont excusés par la communauté internationale car la Chine est en plein développement. On parle cependant d’une « Chine à deux vitesses ».</w:t>
      </w:r>
    </w:p>
    <w:p>
      <w:pPr>
        <w:pStyle w:val="Normal"/>
        <w:rPr/>
      </w:pPr>
      <w:r>
        <w:rPr/>
        <w:t>La Chine a pour objectif final de devenir la superpuissance de demain. Mais le capitalisme peut-il augmenter uniformément le niveau de vie de chacun ? Les ressources de la planète seraient-elles suffisantes ? Car la Chine a à faire face au défi du nombre.</w:t>
      </w:r>
    </w:p>
    <w:p>
      <w:pPr>
        <w:pStyle w:val="Heading2"/>
        <w:numPr>
          <w:ilvl w:val="0"/>
          <w:numId w:val="5"/>
        </w:numPr>
        <w:rPr/>
      </w:pPr>
      <w:r>
        <w:rPr/>
        <w:t>Une aire de puissance multipolaire</w:t>
      </w:r>
    </w:p>
    <w:p>
      <w:pPr>
        <w:pStyle w:val="Normal"/>
        <w:rPr/>
      </w:pPr>
      <w:r>
        <w:rPr/>
        <w:t>L’Asie comporte plusieurs aires de développement. Peut-on les hiérarchiser ?</w:t>
      </w:r>
    </w:p>
    <w:p>
      <w:pPr>
        <w:pStyle w:val="Heading3"/>
        <w:numPr>
          <w:ilvl w:val="0"/>
          <w:numId w:val="2"/>
        </w:numPr>
        <w:tabs>
          <w:tab w:val="clear" w:pos="708"/>
          <w:tab w:val="left" w:pos="426" w:leader="none"/>
        </w:tabs>
        <w:spacing w:before="0" w:after="60"/>
        <w:ind w:left="357" w:hanging="357"/>
        <w:rPr/>
      </w:pPr>
      <w:r>
        <w:rPr/>
        <w:t>La polarisation de l’Asie orientale développée</w:t>
      </w:r>
    </w:p>
    <w:p>
      <w:pPr>
        <w:pStyle w:val="Normal"/>
        <w:rPr/>
      </w:pPr>
      <w:r>
        <w:rPr/>
        <w:t>La mégalopole japonaise est le pôle majeur de développement de l’Asie orientale grâce à son poids démographique (100 millions d’habitants, soit 4/5 de la population japonaise) et son poids économique : tissu industriel et échanges internationaux, d’où un rayonnement mondial (Tokyo est la 2</w:t>
      </w:r>
      <w:r>
        <w:rPr>
          <w:vertAlign w:val="superscript"/>
        </w:rPr>
        <w:t>ème</w:t>
      </w:r>
      <w:r>
        <w:rPr/>
        <w:t xml:space="preserve"> place financière du monde).</w:t>
      </w:r>
    </w:p>
    <w:p>
      <w:pPr>
        <w:pStyle w:val="Normal"/>
        <w:rPr/>
      </w:pPr>
      <w:r>
        <w:rPr/>
        <w:t>La Corée du Sud et sa capitale, Séoul (20 millions d’habitants) qui est une ville en plain développement avec une forte croissance, tout à fait occidentalisée, mais dépendante tout comme le Japon de ses importations. La Corée du Sud profite pleinement de sa position géographique, bénéficiant ainsi de flux en provenance du Japon et de la Chine. C’est donc une zone de fort développement.</w:t>
      </w:r>
    </w:p>
    <w:p>
      <w:pPr>
        <w:pStyle w:val="Normal"/>
        <w:rPr/>
      </w:pPr>
      <w:r>
        <w:rPr/>
        <w:t>Singapour, qui obtient son indépendance en 1965, a une position très stratégique puisqu’il contrôle le détroit de Malacca. Singapour est le 2</w:t>
      </w:r>
      <w:r>
        <w:rPr>
          <w:vertAlign w:val="superscript"/>
        </w:rPr>
        <w:t>nd</w:t>
      </w:r>
      <w:r>
        <w:rPr/>
        <w:t xml:space="preserve"> port mondial, derrière Rotterdam, mais de peu (on suppose que 2007 marquera la 1</w:t>
      </w:r>
      <w:r>
        <w:rPr>
          <w:vertAlign w:val="superscript"/>
        </w:rPr>
        <w:t>ère</w:t>
      </w:r>
      <w:r>
        <w:rPr/>
        <w:t xml:space="preserve"> place pour Singapour, au vu du transit important qui s’y effectue). Enfin, le tourisme y connaît un développement important, car le cadre y est favorable, de même qu’au grands congrès internationaux.</w:t>
      </w:r>
    </w:p>
    <w:p>
      <w:pPr>
        <w:pStyle w:val="Normal"/>
        <w:rPr/>
      </w:pPr>
      <w:r>
        <w:rPr/>
        <w:t>Taiwan enfin, reste une cité importante, mais elle ne joue pas vraiment de grand rôle au niveau régional. Ce n’est pas un des plus importants carrefours de redistributions des flux économiques.</w:t>
      </w:r>
    </w:p>
    <w:p>
      <w:pPr>
        <w:pStyle w:val="Heading3"/>
        <w:numPr>
          <w:ilvl w:val="0"/>
          <w:numId w:val="2"/>
        </w:numPr>
        <w:tabs>
          <w:tab w:val="clear" w:pos="708"/>
          <w:tab w:val="left" w:pos="426" w:leader="none"/>
        </w:tabs>
        <w:ind w:left="0" w:hanging="0"/>
        <w:rPr/>
      </w:pPr>
      <w:r>
        <w:rPr/>
        <w:t>Une Chine littorale multipolaire</w:t>
      </w:r>
    </w:p>
    <w:p>
      <w:pPr>
        <w:pStyle w:val="Normal"/>
        <w:rPr/>
      </w:pPr>
      <w:r>
        <w:rPr/>
        <w:t>La partie centrale et méridionale de la Chine, très industrielle, est actuellement en pleine reconversion. C’est la région du Liaoning qui profite le plus des investissements chinois en matière de reconversion des usines.</w:t>
      </w:r>
      <w:r>
        <w:br w:type="page"/>
      </w:r>
    </w:p>
    <w:p>
      <w:pPr>
        <w:pStyle w:val="Normal"/>
        <w:rPr/>
      </w:pPr>
      <w:r>
        <w:rPr/>
        <w:t>Pékin, avec ses 9.4 millions d’âmes, est la capitale politique et la 2</w:t>
      </w:r>
      <w:r>
        <w:rPr>
          <w:vertAlign w:val="superscript"/>
        </w:rPr>
        <w:t>nde</w:t>
      </w:r>
      <w:r>
        <w:rPr/>
        <w:t xml:space="preserve"> agglomération de la Chine. La cité est en pleine transformation : certaines rues sont désormais interdites aux vélos (qui restent le moyen de transport le plus usité), la cité connaîtra les JO en 2008, etc. La ville est dans en voie de modernisation.</w:t>
      </w:r>
    </w:p>
    <w:p>
      <w:pPr>
        <w:pStyle w:val="Normal"/>
        <w:rPr/>
      </w:pPr>
      <w:r>
        <w:rPr/>
        <w:t>Shanghai est un autre pôle important de la Chine. Contrairement à Pékin, qui est très marquée par la politique, Shanghai est la ville cosmopolite par excellence. Elle fut durement frappée par la répression communiste, mais renaît aujourd’hui de ses cendres grâce à l’ouverture de la Chine. Shanghai est aussi le centre intellectuel de la Chine. C’est une capitale économique (nombreux investissements) qui compte 12 millions d’habitants, répartis dans leurs quartiers (français, britannique, etc.).</w:t>
      </w:r>
    </w:p>
    <w:p>
      <w:pPr>
        <w:pStyle w:val="Normal"/>
        <w:rPr/>
      </w:pPr>
      <w:r>
        <w:rPr/>
        <w:t>L’incontournable Hong Kong, située au delta de la rivière des Perles. C’est le principal centre économique, technologique et financier de la Chine. C’était encore une colonie britannique jusqu’en juillet 1998 (il y avait présence d’un gouvernement britannique) avec la réunification avec la Chine. La ville avait accueilli les riches familles chinoises qui fuyaient alors la révolution de Mao. Mais cette réunification inclut aussi la perte de certaines libertés politiques, d'où l’existence de tensions actuelles.</w:t>
      </w:r>
    </w:p>
    <w:p>
      <w:pPr>
        <w:pStyle w:val="Heading2"/>
        <w:ind w:hanging="0"/>
        <w:rPr/>
      </w:pPr>
      <w:r>
        <w:rPr/>
        <w:t>Conclusion</w:t>
      </w:r>
    </w:p>
    <w:p>
      <w:pPr>
        <w:pStyle w:val="Normal"/>
        <w:rPr/>
      </w:pPr>
      <w:r>
        <w:rPr/>
        <w:t>L’Asie est la puissance actuelle qui connaît la plus forte croissance. On pense que vers 2050 la Chine sera la première puissance économique mondiale. Or qui dit pouvoir économique dit aussi pouvoir politique. Tels les Etats-Unis, la Chine aura ainsi la volonté d’asseoir son pouvoir économique en prenant une part de plus en plus importante sur les affaires internationales et mondiales…</w:t>
      </w:r>
    </w:p>
    <w:p>
      <w:pPr>
        <w:pStyle w:val="Normal"/>
        <w:widowControl/>
        <w:bidi w:val="0"/>
        <w:spacing w:before="0" w:after="120"/>
        <w:ind w:firstLine="709"/>
        <w:jc w:val="both"/>
        <w:rPr/>
      </w:pPr>
      <w:r>
        <w:rPr/>
        <w:t>Cf. conclusion du livre pages 228-229.</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Comic Sans MS" w:hAnsi="Comic Sans MS" w:cs="Comic Sans M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18:00Z</dcterms:created>
  <dc:creator>Mickaël</dc:creator>
  <dc:description/>
  <dc:language>en-US</dc:language>
  <cp:lastModifiedBy> </cp:lastModifiedBy>
  <dcterms:modified xsi:type="dcterms:W3CDTF">2006-03-15T14:34:00Z</dcterms:modified>
  <cp:revision>18</cp:revision>
  <dc:subject>L'Asie orientale, une aire de puissance en expansion</dc:subject>
  <dc:title>L'Asie orientale</dc:title>
</cp:coreProperties>
</file>