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hanging="0"/>
        <w:rPr/>
      </w:pPr>
      <w:r>
        <w:rPr/>
        <w:t>4</w:t>
      </w:r>
      <w:r>
        <w:rPr>
          <w:vertAlign w:val="superscript"/>
        </w:rPr>
        <w:t>ème</w:t>
      </w:r>
      <w:r>
        <w:rPr/>
        <w:t xml:space="preserve"> Partie</w:t>
      </w:r>
    </w:p>
    <w:p>
      <w:pPr>
        <w:pStyle w:val="Heading1"/>
        <w:ind w:hanging="0"/>
        <w:rPr/>
      </w:pPr>
      <w:r>
        <w:rPr/>
        <w:t>L’espace méditerranéen, une interface nord / sud</w:t>
      </w:r>
    </w:p>
    <w:p>
      <w:pPr>
        <w:pStyle w:val="Heading2"/>
        <w:ind w:hanging="0"/>
        <w:rPr/>
      </w:pPr>
      <w:r>
        <w:rPr/>
        <w:t>Introduction</w:t>
      </w:r>
    </w:p>
    <w:p>
      <w:pPr>
        <w:pStyle w:val="Normal"/>
        <w:rPr/>
      </w:pPr>
      <w:r>
        <w:rPr>
          <w:b/>
        </w:rPr>
        <w:t>Interface</w:t>
      </w:r>
      <w:r>
        <w:rPr/>
        <w:t> : espace de contact qui met en relation deux ensembles géographiques distincts. En Méditerranée, ligne de clivage entre le nord et le sud, « </w:t>
      </w:r>
      <w:r>
        <w:rPr>
          <w:i/>
        </w:rPr>
        <w:t>les deux rives de la Méditerranée</w:t>
      </w:r>
      <w:r>
        <w:rPr/>
        <w:t> », clivage essentiellement économique, inégal développement. Mais aussi clivage face à la mondialisation, Maghreb et Tunisie connaissent en effet les problèmes de la délocalisation.</w:t>
      </w:r>
    </w:p>
    <w:p>
      <w:pPr>
        <w:pStyle w:val="Normal"/>
        <w:rPr/>
      </w:pPr>
      <w:r>
        <w:rPr>
          <w:b/>
        </w:rPr>
        <w:t>Espace Méditerranéen</w:t>
      </w:r>
      <w:r>
        <w:rPr/>
        <w:t> : tout pays en bordure de la Méditerranée, en excluant la mer Noire (cf. carte p294). Au Nord, on trouve le Portugal, l’Espagne, la France, l’Italie, la Grèce, l’ex-Yougoslavie et Chypre (tout du moins sa partie grecque). Ces pays sont liés par le climat, mais aussi par les productions agricoles.</w:t>
      </w:r>
    </w:p>
    <w:p>
      <w:pPr>
        <w:pStyle w:val="Normal"/>
        <w:rPr/>
      </w:pPr>
      <w:r>
        <w:rPr/>
        <w:t>La Méditerranée a toujours été un lieu d’échange et de contact entre civilisations, on parle du « </w:t>
      </w:r>
      <w:r>
        <w:rPr>
          <w:i/>
        </w:rPr>
        <w:t>berceau de la civilisation occidentale</w:t>
      </w:r>
      <w:r>
        <w:rPr/>
        <w:t> ». Contacts fructueux, mais parfois hostiles entre ces deux rives.</w:t>
      </w:r>
    </w:p>
    <w:p>
      <w:pPr>
        <w:pStyle w:val="TextBodyIndent"/>
        <w:spacing w:before="0" w:after="0"/>
        <w:jc w:val="right"/>
        <w:rPr/>
      </w:pPr>
      <w:r>
        <w:rPr/>
        <w:t>Quelles sont les grandes disparités du développement humain entre le nord et le sud et leurs conséquences sociales et spatiales ?</w:t>
      </w:r>
    </w:p>
    <w:p>
      <w:pPr>
        <w:pStyle w:val="Normal"/>
        <w:jc w:val="right"/>
        <w:rPr>
          <w:i/>
          <w:i/>
        </w:rPr>
      </w:pPr>
      <w:r>
        <w:rPr>
          <w:i/>
        </w:rPr>
        <w:t>La Méditerranée, lieu de fractures et de tensions, peut-elle aussi être une aire de coopération ?</w:t>
      </w:r>
    </w:p>
    <w:p>
      <w:pPr>
        <w:pStyle w:val="Heading2"/>
        <w:numPr>
          <w:ilvl w:val="0"/>
          <w:numId w:val="5"/>
        </w:numPr>
        <w:rPr/>
      </w:pPr>
      <w:r>
        <w:rPr/>
        <w:t>Une frontière de développement, un espace de clivages</w:t>
      </w:r>
    </w:p>
    <w:p>
      <w:pPr>
        <w:pStyle w:val="Normal"/>
        <w:rPr/>
      </w:pPr>
      <w:r>
        <w:rPr/>
        <w:t xml:space="preserve">Comment s’expriment ces inégalités de développement ? L’espace Méditerranéen incluse de nombreux pays, liés entre eux par le climat méditerranéen (sécheresse et chaleur en été, climat doux et sec pendant l’hiver, automne très pluvieux, pluie et temps doux au printemps), climat que l’on retrouve aussi en Californie et en Afrique du sud… L’espace Méditerranéen est situé à la jonction de deux plaques </w:t>
      </w:r>
      <w:r>
        <w:rPr>
          <w:rFonts w:eastAsia="Wingdings" w:cs="Wingdings" w:ascii="Wingdings" w:hAnsi="Wingdings"/>
          <w:lang w:val="en-US" w:eastAsia="en-US"/>
        </w:rPr>
        <w:t></w:t>
      </w:r>
      <w:r>
        <w:rPr/>
        <w:t xml:space="preserve"> caractéristique qui explique les massifs montagneux, les risques sismiques et l’activité volcanique (Etna, Stromboli, Vésuve). Ce sont des risques naturels, mais inégalement partagés, surtout vers le sud.</w:t>
      </w:r>
    </w:p>
    <w:p>
      <w:pPr>
        <w:pStyle w:val="Heading3"/>
        <w:numPr>
          <w:ilvl w:val="0"/>
          <w:numId w:val="7"/>
        </w:numPr>
        <w:rPr/>
      </w:pPr>
      <w:r>
        <w:rPr/>
        <w:t>Une ligne de partage Nord / Sud</w:t>
      </w:r>
    </w:p>
    <w:p>
      <w:pPr>
        <w:pStyle w:val="Heading4"/>
        <w:numPr>
          <w:ilvl w:val="0"/>
          <w:numId w:val="2"/>
        </w:numPr>
        <w:rPr/>
      </w:pPr>
      <w:r>
        <w:rPr/>
        <w:t>Déséquilibres économiques</w:t>
      </w:r>
    </w:p>
    <w:p>
      <w:pPr>
        <w:pStyle w:val="Normal"/>
        <w:rPr/>
      </w:pPr>
      <w:r>
        <w:rPr/>
        <w:t>Il y a un réel déséquilibre entre les pays européens et les pays du sud et de l’est. Les pays européens produisent 86% des richesses de l’ensemble pour seulement 45% de la population de cet espace. Ils représentent 12% du commerce mondial alors que les pays du sud et de l’est de la Méditerranée ne représentent que 3%, exception faite de l’Israël. L’ex-Yougoslavie et l’Albanie sont des pays encore pauvres au nord. Les contrastes de richesse sont impressionnants. Le revenu réel par habitant varie dans un rapport de 1 à 5 entre les pays de la Méditerranée.</w:t>
      </w:r>
      <w:r>
        <w:br w:type="page"/>
      </w:r>
    </w:p>
    <w:p>
      <w:pPr>
        <w:pStyle w:val="Heading4"/>
        <w:numPr>
          <w:ilvl w:val="0"/>
          <w:numId w:val="2"/>
        </w:numPr>
        <w:rPr/>
      </w:pPr>
      <w:r>
        <w:rPr/>
        <w:t>Opposition à l’intérieur du Nord et du Sud</w:t>
      </w:r>
    </w:p>
    <w:p>
      <w:pPr>
        <w:pStyle w:val="Normal"/>
        <w:rPr/>
      </w:pPr>
      <w:r>
        <w:rPr/>
        <w:t>Il existe des problèmes en ex-Yougoslavie par exemple. Il existe aussi une disparité entre les suds. La différence entre la Tunisie et l’Algérie avec l’Egypte ou le Maroc par exemple. Emergence d’une certaine industrie, mais problème au niveau de la redistribution des richesses, qui ne profitent qu’à une poignée. Aujourd’hui, la Turquie est le seul état laïque parmi les pays musulmans. En Egypte on note une forte pression démographique (80 millions d’habitants) et des problèmes de développement, ce qui entraîne un régime politique instable.</w:t>
      </w:r>
    </w:p>
    <w:p>
      <w:pPr>
        <w:pStyle w:val="Heading3"/>
        <w:numPr>
          <w:ilvl w:val="0"/>
          <w:numId w:val="7"/>
        </w:numPr>
        <w:rPr/>
      </w:pPr>
      <w:r>
        <w:rPr/>
        <w:t>Inégalités de chances et de pauvreté</w:t>
      </w:r>
    </w:p>
    <w:p>
      <w:pPr>
        <w:pStyle w:val="Heading4"/>
        <w:numPr>
          <w:ilvl w:val="0"/>
          <w:numId w:val="10"/>
        </w:numPr>
        <w:rPr/>
      </w:pPr>
      <w:r>
        <w:rPr/>
        <w:t>Inégalités de revenu par habitant</w:t>
      </w:r>
    </w:p>
    <w:p>
      <w:pPr>
        <w:pStyle w:val="Normal"/>
        <w:rPr/>
      </w:pPr>
      <w:r>
        <w:rPr/>
        <w:t xml:space="preserve">Inégalités suivant la rive, mais aussi dans un même pays par rapport à l’équipement et la consommation. Accès à l’eau potable par exemple : en Algérie, au Maroc, en Tunisie et en Egypte, 20% de la population n’y a pas accès. Différence au niveau de l’espérance de vie à la naissance entre la rive nord et la rive sud (mais ce résultat est faux si l’on tient compte de l’espérance de vie </w:t>
      </w:r>
      <w:r>
        <w:rPr>
          <w:b/>
        </w:rPr>
        <w:t>après</w:t>
      </w:r>
      <w:r>
        <w:rPr/>
        <w:t xml:space="preserve"> 1 an pour ne pas compter la mortalité infantile). Moyenne de l’Union Européenne : 78 ans. En Egypte, ce chiffre tombe à 66 ans. Accès à l’éducation : au Maroc, les 2/3 des femmes sont analphabètes (à la différence d’illettrées : difficultés pour apprendre à lire et à écrire).</w:t>
      </w:r>
    </w:p>
    <w:p>
      <w:pPr>
        <w:pStyle w:val="Heading4"/>
        <w:numPr>
          <w:ilvl w:val="0"/>
          <w:numId w:val="10"/>
        </w:numPr>
        <w:rPr/>
      </w:pPr>
      <w:r>
        <w:rPr/>
        <w:t>La pauvreté</w:t>
      </w:r>
    </w:p>
    <w:p>
      <w:pPr>
        <w:pStyle w:val="Normal"/>
        <w:rPr/>
      </w:pPr>
      <w:r>
        <w:rPr/>
        <w:t>Fortes inégalités sociales entre le nord et le sud. Pauvreté monétaire qui touche une grande partie de la population de façon plus massive que dans les pays du nord. Existence de métiers informels (petits boulots, travail au noir) tolérés. C’est une économie informelle d’autant plus importante que nous sommes dans des pays touristiques. En Algérie ou au Maroc, 15% de la population vit avec moins de $2 par jour, mais ce chiffre grimpe à 44% en Egypte. Conséquences : pauvreté, précarité, création de bidonvilles… Exemple du Caire, problème de place qui entraîne la formation de ces bidonvilles. La ville de Casablanca (cf. p297) qui connaît aussi une croissance urbaine mal contrôlée. Réelle pauvreté dans le sud de la Méditerranée. La tentation est alors grande d’immigrer vers les pays Européens.</w:t>
      </w:r>
    </w:p>
    <w:p>
      <w:pPr>
        <w:pStyle w:val="Heading3"/>
        <w:numPr>
          <w:ilvl w:val="0"/>
          <w:numId w:val="7"/>
        </w:numPr>
        <w:rPr/>
      </w:pPr>
      <w:r>
        <w:rPr/>
        <w:t>Le fossé démographique</w:t>
      </w:r>
    </w:p>
    <w:p>
      <w:pPr>
        <w:pStyle w:val="Heading4"/>
        <w:numPr>
          <w:ilvl w:val="0"/>
          <w:numId w:val="9"/>
        </w:numPr>
        <w:rPr/>
      </w:pPr>
      <w:r>
        <w:rPr/>
        <w:t>Une région urbanisée</w:t>
      </w:r>
    </w:p>
    <w:p>
      <w:pPr>
        <w:pStyle w:val="Normal"/>
        <w:rPr/>
      </w:pPr>
      <w:r>
        <w:rPr/>
        <w:t>C’est une tradition propre à la Méditerranée (cf. p294). Tradition urbaine ancienne (cités grecques, romaines, villes musulmanes, etc.). La croissance démographique, surtout en Méditerranée du sud, est liée à la pression démographique. 265 millions d’habitants (sur 340) vivent en ville. 34 villes dépassent le million d’habitant (Athènes, Barcelone…). Plus de 10 millions d’habitants au Caire, même 20 millions si l’on compte sa périphérie Alexandrie. Le rythme de la croissance démographique est supérieur à 2% par an (il varie entre 3 et 7%) en Méditerranée du sud. Tandis que la croissance urbaine stagne dans les pays du nord car il y a déjà eu un exode rural, dans le sud nous sommes encore en plein exode. La croissance de ces villes ne fait qu’augmenter les fractures entre groupes et communautés. Transitions souvent brutales lorsque l’on passe d’un quartier à un autre. Activité importante des ports méditerranéens.</w:t>
      </w:r>
    </w:p>
    <w:p>
      <w:pPr>
        <w:pStyle w:val="Heading4"/>
        <w:numPr>
          <w:ilvl w:val="0"/>
          <w:numId w:val="9"/>
        </w:numPr>
        <w:rPr/>
      </w:pPr>
      <w:r>
        <w:rPr/>
        <w:t>Une fracture démographique</w:t>
      </w:r>
    </w:p>
    <w:p>
      <w:pPr>
        <w:pStyle w:val="Normal"/>
        <w:rPr/>
      </w:pPr>
      <w:r>
        <w:rPr/>
        <w:t>Depuis 30 ans, la situation a complètement changé, notamment dans les pays du Nord. Exemple avec l’Espagne et l’Italie : il y a 30 ans, ces pays avaient encore une forte natalité, surtout en Italie du Sud. Ils connaissaient une forte immigration. En Espagne, sous le régime de Franco, de nombreux Espagnols sont partis en France. Aujourd’hui, la situation n’est plus la même : il y a un réel déficit des naissances (inférieur à la moyenne européenne). Les exceptions des pays du Nord sont l’Albanie et Chypre : fort taux de natalité, pays pauvres, femmes encore sous le poids des traditions. L’Espagne et l’Italie sont aujourd’hui des pays d’accueil, mais aussi des pays de transition. Il y a de nombreuses populations qui arrivent de l’ancien empire espagnol. Au nord, il y a eu un renversement de la situation.</w:t>
      </w:r>
    </w:p>
    <w:p>
      <w:pPr>
        <w:pStyle w:val="Normal"/>
        <w:rPr/>
      </w:pPr>
      <w:r>
        <w:rPr/>
        <w:t>Dans le Sud de la Méditerranée, chute du taux de natalité surtout après les années 90 grâce à une amélioration des conditions de vie, une population mieux nourrie et soignée, etc. La natalité reste cependant assez élevée, explosion démographique dans les années 50-60. La croissance de la population est supérieure à 150% durant ces 50 dernières années. En moyenne, on compte 2,5 enfants / femme. Ce sont des populations à forte proportion de jeunes (50% de la population marocaine a moins de 20 ans). On note cependant un ralentissement de la croissance démographique. On commence à n’avoir que les enfants que l’on se sent capable d’élever. En moyenne, trois enfants par couple. Dans un pays comme la Turquie (90 millions d’habitants), il faudrait pouvoir créer un million d’emploi par an pour pouvoir faire face à la demande croissante, ce qui est impossible. Face à cette croissance, le seul régulateur est l’émigration.</w:t>
      </w:r>
    </w:p>
    <w:p>
      <w:pPr>
        <w:pStyle w:val="Heading2"/>
        <w:numPr>
          <w:ilvl w:val="0"/>
          <w:numId w:val="5"/>
        </w:numPr>
        <w:rPr/>
      </w:pPr>
      <w:r>
        <w:rPr/>
        <w:t>Des flux dissymétriques (déséquilibrés)</w:t>
      </w:r>
    </w:p>
    <w:p>
      <w:pPr>
        <w:pStyle w:val="Normal"/>
        <w:rPr/>
      </w:pPr>
      <w:r>
        <w:rPr/>
        <w:t>On note des flux humains : migration et tourisme entre les deux rives. Mais on note aussi des échanges économiques, financiers et culturels.</w:t>
      </w:r>
    </w:p>
    <w:p>
      <w:pPr>
        <w:pStyle w:val="Heading3"/>
        <w:numPr>
          <w:ilvl w:val="0"/>
          <w:numId w:val="8"/>
        </w:numPr>
        <w:spacing w:before="120" w:after="60"/>
        <w:ind w:left="357" w:hanging="357"/>
        <w:rPr/>
      </w:pPr>
      <w:r>
        <w:rPr/>
        <w:t>Un bassin de migration (cf. carte 4 p295)</w:t>
      </w:r>
    </w:p>
    <w:p>
      <w:pPr>
        <w:pStyle w:val="Heading4"/>
        <w:numPr>
          <w:ilvl w:val="0"/>
          <w:numId w:val="11"/>
        </w:numPr>
        <w:spacing w:before="0" w:after="60"/>
        <w:ind w:left="357" w:hanging="357"/>
        <w:rPr/>
      </w:pPr>
      <w:r>
        <w:rPr/>
        <w:t>Nature et évolution des flux migratoires</w:t>
      </w:r>
    </w:p>
    <w:p>
      <w:pPr>
        <w:pStyle w:val="Normal"/>
        <w:rPr/>
      </w:pPr>
      <w:r>
        <w:rPr/>
        <w:t>On note des migrations saisonnières (qui ne durent qu’une saison) du sud vers le nord essentiellement, surtout dans l’agriculture : cueillette saisonnière faite par les migrants (cf. doc 1 p304). Tandis que du nord vers le sud, ce sont surtout des flux touristiques. Il y a aussi des migrations pour fuir des conflits : exemple du Liban, avec une grande diaspora libanaise contemporaine. Ce sont aussi des réfugiés politiques, qui peuvent partir définitivement.</w:t>
      </w:r>
    </w:p>
    <w:p>
      <w:pPr>
        <w:pStyle w:val="Normal"/>
        <w:rPr/>
      </w:pPr>
      <w:r>
        <w:rPr/>
        <w:t>Migrations définitives et durables ; on quitte son pays pour chercher du travail et améliorer les conditions de vie. Le regroupement familial, lancé par Valéry Giscard d’Estaing, est aujourd’hui remis en question. On trouve enfin des demandeurs d’asile suite à des problèmes politiques dans le pays d’origine. Ces migrations ne sont par toujours définitives, il arrive souvent que l’on garde des liens, etc.</w:t>
      </w:r>
    </w:p>
    <w:p>
      <w:pPr>
        <w:pStyle w:val="Normal"/>
        <w:rPr/>
      </w:pPr>
      <w:r>
        <w:rPr/>
        <w:t xml:space="preserve">Face à cette demande toujours croissante, les pays européens sont de plus en plus restrictifs, ce qui favorise les réseaux de clandestins. En France par exemple, on note la mise en place d’une migration sélective. Il y a aussi la concurrence des pays de l’est (priorité européenne et restrictions </w:t>
      </w:r>
      <w:r>
        <w:rPr>
          <w:rFonts w:eastAsia="Wingdings" w:cs="Wingdings" w:ascii="Wingdings" w:hAnsi="Wingdings"/>
          <w:lang w:val="en-US" w:eastAsia="en-US"/>
        </w:rPr>
        <w:t></w:t>
      </w:r>
      <w:r>
        <w:rPr/>
        <w:t xml:space="preserve"> mésentente entre les deux rives). On note surtout des émigrés des anciennes colonies (Maroc, Algérie…).</w:t>
      </w:r>
      <w:r>
        <w:br w:type="page"/>
      </w:r>
    </w:p>
    <w:p>
      <w:pPr>
        <w:pStyle w:val="Normal"/>
        <w:rPr/>
      </w:pPr>
      <w:r>
        <w:rPr/>
        <w:t>Enfin se pose le problème des clandestins, nombreux à entrer en Europe, surtout en Italie et en Espagne (qui demandent aujourd’hui de l’aide à l’Union Européenne pour pouvoir faire face). Existence de réseaux, parfois mafieux (ou parle d’esclavage moderne). Mise en place d’une politique étrangère commune. Il faut aider les pays du sud de la Méditerranée pour réduire l’écart de richesse entre le nord et le sud, s’attaquer ainsi aux raisons qui poussent à l’émigration.</w:t>
      </w:r>
    </w:p>
    <w:p>
      <w:pPr>
        <w:pStyle w:val="Heading4"/>
        <w:numPr>
          <w:ilvl w:val="0"/>
          <w:numId w:val="11"/>
        </w:numPr>
        <w:rPr/>
      </w:pPr>
      <w:r>
        <w:rPr/>
        <w:t>Les effets sociaux et spatiaux des flux</w:t>
      </w:r>
    </w:p>
    <w:p>
      <w:pPr>
        <w:pStyle w:val="Normal"/>
        <w:rPr/>
      </w:pPr>
      <w:r>
        <w:rPr/>
        <w:t>Ces flux se sont surtout développés après 1945, vu comme une solidarité historique. Exemple de l’Allemagne et de la Turquie ; de la France et du Maghreb… Croissance économique et déficit de main-d’œuvre en France vers 1960, période d’industrialisation, problème du logement… La Méditerranée est une zone de transit mondiale (communauté asiatique). Ces migrants s’installent surtout dans les villes (ex. de Marseille), les régions touristiques, les zones d’agriculture intensive, pour trouver du travail. Cela soulève des problèmes de xénophobie et de racisme lorsque le taux de chômage augmente. Ces migrations continuent car on garde l’image d’une Europe riche. Pour les émigrants, la vie en Europe sera toujours meilleure que dans leur pays. Ils vivent d’espoir et la TV contribue à donner cette image. Même s’ils rencontrent de nombreuses difficultés, ce sera toujours mieux selon eux.</w:t>
      </w:r>
    </w:p>
    <w:p>
      <w:pPr>
        <w:pStyle w:val="Normal"/>
        <w:rPr/>
      </w:pPr>
      <w:r>
        <w:rPr/>
        <w:t>L’émigration s’impose comme le moyen de régulation de la croissance, mais cela entraîne aussi une fuite des cerveaux, ce qui appauvrit ces pays. Mais il y a aussi un retour d’argent aux familles d’émigrés, parfois considérable, du fait des transferts financiers (entre 12 et 20 milliards de $ dans les pays de la Méditerranée), ce qui entraîne une amélioration du niveau de vie dans les populations d’origine, des investissement, etc.</w:t>
      </w:r>
    </w:p>
    <w:p>
      <w:pPr>
        <w:pStyle w:val="Heading3"/>
        <w:numPr>
          <w:ilvl w:val="0"/>
          <w:numId w:val="8"/>
        </w:numPr>
        <w:rPr/>
      </w:pPr>
      <w:r>
        <w:rPr/>
        <w:t>Le tourisme, reflet des inégalités nord / sud (cf. p309)</w:t>
      </w:r>
    </w:p>
    <w:p>
      <w:pPr>
        <w:pStyle w:val="Normal"/>
        <w:rPr/>
      </w:pPr>
      <w:r>
        <w:rPr/>
        <w:t>La Méditerranée reste le premier bassin touristique du Monde au vu du nombre de touristes par an, mais aussi par les recettes réalisées dans ces activités touristiques. On classe ainsi les pays de la Méditerranée vis-à-vis du tourisme :</w:t>
      </w:r>
    </w:p>
    <w:p>
      <w:pPr>
        <w:pStyle w:val="Normal"/>
        <w:numPr>
          <w:ilvl w:val="0"/>
          <w:numId w:val="4"/>
        </w:numPr>
        <w:spacing w:before="0" w:after="0"/>
        <w:ind w:left="1066" w:hanging="357"/>
        <w:rPr/>
      </w:pPr>
      <w:r>
        <w:rPr/>
        <w:t>La France (1</w:t>
      </w:r>
      <w:r>
        <w:rPr>
          <w:vertAlign w:val="superscript"/>
        </w:rPr>
        <w:t>ère</w:t>
      </w:r>
      <w:r>
        <w:rPr/>
        <w:t xml:space="preserve"> destination mondiale) avec 77 millions de touristes étrangers / an.</w:t>
      </w:r>
    </w:p>
    <w:p>
      <w:pPr>
        <w:pStyle w:val="Normal"/>
        <w:numPr>
          <w:ilvl w:val="0"/>
          <w:numId w:val="4"/>
        </w:numPr>
        <w:spacing w:before="0" w:after="0"/>
        <w:ind w:left="1066" w:hanging="357"/>
        <w:rPr/>
      </w:pPr>
      <w:r>
        <w:rPr/>
        <w:t>L’Espagne avec 51,5 millions de touristes.</w:t>
      </w:r>
    </w:p>
    <w:p>
      <w:pPr>
        <w:pStyle w:val="Normal"/>
        <w:numPr>
          <w:ilvl w:val="0"/>
          <w:numId w:val="4"/>
        </w:numPr>
        <w:spacing w:before="0" w:after="0"/>
        <w:ind w:left="1066" w:hanging="357"/>
        <w:rPr/>
      </w:pPr>
      <w:r>
        <w:rPr/>
        <w:t>L’Italie avec 39,8 millions de touristes.</w:t>
      </w:r>
    </w:p>
    <w:p>
      <w:pPr>
        <w:pStyle w:val="Normal"/>
        <w:numPr>
          <w:ilvl w:val="0"/>
          <w:numId w:val="4"/>
        </w:numPr>
        <w:spacing w:before="0" w:after="0"/>
        <w:ind w:left="1066" w:hanging="357"/>
        <w:rPr/>
      </w:pPr>
      <w:r>
        <w:rPr/>
        <w:t>La Grèce avec 14,1 millions de touristes.</w:t>
      </w:r>
    </w:p>
    <w:p>
      <w:pPr>
        <w:pStyle w:val="Normal"/>
        <w:numPr>
          <w:ilvl w:val="0"/>
          <w:numId w:val="4"/>
        </w:numPr>
        <w:spacing w:before="0" w:after="0"/>
        <w:ind w:left="1066" w:hanging="357"/>
        <w:rPr/>
      </w:pPr>
      <w:r>
        <w:rPr/>
        <w:t>La Turquie avec 12,8 millions de touristes.</w:t>
      </w:r>
    </w:p>
    <w:p>
      <w:pPr>
        <w:pStyle w:val="Normal"/>
        <w:numPr>
          <w:ilvl w:val="0"/>
          <w:numId w:val="4"/>
        </w:numPr>
        <w:spacing w:before="0" w:after="0"/>
        <w:ind w:left="1066" w:hanging="357"/>
        <w:rPr/>
      </w:pPr>
      <w:r>
        <w:rPr/>
        <w:t>Le Portugal.</w:t>
      </w:r>
    </w:p>
    <w:p>
      <w:pPr>
        <w:pStyle w:val="Normal"/>
        <w:numPr>
          <w:ilvl w:val="0"/>
          <w:numId w:val="4"/>
        </w:numPr>
        <w:spacing w:before="0" w:after="0"/>
        <w:ind w:left="1066" w:hanging="357"/>
        <w:rPr/>
      </w:pPr>
      <w:r>
        <w:rPr/>
        <w:t>La Croatie.</w:t>
      </w:r>
    </w:p>
    <w:p>
      <w:pPr>
        <w:pStyle w:val="Normal"/>
        <w:numPr>
          <w:ilvl w:val="0"/>
          <w:numId w:val="4"/>
        </w:numPr>
        <w:spacing w:before="0" w:after="0"/>
        <w:ind w:left="1066" w:hanging="357"/>
        <w:rPr/>
      </w:pPr>
      <w:r>
        <w:rPr/>
        <w:t>La Tunisie.</w:t>
      </w:r>
    </w:p>
    <w:p>
      <w:pPr>
        <w:pStyle w:val="Normal"/>
        <w:numPr>
          <w:ilvl w:val="0"/>
          <w:numId w:val="4"/>
        </w:numPr>
        <w:spacing w:before="0" w:after="0"/>
        <w:ind w:left="1066" w:hanging="357"/>
        <w:rPr/>
      </w:pPr>
      <w:r>
        <w:rPr/>
        <w:t>L’Egypte.</w:t>
      </w:r>
    </w:p>
    <w:p>
      <w:pPr>
        <w:pStyle w:val="Normal"/>
        <w:numPr>
          <w:ilvl w:val="0"/>
          <w:numId w:val="4"/>
        </w:numPr>
        <w:spacing w:before="0" w:after="0"/>
        <w:ind w:left="1066" w:hanging="357"/>
        <w:rPr/>
      </w:pPr>
      <w:r>
        <w:rPr/>
        <w:t>Le Maroc</w:t>
      </w:r>
    </w:p>
    <w:p>
      <w:pPr>
        <w:pStyle w:val="Normal"/>
        <w:numPr>
          <w:ilvl w:val="0"/>
          <w:numId w:val="4"/>
        </w:numPr>
        <w:rPr/>
      </w:pPr>
      <w:r>
        <w:rPr/>
        <w:t>La Syrie.</w:t>
      </w:r>
    </w:p>
    <w:p>
      <w:pPr>
        <w:pStyle w:val="Normal"/>
        <w:rPr/>
      </w:pPr>
      <w:r>
        <w:rPr/>
        <w:t>Attrait de la Méditerranée : le climat, la mer et les activités nautiques, mais aussi son histoire et sa culture… Le rôle de l’état est important de 1965 à 1975 pour la construction des infrastructures, mais aujourd’hui ce sont surtout des entreprises privées qui opèrent (cf. p316). Le tourisme est la cible d’attentats car il devient le stéréotype de l’Occident, un modèle occidental « perverti », le règne du capitalisme et de l’argent-roi.</w:t>
      </w:r>
      <w:r>
        <w:br w:type="page"/>
      </w:r>
    </w:p>
    <w:p>
      <w:pPr>
        <w:pStyle w:val="Heading3"/>
        <w:numPr>
          <w:ilvl w:val="0"/>
          <w:numId w:val="8"/>
        </w:numPr>
        <w:rPr/>
      </w:pPr>
      <w:r>
        <w:rPr/>
        <w:t>Des échanges économiques inégaux</w:t>
      </w:r>
    </w:p>
    <w:p>
      <w:pPr>
        <w:pStyle w:val="Normal"/>
        <w:rPr/>
      </w:pPr>
      <w:r>
        <w:rPr/>
        <w:t>Les échanges en Méditerranée s’accroissent rapidement, mais à un rythme inférieur à la croissance des échanges mondiaux. Le bassin méditerranéen n’est plus la première zone d’échanges, mais reste un pôle compétitif. Ce sont des liens privilégiés, parfois anciens, entre les deux rives de la Méditerranée. Il y a une grande différence cependant entre le nord et le sud, par exemple au niveau des grands ports, majoritairement présents dans le nord.</w:t>
      </w:r>
    </w:p>
    <w:p>
      <w:pPr>
        <w:pStyle w:val="Heading4"/>
        <w:numPr>
          <w:ilvl w:val="0"/>
          <w:numId w:val="6"/>
        </w:numPr>
        <w:rPr/>
      </w:pPr>
      <w:r>
        <w:rPr/>
        <w:t>Des échanges de marchandises dissymétriques</w:t>
      </w:r>
    </w:p>
    <w:p>
      <w:pPr>
        <w:pStyle w:val="Normal"/>
        <w:rPr/>
      </w:pPr>
      <w:r>
        <w:rPr/>
        <w:t>Il y a un rapport de 1/11 entre les pays en voie de développement et les pays développés au niveau des échanges (le 1</w:t>
      </w:r>
      <w:r>
        <w:rPr>
          <w:vertAlign w:val="superscript"/>
        </w:rPr>
        <w:t>er</w:t>
      </w:r>
      <w:r>
        <w:rPr/>
        <w:t xml:space="preserve"> port méditerranéen reste Marseille). Cette différence est le reflet de la différence de richesse matérielle, 10* supérieure dans les pays du nord. Partenariat de ces pays avec l’Union Européenne : achat de productions, liens économiques privilégiés. Les états du nord ne dépendent pas de ceux des état du sud, ce qui est loin d’être le contraire. Majorité des échange des pays du sud avec les pays du nord : exportations d’hydrocarbures… L’échange est inégal dans sa nature. Le nord exporte des produits manufacturés (à haute valeur ajoutée) mais aussi des céréales (avec la concurrence américaine) aux pays en croissance démographique, qui restent dépendant de ces échanges. Les pays du sud exportent des hydrocarbures, des minerais, des fruits et autre légumes, des textiles (moins à cause de la concurrence chinoise), etc. Certains pays sont tributaires de leurs exportations, comme l’Algérie ou la Libye, pour maintenir leur économie.</w:t>
      </w:r>
    </w:p>
    <w:p>
      <w:pPr>
        <w:pStyle w:val="Heading4"/>
        <w:numPr>
          <w:ilvl w:val="0"/>
          <w:numId w:val="6"/>
        </w:numPr>
        <w:rPr/>
      </w:pPr>
      <w:r>
        <w:rPr/>
        <w:t>L’inégalité des flux de capitaux</w:t>
      </w:r>
    </w:p>
    <w:p>
      <w:pPr>
        <w:pStyle w:val="Normal"/>
        <w:rPr/>
      </w:pPr>
      <w:r>
        <w:rPr/>
        <w:t>Premier type de flux : le rapatriement de l’argent des travailleurs à l’étranger, qui envoient environ 60% de leur revenu dans leur pays d’origine. Le tourisme permet aux soldes des services des pays touristiques d’être dans le vert. On parle de la principale activité tertiaire pour ces pays.</w:t>
      </w:r>
    </w:p>
    <w:p>
      <w:pPr>
        <w:pStyle w:val="Normal"/>
        <w:rPr/>
      </w:pPr>
      <w:r>
        <w:rPr/>
        <w:t>Les IDE (Investissement Directs à l’Etranger) du nord au sud : des Firmes transnationales du nord implantent des entreprises dans les pays du sud. Des entreprises sont créées sur place, pour profiter du faible coût de la main-d’œuvre. C’est un avantage car ces pays sont proches du marché européen (réactivité plus importante que la Chine), la main-d’œuvre y est moins chère et bien formée. Dans le domaine du textile, de l’industrie, mais aussi dans les services (renseignements téléphoniques, assistance téléphonique des FAI, etc.) et dans l’édition. Les principaux bénéficiaires sont les pays d’Afrique du nord et essentiellement les grandes villes. Il y a aussi un transfert de technologie et de savoir-faire par la demande de plus en plus importante de postes-clés à l’étranger.</w:t>
      </w:r>
    </w:p>
    <w:p>
      <w:pPr>
        <w:pStyle w:val="Normal"/>
        <w:rPr/>
      </w:pPr>
      <w:r>
        <w:rPr/>
        <w:t>Le problème vient de la formation d’îlots qui connaissent un fort développement tandis qu’à quelques kilomètres on assiste à un véritable retour en arrière. Tout le pays ne profite pas de ce développement. Exemple de la Turquie qui connaît une ligne de clivage entre l’est rural et l’ouest urbanisé.</w:t>
      </w:r>
      <w:r>
        <w:br w:type="page"/>
      </w:r>
    </w:p>
    <w:p>
      <w:pPr>
        <w:pStyle w:val="Heading2"/>
        <w:numPr>
          <w:ilvl w:val="0"/>
          <w:numId w:val="5"/>
        </w:numPr>
        <w:rPr/>
      </w:pPr>
      <w:r>
        <w:rPr/>
        <w:t>Des sociétés bouleversées, des territoires recomposés</w:t>
      </w:r>
    </w:p>
    <w:p>
      <w:pPr>
        <w:pStyle w:val="Heading3"/>
        <w:numPr>
          <w:ilvl w:val="0"/>
          <w:numId w:val="3"/>
        </w:numPr>
        <w:rPr/>
      </w:pPr>
      <w:r>
        <w:rPr/>
        <w:t>Des agricultures en mutation, l’impact des échange nord / sud</w:t>
      </w:r>
    </w:p>
    <w:p>
      <w:pPr>
        <w:pStyle w:val="Normal"/>
        <w:rPr/>
      </w:pPr>
      <w:r>
        <w:rPr/>
        <w:t>L’agriculture a à faire avec des conditions climatiques plus difficiles dans le sud (cf. p312), plus sèches, qui nécessitent un fort emploi des techniques d’irrigation. Se pose de façon plus drastique le problème de l’eau. Les pays du nord ont un avantage du fait de leur réserve d’eau, mais aussi parce que les agriculteurs du nord sont soutenus financièrement par la PAC, les subventions européennes qui permettent à l’agriculture en Europe d’être excédentaire et exportatrice. Grâce à la PAC, l’Europe est devenue la 2</w:t>
      </w:r>
      <w:r>
        <w:rPr>
          <w:vertAlign w:val="superscript"/>
        </w:rPr>
        <w:t>nde</w:t>
      </w:r>
      <w:r>
        <w:rPr/>
        <w:t xml:space="preserve"> puissance agricole, mais les nombreux abus sont à l’origine d’inégalités. Les pays du sud ne bénéficient pas de ces aides d’état. Pire, ils deviennent dépendant des importations agricoles du Nord, surtout des céréales. Dans ces pays, le problème de l’eau est très fort, et il y a une forte concurrence entre les usages : tourisme / agriculture / industries / particuliers. En cas de non-suffisance, les premiers à en subir les conséquences sont généralement les particuliers, car l’état privilégie le tourisme et l’agriculture.</w:t>
      </w:r>
    </w:p>
    <w:p>
      <w:pPr>
        <w:pStyle w:val="Heading3"/>
        <w:numPr>
          <w:ilvl w:val="0"/>
          <w:numId w:val="3"/>
        </w:numPr>
        <w:rPr/>
      </w:pPr>
      <w:r>
        <w:rPr/>
        <w:t>Quelles voies de développement dans le sud ?</w:t>
      </w:r>
    </w:p>
    <w:p>
      <w:pPr>
        <w:pStyle w:val="Normal"/>
        <w:rPr/>
      </w:pPr>
      <w:r>
        <w:rPr/>
        <w:t>L’agriculture occupe encore une large majorité des actifs. En Egypte, plus de 40% de la population travaille dans l’agriculture. Même cas au Maroc. Révolutions agricoles pas toujours réussies, notamment en Algérie (collectivisations) suite à l’indépendance du pays. En Egypte, grandes constructions (avec des capitaux soviétiques) comme celle du barrage d’Assouan après la révolution de Nasser. Cela pose aujourd’hui de nombreux problèmes de pollution, mais l’objectif d’autosuffisance alimentaire est atteint. Cependant, cela n’a pas vraiment aidé au développement de l’Egypte, et les modèles sur 10 ans prévoient la fin de cette autosuffisance au vu de la croissance démographique du pays. La productivité agricole reste faible. Seuls 2 pays parviennent à s’autosuffire. Mais l’ensemble de ces pays sont dépendants des importations de céréales, d’oléagineux et de produits fermiers.</w:t>
      </w:r>
    </w:p>
    <w:p>
      <w:pPr>
        <w:pStyle w:val="Normal"/>
        <w:rPr/>
      </w:pPr>
      <w:r>
        <w:rPr/>
        <w:t>L’exportation des richesses de sous-sol peut aussi être source de revenu : minéraux (au Maroc on trouve du phosphate et du manganèse), gaz et pétrole (Libye, Algérie). Ces richesses n’ont pas permis un développement industriel (exemple de l’échec de la politique industrielle algérienne). Il y a une prolifération de PME souvent issues de capitaux étrangers. Les services se développent énormément dans le tourisme, avec des succès inégaux (différence entre Algérie et Maroc, Tunisie, etc.), mais les autres services (banques, grande distribution, administration, écoles) sont assez limités. Dans un même pays, on peut avoir des niveaux de développement très différents, certaines zones sont en effet exclues de ce développement.</w:t>
      </w:r>
      <w:r>
        <w:br w:type="page"/>
      </w:r>
    </w:p>
    <w:p>
      <w:pPr>
        <w:pStyle w:val="Heading3"/>
        <w:numPr>
          <w:ilvl w:val="0"/>
          <w:numId w:val="3"/>
        </w:numPr>
        <w:rPr/>
      </w:pPr>
      <w:r>
        <w:rPr/>
        <w:t>Vers une coopération avec l’Union Européenne</w:t>
      </w:r>
    </w:p>
    <w:p>
      <w:pPr>
        <w:pStyle w:val="Normal"/>
        <w:rPr/>
      </w:pPr>
      <w:r>
        <w:rPr/>
        <w:t>Le MEDA est le programme de coopération régionale ou bilatérale (entre 2 états) entre l’Union Européenne et les pays du sud de la Méditerranée, engagés ensemble dans le cadre du processus de Barcelone. On parle de MEDA-I de 1995 à 1999 : 5 milliards € d’aide pris sur le budget de l’Union Européenne. Puis MEDA-II de 1999 à 2006 : 5,3 milliards €. Le 1</w:t>
      </w:r>
      <w:r>
        <w:rPr>
          <w:vertAlign w:val="superscript"/>
        </w:rPr>
        <w:t>er</w:t>
      </w:r>
      <w:r>
        <w:rPr/>
        <w:t xml:space="preserve"> objectif est d’apporter une aide technique dans des domaines très précis (agriculture, urbanisme, réseau des eaux, etc.), transfert des technologies, aides aux programmes de reconstruction et de développement (après examen des dossiers). Autre objectif : mieux intégrer les migrants, financements de projets (sites universitaires, centres de soins). L’objectif de l’Union Européenne est d’aider ces pays pour limiter les immigrations en provenance de ces derniers. Il faut faire en sorte que ces pays se développent et puissent offrir de l’emploi à leur population. Mais il y a aussi un but économique car cela offre de nouveaux débouchés (et cela permet d’évincer la concurrence américaine), mais aussi cela permet de garantir une stabilité politique dans ces pays. Ainsi l’objectif final est de créer en Méditerranée une vaste zone de libre-échange, que ce soit des hommes, des marchandises, des idées politiques ou bien des technologies… Faire de ces pays des partenaires importants.</w:t>
      </w:r>
    </w:p>
    <w:p>
      <w:pPr>
        <w:pStyle w:val="Normal"/>
        <w:rPr/>
      </w:pPr>
      <w:r>
        <w:rPr/>
        <w:t>Les limites à ce projet : pour beaucoup, l’Union Européenne reste un Eldorado (image forte entretenue par la TV occidentalisée), mais aussi une forteresse (répression de l’immigration clandestine, etc.) sauf pour les diplômés. Ces pays subissent donc une fuite de leur cerveaux. L’enjeu principal serait de combler les inégalités, car ce fossé attire les extrémistes et leurs partisans. L’idéal serait une zone respectueuse des libertés fondamentales. Ce projet de coopération reste fragile à cause de la menace extrémiste, mais aussi parce que dans l’esprit des citoyens du nord, l’intégration est très lente (exemple de l’opposition à l’entrée de la Turquie en Europe, seul pays musulman laïque). Cf. livre p311</w:t>
      </w:r>
    </w:p>
    <w:p>
      <w:pPr>
        <w:pStyle w:val="Heading2"/>
        <w:ind w:hanging="0"/>
        <w:rPr/>
      </w:pPr>
      <w:r>
        <w:rPr/>
        <w:t>Conclusion (cf. p320-321)</w:t>
      </w:r>
    </w:p>
    <w:p>
      <w:pPr>
        <w:pStyle w:val="Normal"/>
        <w:rPr/>
      </w:pPr>
      <w:r>
        <w:rPr/>
        <w:t>Problématique : cette unité méditerranéenne n’est-elle pas perdue de nos jours ? N’y voit-on pas le mythe d’une unité possible ? La Méditerranée est en effet à l’intersection d’aires de puissance majeures, notamment au niveau politique : Union Européenne, monde arabe et musulman, Russie (qui a un rôle influant à l’est). La convergence de ces aires de puissance politique, qui n’ont pas forcément les mêmes objectifs, fragilise la Méditerranée. Israël focalise tous ces problèmes liés à la politique.</w:t>
      </w:r>
    </w:p>
    <w:p>
      <w:pPr>
        <w:pStyle w:val="Normal"/>
        <w:widowControl/>
        <w:bidi w:val="0"/>
        <w:spacing w:before="0" w:after="120"/>
        <w:ind w:firstLine="709"/>
        <w:jc w:val="both"/>
        <w:rPr/>
      </w:pPr>
      <w:r>
        <w:rPr/>
        <w:t>Des tensions existent, à toutes les échelles, en Méditerranée de nos jours. Au niveau local comme à Chypre entre les Grecs et les Turcs, ou bien dans les Balkans, ou encore en Macédoine ou en Egypte (à cause des Coptes). Tensions à un niveau supérieur, entre états, liée à la différence du niveau de vie (exemple entre Israël et Palestine) ou encore le problème des Kurdes en Turquie, Irak, Syr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paragraph" w:styleId="Heading4">
    <w:name w:val="Heading 4"/>
    <w:basedOn w:val="Normal"/>
    <w:next w:val="Normal"/>
    <w:qFormat/>
    <w:pPr>
      <w:keepNext w:val="true"/>
      <w:numPr>
        <w:ilvl w:val="3"/>
        <w:numId w:val="1"/>
      </w:numPr>
      <w:spacing w:before="240" w:after="60"/>
      <w:ind w:hanging="0"/>
      <w:outlineLvl w:val="3"/>
    </w:pPr>
    <w:rPr>
      <w:rFonts w:ascii="Verdana" w:hAnsi="Verdana" w:cs="Verdana"/>
      <w:sz w:val="2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5:00Z</dcterms:created>
  <dc:creator>Mickaël</dc:creator>
  <dc:description/>
  <dc:language>en-US</dc:language>
  <cp:lastModifiedBy>Fab.Mer</cp:lastModifiedBy>
  <dcterms:modified xsi:type="dcterms:W3CDTF">2006-06-05T11:15:00Z</dcterms:modified>
  <cp:revision>2</cp:revision>
  <dc:subject>L'espace méditerranéen, une interface nord / sud</dc:subject>
  <dc:title>4ème Partie</dc:title>
</cp:coreProperties>
</file>