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Chapitre 2</w:t>
      </w:r>
    </w:p>
    <w:p>
      <w:pPr>
        <w:pStyle w:val="Heading1"/>
        <w:spacing w:before="120" w:after="60"/>
        <w:ind w:hanging="0"/>
        <w:rPr/>
      </w:pPr>
      <w:r>
        <w:rPr/>
        <w:t>La mégalopole japonaise</w:t>
      </w:r>
    </w:p>
    <w:p>
      <w:pPr>
        <w:pStyle w:val="Heading2"/>
        <w:ind w:hanging="0"/>
        <w:rPr/>
      </w:pPr>
      <w:r>
        <w:rPr/>
        <w:t>Introduction</w:t>
      </w:r>
    </w:p>
    <w:p>
      <w:pPr>
        <w:pStyle w:val="TextBodyIndent"/>
        <w:rPr/>
      </w:pPr>
      <w:r>
        <w:rPr/>
        <w:t>Surnommée « le Japon de l’endroit », car cette mégalopole est ouverte sur le Pacifique, par opposition au « Japon de l’envers », tourné vers la mer de Chine, dont le mode de vie est plus rural et traditionnel. Le Japon de l’endroit est un ensemble d’agglomérations urbaines, le plus peuplé du Monde : il compte près de 105 millions d’âmes sur 1500 kilomètres le long de la côte Est. La mégalopole s’étend ainsi de Tokyo à Fukuoka (sur l’île de Kyushu). Les trois grands pôles sont Tokyo, Nagoya et Osaka. La mégalopole représente le 4/5 de la population japonaise et des activités et est dominée par Tokyo (30 millions d’habitants). Elle participe à la puissance du Japon grâce à son réseau d’entreprises, ses banques, ses universités, ses pôles de recherche et ses avancées technologiques. Les échanges sont facilités grâces aux aéroports et aux nombreux ports. Le Japon est le premier investisseur en Chine, mais on constate que l’inverse est difficile (Japon encore fermé, forte intervention de l’état). De plus, le Japon connaît des problèmes écologistes et environnementaux, ainsi que des catastrophes naturelles à haut risque (séismes, Tsunami…).</w:t>
      </w:r>
    </w:p>
    <w:p>
      <w:pPr>
        <w:pStyle w:val="TextBodyIndent"/>
        <w:spacing w:before="0" w:after="0"/>
        <w:jc w:val="right"/>
        <w:rPr>
          <w:i/>
          <w:i/>
        </w:rPr>
      </w:pPr>
      <w:r>
        <w:rPr>
          <w:i/>
        </w:rPr>
        <w:t>Quels sont les fondements de la puissance japonaise ?</w:t>
      </w:r>
    </w:p>
    <w:p>
      <w:pPr>
        <w:pStyle w:val="Normal"/>
        <w:jc w:val="right"/>
        <w:rPr>
          <w:i/>
          <w:i/>
        </w:rPr>
      </w:pPr>
      <w:r>
        <w:rPr>
          <w:i/>
        </w:rPr>
        <w:t>Quelles sont les limites à cette puissance ?</w:t>
      </w:r>
    </w:p>
    <w:p>
      <w:pPr>
        <w:pStyle w:val="Heading2"/>
        <w:numPr>
          <w:ilvl w:val="0"/>
          <w:numId w:val="4"/>
        </w:numPr>
        <w:rPr/>
      </w:pPr>
      <w:r>
        <w:rPr/>
        <w:t>Un centre d’impulsion de l’économie mondiale</w:t>
      </w:r>
    </w:p>
    <w:p>
      <w:pPr>
        <w:pStyle w:val="Normal"/>
        <w:rPr/>
      </w:pPr>
      <w:r>
        <w:rPr/>
        <w:t>Comment le Japon exerce-t-il son influence à l’échelle mondiale ?</w:t>
      </w:r>
    </w:p>
    <w:p>
      <w:pPr>
        <w:pStyle w:val="Heading3"/>
        <w:numPr>
          <w:ilvl w:val="0"/>
          <w:numId w:val="2"/>
        </w:numPr>
        <w:rPr/>
      </w:pPr>
      <w:r>
        <w:rPr/>
        <w:t>Le poids démographique et économique de la métropole</w:t>
      </w:r>
    </w:p>
    <w:p>
      <w:pPr>
        <w:pStyle w:val="Normal"/>
        <w:rPr/>
      </w:pPr>
      <w:r>
        <w:rPr/>
        <w:t>Ce sont 105 millions d’habitants qui vivent dans cette métropole, une des trois plus grandes du monde (avec la Métropolis américaine et le cœur de l’Europe), mais aussi la plus densément peuplée : on dénombre en moyenne 1500 habitants / km². Cela s’explique car ce sont surtout de petits habitats et des constructions en hauteur, avec un mode de vie très urbain. Tokyo est l’agglomération la plus peuplée du Monde (avec 30 millions d’habitants, cf. p232) devant Mexico, mais la population vieillit rapidement à Tokyo, contrairement à Mexico. L’ensemble Osaka-Kobé-Kyoto suit ensuite avec 16 millions d’habitants, puis Nagoya avec 8.5 millions d’habitants.</w:t>
      </w:r>
    </w:p>
    <w:p>
      <w:pPr>
        <w:pStyle w:val="Normal"/>
        <w:rPr/>
      </w:pPr>
      <w:r>
        <w:rPr/>
        <w:t>Cette mégalopole est le premier centre économique du Monde, et ce surtout avec l’industrie et ses pôles industriels : productions énergétiques, entreprises sous-traitantes, etc. Ce sont des pôles soit dynamiques, soit en reconversion, mais toujours proches de la mer. Seulement, le Japon reste très dépendant de ses importations.</w:t>
      </w:r>
    </w:p>
    <w:p>
      <w:pPr>
        <w:pStyle w:val="Normal"/>
        <w:rPr/>
      </w:pPr>
      <w:r>
        <w:rPr/>
        <w:t xml:space="preserve">La puissance financière, qui s’exerce depuis la Bourse de Tokyo, le </w:t>
      </w:r>
      <w:r>
        <w:rPr>
          <w:i/>
        </w:rPr>
        <w:t>Kabuto Cho</w:t>
      </w:r>
      <w:r>
        <w:rPr/>
        <w:t>, mais aussi celle d’Osaka. Ces villes sont comptent de nombreux sièges de multinationales, de grands groupes industriels, surtout situés au cœur de Tokyo. Ces quartiers ne sont donc pas résidentiels (à cause du prix du m²). Si on ne comptait que Tokyo, ce serait la ville la plus riche du Monde, suivie par Osaka en 4</w:t>
      </w:r>
      <w:r>
        <w:rPr>
          <w:vertAlign w:val="superscript"/>
        </w:rPr>
        <w:t>ème</w:t>
      </w:r>
      <w:r>
        <w:rPr/>
        <w:t xml:space="preserve"> position au niveau du PIB. Et ce surtout à partir des années 1980, lorsque le Japon devient une puissance économique (cf. p236).</w:t>
      </w:r>
    </w:p>
    <w:p>
      <w:pPr>
        <w:pStyle w:val="Heading3"/>
        <w:numPr>
          <w:ilvl w:val="0"/>
          <w:numId w:val="2"/>
        </w:numPr>
        <w:rPr/>
      </w:pPr>
      <w:r>
        <w:rPr/>
        <w:t>La mégalopole au cœur de la puissance japonaise</w:t>
      </w:r>
    </w:p>
    <w:p>
      <w:pPr>
        <w:pStyle w:val="Normal"/>
        <w:rPr/>
      </w:pPr>
      <w:r>
        <w:rPr/>
        <w:t>Cette mégalopole s’articule surtout autour de la première façade portuaire du Monde avec 1.5 milliards de tonnes de marchandises en transit, dont 600 millions pour la seule baie de Tokyo. Il y a une grosse importation de matières premières : pétrole, minerais (uranium notamment), hydrocarbures, charbon, produits alimentaires (dont le riz de Corée) à cause de l’insuffisance à se nourrir par lui-même du Japon (manque de terres cultivables). Exportations de produits industriels à forte valeur ajoutée.</w:t>
      </w:r>
    </w:p>
    <w:p>
      <w:pPr>
        <w:pStyle w:val="Normal"/>
        <w:rPr>
          <w:b/>
          <w:b/>
          <w:bCs/>
        </w:rPr>
      </w:pPr>
      <w:r>
        <w:rPr/>
        <w:t>La mégalopole a aussi des fonctions de commandement ; surtout la ville de Tokyo. C’est un état très centralisé et les principaux centres de recherche appartiennent à l’état. Ce dernier est omniprésent dans la Recherche, l’éducation et l’économie. C’est un régime démocratique républicain, allié des Etats-Unis, même si la famille impériale reste en place pour unifier le Japon.</w:t>
      </w:r>
      <w:r>
        <w:rPr>
          <w:b/>
          <w:bCs/>
        </w:rPr>
        <w:t xml:space="preserve"> On parle même d’un regain du paternalisme à la japonaise.</w:t>
      </w:r>
    </w:p>
    <w:p>
      <w:pPr>
        <w:pStyle w:val="Heading3"/>
        <w:numPr>
          <w:ilvl w:val="0"/>
          <w:numId w:val="2"/>
        </w:numPr>
        <w:rPr/>
      </w:pPr>
      <w:r>
        <w:rPr/>
        <w:t>Un aménagement par étapes</w:t>
      </w:r>
    </w:p>
    <w:p>
      <w:pPr>
        <w:pStyle w:val="Normal"/>
        <w:rPr/>
      </w:pPr>
      <w:r>
        <w:rPr/>
        <w:t xml:space="preserve">Le Japon a une tradition urbaine ancienne (cf. p239) qui date du Moyen-Age. D’abord, ce fut la mise en valeur des plaines du Sud. Tokyo devient tardivement la capitale du Japon en 1868 (début de l’ère Meiji). Avant la Seconde Guerre mondiale, les villes étaient surtout construites en bois. Mais après les deux bombardements atomiques, on construit désormais en dur. Ere Meiji (def. p238) : de 1868 à 1912, période d’industrialisation du Japon. </w:t>
      </w:r>
    </w:p>
    <w:p>
      <w:pPr>
        <w:pStyle w:val="Normal"/>
        <w:rPr/>
      </w:pPr>
      <w:r>
        <w:rPr/>
        <w:t xml:space="preserve">La Seconde Guerre mondiale représente l’apogée et la fin de l’impérialisme japonais. Au lendemain de la Seconde Guerre mondiale, le 2 septembre 1945, l’Empereur signe la défaite sans condition. Il faut alors reconstruire le Japon, c’est la « haute croissance » (def. p238) une période de reconstruction permise grâce à l’aide américaine. Industrialisation du Japon, d’abord simple pays atelier, qui devient dans les années 1980 une grande puissance économique </w:t>
      </w:r>
      <w:r>
        <w:rPr>
          <w:rFonts w:eastAsia="Wingdings" w:cs="Wingdings" w:ascii="Wingdings" w:hAnsi="Wingdings"/>
          <w:lang w:val="en-US" w:eastAsia="en-US"/>
        </w:rPr>
        <w:t></w:t>
      </w:r>
      <w:r>
        <w:rPr/>
        <w:t xml:space="preserve"> exode rural massif pour la recherche de travail dans les villes.</w:t>
      </w:r>
    </w:p>
    <w:p>
      <w:pPr>
        <w:pStyle w:val="Normal"/>
        <w:rPr/>
      </w:pPr>
      <w:r>
        <w:rPr/>
        <w:t>Dans les années 60-70, mise en place des constructions en hauteur. Ces densités sont un avantage pour les entreprises qui disposent ainsi de la main-d’œuvre, de la sous-traitance et des consommateurs au même endroit (ex. de l’usine Toyota). C’est une explosion urbaine, qui reste cependant maîtrisée par l’état : mise en place d’un réseau efficace de transport en commun, d’infrastructures ferroviaires innovantes (ex. du Shinkansen). Innovation des Japonais, contrairement aux Américains. Parallèlement, développement d’un réseau autoroutier à partir des années 60… Les moyens de transport sont rapides et efficaces, d’où le développement de la logistique. Les entreprises doivent tendre vers le zéro temps : elles ne font plus de stocks, mais attendent la commande du client. On parle de « flux tendu » de l’entreprise au client.</w:t>
      </w:r>
    </w:p>
    <w:p>
      <w:pPr>
        <w:pStyle w:val="Heading2"/>
        <w:numPr>
          <w:ilvl w:val="0"/>
          <w:numId w:val="4"/>
        </w:numPr>
        <w:rPr/>
      </w:pPr>
      <w:r>
        <w:rPr/>
        <w:t>L’organisation de la métropole</w:t>
      </w:r>
    </w:p>
    <w:p>
      <w:pPr>
        <w:pStyle w:val="Heading3"/>
        <w:numPr>
          <w:ilvl w:val="0"/>
          <w:numId w:val="5"/>
        </w:numPr>
        <w:spacing w:before="0" w:after="60"/>
        <w:ind w:left="357" w:hanging="357"/>
        <w:rPr/>
      </w:pPr>
      <w:r>
        <w:rPr/>
        <w:t>Un espace animé par deux villes mondiales</w:t>
      </w:r>
    </w:p>
    <w:p>
      <w:pPr>
        <w:pStyle w:val="Normal"/>
        <w:rPr/>
      </w:pPr>
      <w:r>
        <w:rPr/>
        <w:t>Tokyo, premier ensemble portuaire et deuxième aéroport mondial au niveau des aménagements (espaces gagnés sur la mer par l’Homme) portuaires. Les principaux sièges sociaux se trouvent à Tokyo et représentent 50% de l’industrie japonaise. C’est la 2</w:t>
      </w:r>
      <w:r>
        <w:rPr>
          <w:vertAlign w:val="superscript"/>
        </w:rPr>
        <w:t xml:space="preserve">ème </w:t>
      </w:r>
      <w:r>
        <w:rPr/>
        <w:t>place financière du Monde. C’est aussi un pôle des médias.</w:t>
      </w:r>
    </w:p>
    <w:p>
      <w:pPr>
        <w:pStyle w:val="Normal"/>
        <w:rPr/>
      </w:pPr>
      <w:r>
        <w:rPr/>
        <w:t xml:space="preserve">Tokyo est aussi un centre culturel : on y trouve le pôle scientifique de </w:t>
      </w:r>
      <w:r>
        <w:rPr>
          <w:b/>
        </w:rPr>
        <w:t>Tsukuba</w:t>
      </w:r>
      <w:r>
        <w:rPr/>
        <w:t xml:space="preserve"> et la moitié des industries de pointe y sont rassemblées. Enfin, c’est toute une palette de manufacture : 1/3 de la production s’effectue à Tokyo. Les produits manufacturés sont donc très importants dans l’industrie japonaise.</w:t>
      </w:r>
    </w:p>
    <w:p>
      <w:pPr>
        <w:pStyle w:val="Normal"/>
        <w:rPr/>
      </w:pPr>
      <w:r>
        <w:rPr/>
        <w:t xml:space="preserve">Le </w:t>
      </w:r>
      <w:r>
        <w:rPr>
          <w:i/>
        </w:rPr>
        <w:t>Kansai</w:t>
      </w:r>
      <w:r>
        <w:rPr/>
        <w:t xml:space="preserve"> (cf. p232) ; c’est-à-dire le regroupement Osaka-Kobé-Kyoto. C’est un pôle mondial, avec ¼ des sièges sociaux, l’aéroport le plus moderne du Japon. Ce pôle est caractérisé par les activités industrielles de haut niveau, de puissants centres de recherche et une cité scientifique, </w:t>
      </w:r>
      <w:r>
        <w:rPr>
          <w:i/>
        </w:rPr>
        <w:t>Kansai City Science</w:t>
      </w:r>
      <w:r>
        <w:rPr/>
        <w:t>, véritable foyer d’innovation, actuellement dans le domaine des biotechnologies. Le secteur de prédilection reste tout de même la robotique, surtout dans l’industrie automobile. C’est une zone en reconversion.</w:t>
      </w:r>
    </w:p>
    <w:p>
      <w:pPr>
        <w:pStyle w:val="Heading3"/>
        <w:numPr>
          <w:ilvl w:val="0"/>
          <w:numId w:val="5"/>
        </w:numPr>
        <w:spacing w:before="0" w:after="60"/>
        <w:ind w:left="357" w:hanging="357"/>
        <w:rPr/>
      </w:pPr>
      <w:r>
        <w:rPr/>
        <w:t>Des dynamiques liées à la mondialisation</w:t>
      </w:r>
    </w:p>
    <w:p>
      <w:pPr>
        <w:pStyle w:val="Normal"/>
        <w:rPr/>
      </w:pPr>
      <w:r>
        <w:rPr/>
        <w:t>Tokyo, grande mégalopole mondiale, continue sa croissance de 9% par an en moyenne. L’urbanisation continue et descend de plus en plus vers le Sud du Japon. Les centres y sont très convoités par les entreprises et sont donc transformés en immeubles de bureau. La baie de Tokyo est plus que densément peuplée et subie des aménagements pour gagner de plus en plus sur la mer, malgré le risque de catastrophes naturelles, à cause de la pression urbaine. Il y a de moins en moins d’espaces verts.</w:t>
      </w:r>
    </w:p>
    <w:p>
      <w:pPr>
        <w:pStyle w:val="Normal"/>
        <w:rPr/>
      </w:pPr>
      <w:r>
        <w:rPr>
          <w:b/>
        </w:rPr>
        <w:t>Gentrification</w:t>
      </w:r>
      <w:r>
        <w:rPr/>
        <w:t> : reconquête des centres urbains par les classes moyennes. Dans le centre de Tokyo, le coût élevé des terrains, des loyers, entraîne une fuite des populations dans les banlieues, qui s’étalent de plus en plus le long des grands axes périurbains. En périphérie (cf. p236), développement de nouveaux centres, conséquence directe de cet étalement, mais aussi nombreuses constructions. Exploitation maximale de l’espace urbain. Les PME se délocalisent alors de plus en plus vers ces nouveaux centres.</w:t>
      </w:r>
    </w:p>
    <w:p>
      <w:pPr>
        <w:pStyle w:val="Heading2"/>
        <w:numPr>
          <w:ilvl w:val="0"/>
          <w:numId w:val="4"/>
        </w:numPr>
        <w:spacing w:before="120" w:after="60"/>
        <w:ind w:left="357" w:hanging="357"/>
        <w:rPr/>
      </w:pPr>
      <w:r>
        <w:rPr/>
        <w:t>La mégalopole et son environnement</w:t>
      </w:r>
    </w:p>
    <w:p>
      <w:pPr>
        <w:pStyle w:val="Heading3"/>
        <w:numPr>
          <w:ilvl w:val="0"/>
          <w:numId w:val="3"/>
        </w:numPr>
        <w:spacing w:before="0" w:after="60"/>
        <w:ind w:left="357" w:hanging="357"/>
        <w:rPr/>
      </w:pPr>
      <w:r>
        <w:rPr/>
        <w:t>La mégalopole face aux risques</w:t>
      </w:r>
    </w:p>
    <w:p>
      <w:pPr>
        <w:pStyle w:val="Normal"/>
        <w:rPr/>
      </w:pPr>
      <w:r>
        <w:rPr/>
        <w:t xml:space="preserve">La mégalopole est sur le chemin des Typhons. De plus, surtout suite au séisme de </w:t>
      </w:r>
      <w:r>
        <w:rPr>
          <w:b/>
        </w:rPr>
        <w:t>Kobé</w:t>
      </w:r>
      <w:r>
        <w:rPr/>
        <w:t xml:space="preserve"> (1995), politique contre les tremblements de terre très forte, nombreuses constructions répondant à des normes antisismiques très poussées, etc. L’objectif est de limiter les dégâts humains en cas de séisme. Risque ancien des Tsunamis (car représentés sur les iconographies). Facteurs de risques multipliés par les aménagements urbains et industriels (entassés). Mais les Japonais ont appris à vivre avec ces risques : construction de digues pour briser les vagues, nombreux observatoires (pour anticiper les catastrophes) et mise en place d’un satellite météorologique afin de prévenir et d’anticiper l’évacuation.</w:t>
      </w:r>
    </w:p>
    <w:p>
      <w:pPr>
        <w:pStyle w:val="Heading3"/>
        <w:numPr>
          <w:ilvl w:val="0"/>
          <w:numId w:val="3"/>
        </w:numPr>
        <w:spacing w:before="0" w:after="60"/>
        <w:ind w:left="357" w:hanging="357"/>
        <w:rPr/>
      </w:pPr>
      <w:r>
        <w:rPr/>
        <w:t>Les atteintes à l’environnement</w:t>
      </w:r>
    </w:p>
    <w:p>
      <w:pPr>
        <w:pStyle w:val="Normal"/>
        <w:rPr/>
      </w:pPr>
      <w:r>
        <w:rPr/>
        <w:t xml:space="preserve">Rejets industriels importants, pollution des eaux (nappes phréatiques) et de l’atmosphère. Pollution due aux industries, à l’agriculture intensive (excès d’engrais </w:t>
      </w:r>
      <w:r>
        <w:rPr>
          <w:rFonts w:eastAsia="Wingdings" w:cs="Wingdings" w:ascii="Wingdings" w:hAnsi="Wingdings"/>
          <w:lang w:val="en-US" w:eastAsia="en-US"/>
        </w:rPr>
        <w:t></w:t>
      </w:r>
      <w:r>
        <w:rPr/>
        <w:t xml:space="preserve"> algues qui prolifèrent et remplacent toute autre flore sous-marine). Les villes sont très polluées par les transports, bruyantes et produisent de nombreux déchets. Tous ces problèmes sont amplifiés par la densité de population. Sous la pression du mouvement habitant, des mesures sont prises. Le Japon est le 1</w:t>
      </w:r>
      <w:r>
        <w:rPr>
          <w:vertAlign w:val="superscript"/>
        </w:rPr>
        <w:t>er</w:t>
      </w:r>
      <w:r>
        <w:rPr/>
        <w:t xml:space="preserve"> pays à réagir. Règles plus strictes par rapport à l’émission de gaz toxiques, les usines les plus polluantes sont délocalisées vers l’Asie du sud-est. Les entreprises doivent s’équiper de technologies antipollution. La conférence de Kyoto est un premier pas vers une politique de l’écologie mondiale commune.</w:t>
      </w:r>
    </w:p>
    <w:p>
      <w:pPr>
        <w:pStyle w:val="Heading2"/>
        <w:spacing w:before="0" w:after="60"/>
        <w:ind w:hanging="0"/>
        <w:rPr/>
      </w:pPr>
      <w:r>
        <w:rPr/>
        <w:t>Conclusion</w:t>
      </w:r>
    </w:p>
    <w:p>
      <w:pPr>
        <w:pStyle w:val="Normal"/>
        <w:widowControl/>
        <w:bidi w:val="0"/>
        <w:spacing w:before="0" w:after="120"/>
        <w:ind w:firstLine="709"/>
        <w:jc w:val="both"/>
        <w:rPr/>
      </w:pPr>
      <w:r>
        <w:rPr/>
        <w:t>Le Japon est une grande puissance économique du Monde, qui a su pleinement profiter de la croissance chinoise. Cependant, comme les autres puissances, le Japon est aujourd’hui confronté au vieillissement de sa population. De plus il a une dépendance au niveau des matières premières qui le fragilise, de même que la concurrence étrangère de plus en plus forte (rivalité Chine / Japon). Le conflit en Irak (2003) marque le retour sur la scène internationale des soldats japonais, d’où l’espoir pour le Japon de réintégrer la scène politiqu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i/>
      <w:sz w:val="28"/>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20:00Z</dcterms:created>
  <dc:creator>Mickaël</dc:creator>
  <dc:description/>
  <dc:language>en-US</dc:language>
  <cp:lastModifiedBy>Béatrice</cp:lastModifiedBy>
  <dcterms:modified xsi:type="dcterms:W3CDTF">2006-04-21T07:26:00Z</dcterms:modified>
  <cp:revision>8</cp:revision>
  <dc:subject>La mégalopole japonaise</dc:subject>
  <dc:title>Chapitre 2</dc:title>
</cp:coreProperties>
</file>