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hanging="0"/>
        <w:rPr/>
      </w:pPr>
      <w:r>
        <w:rPr/>
        <w:t>Chapitre 6</w:t>
      </w:r>
    </w:p>
    <w:p>
      <w:pPr>
        <w:pStyle w:val="Heading1"/>
        <w:ind w:hanging="0"/>
        <w:rPr/>
      </w:pPr>
      <w:r>
        <w:rPr/>
        <w:t>Le Moyen-Orient : une zone sensible pour la planète</w:t>
      </w:r>
    </w:p>
    <w:p>
      <w:pPr>
        <w:pStyle w:val="Heading2"/>
        <w:ind w:hanging="0"/>
        <w:rPr/>
      </w:pPr>
      <w:r>
        <w:rPr/>
        <w:t>Introduction</w:t>
      </w:r>
    </w:p>
    <w:p>
      <w:pPr>
        <w:pStyle w:val="Normal"/>
        <w:rPr/>
      </w:pPr>
      <w:r>
        <w:rPr/>
        <w:t>Aujourd’hui, il existe une forte zone d’instabilité dans le Monde, qui va de la Méditerranée à l’Afghanistan en passant par le Moyen-Orient. Dès la fin du 19</w:t>
      </w:r>
      <w:r>
        <w:rPr>
          <w:vertAlign w:val="superscript"/>
        </w:rPr>
        <w:t>ème</w:t>
      </w:r>
      <w:r>
        <w:rPr/>
        <w:t xml:space="preserve"> siècle, c’est le retour des sionistes (Juifs) en Terre Sainte. La grande diaspora juive suite à la fuite de la terre sainte en 70 avant J.-C. souhaite fouler de nouveau la terre</w:t>
      </w:r>
      <w:r>
        <w:rPr>
          <w:b/>
          <w:bCs/>
        </w:rPr>
        <w:t xml:space="preserve"> promise</w:t>
      </w:r>
      <w:r>
        <w:rPr/>
        <w:t>: c’est le mouvement sioniste, le retour en terre sainte. En 1881, les premiers Juifs arrivent ainsi à l’emplacement du futur état d’Israël (personnage du livre de Jacob) car à la fin du 19</w:t>
      </w:r>
      <w:r>
        <w:rPr>
          <w:vertAlign w:val="superscript"/>
        </w:rPr>
        <w:t>ème</w:t>
      </w:r>
      <w:r>
        <w:rPr/>
        <w:t xml:space="preserve"> siècle, notamment en Russie, les Juifs sont victimes de </w:t>
      </w:r>
      <w:r>
        <w:rPr>
          <w:i/>
        </w:rPr>
        <w:t>pogroms</w:t>
      </w:r>
      <w:r>
        <w:rPr/>
        <w:t xml:space="preserve"> (maisons incendiées, habitants molestés, etc.). Avant la création d’Israël, Juifs et Palestiniens sont déjà au Moyen-Orient, terre sous protectorat britannique. Pour « réparer » la Shoah, la résolution 181 de l’ONU (arbitre du conflit) accord 55% du territoire palestinien aux Juifs. En 1947, plan de partage de l’ONU : la Palestine, l’état juif et une zone internationale à Jérusalem (source de tensions). Le 14 mai 1948, création de l’état d’Israël, dont le premier dirigeant est </w:t>
      </w:r>
      <w:r>
        <w:rPr>
          <w:i/>
        </w:rPr>
        <w:t>David Ben Gourion</w:t>
      </w:r>
      <w:r>
        <w:rPr/>
        <w:t>. L’euphorie de la création d’Israël va cependant être de courte durée…</w:t>
      </w:r>
    </w:p>
    <w:p>
      <w:pPr>
        <w:pStyle w:val="Heading2"/>
        <w:numPr>
          <w:ilvl w:val="0"/>
          <w:numId w:val="2"/>
        </w:numPr>
        <w:rPr/>
      </w:pPr>
      <w:r>
        <w:rPr/>
        <w:t>Le Moyen-Orient focalisé sur le conflit israélo-arabe</w:t>
      </w:r>
    </w:p>
    <w:p>
      <w:pPr>
        <w:pStyle w:val="Normal"/>
        <w:rPr/>
      </w:pPr>
      <w:r>
        <w:rPr/>
        <w:t>Entre 1948 et 1982, plusieurs guerres vont marquer les relations entre Israël et les états voisins, qui nourrissent leur nationalisme dans la lutte contre Israël. Contestations dès la naissance, refus de considérer l’état d’Israël, vu comme un « greffon européen ». En 1948, guerre de la coalition Egypte-Jordanie-Syrie contre Israël, « pion de l’occident ». A l’issue de laquelle Israël grappille encore 25% du territoire palestinien. En 1949, les Etats-Unis et l’ONU imposent un cessez-le-feu. La Cisjordanie annexe aussi une partie du territoire palestinien. L’Egypte annexe la bande de Gaza. La Palestine est littéralement rayée de la carte. Les Juifs des pays voisins, cibles de représailles, vont partir et seront intégrés en Israël. Les Palestiniens obtiennent le statut de réfugiés, c’est un long exode de 750 000 personnes qui fuient en abandonnant leurs possessions.</w:t>
      </w:r>
    </w:p>
    <w:p>
      <w:pPr>
        <w:pStyle w:val="Normal"/>
        <w:rPr/>
      </w:pPr>
      <w:r>
        <w:rPr/>
        <w:t>En 1956, crise du canal de Suez, qui subit la nationalisation de l’Egypte. Accords secrets entre France, Royaume-Uni et Israël pour reprendre le canal. Les troupes françaises et britanniques débarquent à Port Saïd. Mais l’ONU, en 1957, impose le cessez-le-feu et les casques bleus sécuriseront le canal de Suez jusqu’en 1967.</w:t>
      </w:r>
    </w:p>
    <w:p>
      <w:pPr>
        <w:pStyle w:val="Normal"/>
        <w:rPr/>
      </w:pPr>
      <w:r>
        <w:rPr/>
        <w:t xml:space="preserve">Pendant ce temps, les Palestiniens s’organisent, création de l’OLP (Organisation de Libération de la Palestine) pour intensifier la lutte contre Israël, fondée en 1964 et dirigée à partir de 1968 par </w:t>
      </w:r>
      <w:r>
        <w:rPr>
          <w:b/>
        </w:rPr>
        <w:t>Yasser Arafat</w:t>
      </w:r>
      <w:r>
        <w:rPr/>
        <w:t>. En 1967, les troupes égyptiennes entrent dans le Sinaï (zone démilitarisée) pour bloquer militairement le golfe d’Akobat (seul accès d’Israël à la Mer Rouge). Contre-offensive israélienne, la « guerre des 6 jours », qui va permettre à Israël d’annexer des territoires occupés : le Sinaï, le Golan, la Cisjordanie et la bande de Gaza. L’ONU va condamner cette annexion par Israël avec la résolution 242 qui stipule que les Israéliens doivent se retirer des zones occupées. Mais Israël est soutenu par les Etats-Unis et l’Egypte par l’URSS, qui vont tous deux mettre leur véto à l’ONU. L’ONU se révèle impuissante et les Palestiniens se sentent abandonnés par la communauté internationale.</w:t>
      </w:r>
      <w:r>
        <w:br w:type="page"/>
      </w:r>
    </w:p>
    <w:p>
      <w:pPr>
        <w:pStyle w:val="Normal"/>
        <w:rPr/>
      </w:pPr>
      <w:r>
        <w:rPr/>
        <w:t>Le 4 septembre 1972, durant les Jeux Olympiques de Munich, 11 athlètes Israéliens sont pris en otage par des terroristes Palestiniens, qui réclament le retrait des forces israéliennes dans les zones occupées. Malgré le contexte et la fin tragique de la prise d’otage, les JO ne seront pas interrompus. Toute la communauté internationale ne soutient pas forcément Israël.</w:t>
      </w:r>
    </w:p>
    <w:p>
      <w:pPr>
        <w:pStyle w:val="Normal"/>
        <w:rPr/>
      </w:pPr>
      <w:r>
        <w:rPr/>
        <w:t xml:space="preserve">6 octobre 1973 : guerre du Kippour (fête religieuse israélienne). Attaque surprise de la part de l’Egypte et de la Syrie. Le général </w:t>
      </w:r>
      <w:r>
        <w:rPr>
          <w:b/>
        </w:rPr>
        <w:t>Sharon</w:t>
      </w:r>
      <w:r>
        <w:rPr/>
        <w:t xml:space="preserve"> est chargé de la contre-offensive. Le 25 octobre 1973, l’ONU impose le cessez-le-feu. Les pertes sont rudes pour Israël malgré la victoire (2 500 morts). Cette guerre entraîne le premier choc pétrolier : les pays membres de l’OPEP augmentent leur prix (4x) et refusent de vendre leur pétrole aux pays qui ont soutenu Israël (Etats-Unis et leurs alliés).</w:t>
      </w:r>
    </w:p>
    <w:p>
      <w:pPr>
        <w:pStyle w:val="Normal"/>
        <w:rPr/>
      </w:pPr>
      <w:r>
        <w:rPr/>
        <w:t xml:space="preserve">En 1978, accords israélo-égyptien de Camp David aux Etats-Unis, entre le président Egyptien </w:t>
      </w:r>
      <w:r>
        <w:rPr>
          <w:b/>
        </w:rPr>
        <w:t>Sadate</w:t>
      </w:r>
      <w:r>
        <w:rPr/>
        <w:t xml:space="preserve"> et le Premier Ministre Israélien </w:t>
      </w:r>
      <w:r>
        <w:rPr>
          <w:b/>
        </w:rPr>
        <w:t>Begin</w:t>
      </w:r>
      <w:r>
        <w:rPr/>
        <w:t xml:space="preserve">. C’est la première Paix signée entre Israël et un pays arabe. L’Egypte récupère le Sinaï mais est exclue de la ligue arabe. Sadate est assassiné par un extrémiste arabe en 1981. En 1975 commence la guerre civile au Liban, ce qui déstabilise la région. </w:t>
      </w:r>
      <w:r>
        <w:rPr>
          <w:b/>
        </w:rPr>
        <w:t>Tsahal</w:t>
      </w:r>
      <w:r>
        <w:rPr/>
        <w:t>, général israélien, va envahir le sud du Liban en 1982 pour préserver les intérêts d’Israël : c’est l’opération « Paix en Galilée ». Le Liban est en effet un lieu d’entraînement des terroristes de l’OLP. La fin de l’URSS et l’hégémonie américaine au Moyen-Orient après la guerre de 1991 contre l’Irak contribuent à l’acceptation d’Israël par ses voisins. Mais la question des Palestiniens n’est pas réglée et demeure le principal obstacle à la Paix.</w:t>
      </w:r>
    </w:p>
    <w:p>
      <w:pPr>
        <w:pStyle w:val="Heading2"/>
        <w:numPr>
          <w:ilvl w:val="0"/>
          <w:numId w:val="2"/>
        </w:numPr>
        <w:rPr/>
      </w:pPr>
      <w:r>
        <w:rPr/>
        <w:t>Israéliens et Palestiniens : la lutte pour un même territoire</w:t>
      </w:r>
    </w:p>
    <w:p>
      <w:pPr>
        <w:pStyle w:val="Normal"/>
        <w:rPr/>
      </w:pPr>
      <w:r>
        <w:rPr/>
        <w:t xml:space="preserve">A cause de toutes ces guerres et de l’arrivée massive de Juifs en Israël, les Palestiniens se retrouvent sans territoire (ce qu’ils ont appelé la « nakba », catastrophe). Mais le sentiment nationaliste se renforce. En 1964, création de l’OLP. La situation se radicalise dans les années 1980 suite à la guerre du Liban et l’influence de l’Islamisme dans ces régions, qui donne une connotation religieuse au conflit et donne naissance à des mouvements palestiniens islamiques (ex. du Hamas). Volonté d’une </w:t>
      </w:r>
      <w:r>
        <w:rPr>
          <w:i/>
        </w:rPr>
        <w:t>Djihad</w:t>
      </w:r>
      <w:r>
        <w:rPr/>
        <w:t xml:space="preserve"> (guerre sainte), situation réclamant des sacrifices. </w:t>
      </w:r>
      <w:r>
        <w:rPr>
          <w:b/>
        </w:rPr>
        <w:t>Yasser Arafat</w:t>
      </w:r>
      <w:r>
        <w:rPr/>
        <w:t xml:space="preserve"> parvient cependant à modérer en partie ces mouvements.</w:t>
      </w:r>
    </w:p>
    <w:p>
      <w:pPr>
        <w:pStyle w:val="Normal"/>
        <w:rPr/>
      </w:pPr>
      <w:r>
        <w:rPr/>
        <w:t xml:space="preserve">En 1987, l’OLP lance la première </w:t>
      </w:r>
      <w:r>
        <w:rPr>
          <w:b/>
          <w:bCs/>
          <w:i/>
          <w:iCs/>
        </w:rPr>
        <w:t>intifada</w:t>
      </w:r>
      <w:r>
        <w:rPr>
          <w:i/>
          <w:iCs/>
        </w:rPr>
        <w:t xml:space="preserve"> </w:t>
      </w:r>
      <w:r>
        <w:rPr/>
        <w:t xml:space="preserve">(soulèvement de la population, </w:t>
      </w:r>
      <w:r>
        <w:rPr>
          <w:b/>
          <w:bCs/>
        </w:rPr>
        <w:t>jet de pierres).</w:t>
      </w:r>
      <w:r>
        <w:rPr/>
        <w:t xml:space="preserve"> Le terrorisme est vu comme une « arme de pauvres » face à un armement bien supérieur. L’ONU cherche une solution au problème en Israël. En 1988, reconnaissance de l’état de Palestine, qui reconnaît Israël mais l’inverse n’est pas vrai </w:t>
      </w:r>
      <w:r>
        <w:rPr>
          <w:rFonts w:eastAsia="Wingdings" w:cs="Wingdings" w:ascii="Wingdings" w:hAnsi="Wingdings"/>
          <w:lang w:val="en-US" w:eastAsia="en-US"/>
        </w:rPr>
        <w:t></w:t>
      </w:r>
      <w:r>
        <w:rPr/>
        <w:t xml:space="preserve"> intervention de la diplomatie internationale présidée par les Etats-Unis. En 1991, négociations de Paix à Madrid et à Oslo, coprésidées par les Etats-Unis et l’URSS. En 1993, accords de Paix signés à Washington entre l’OLP et Israël, complétés en 1994 par les accords du Caire. Les Palestiniens obtiennent des territoires autonomes : la bande de Gaza et la Cisjordanie, dirigés par une autorité palestinienne, dont </w:t>
      </w:r>
      <w:r>
        <w:rPr>
          <w:b/>
        </w:rPr>
        <w:t>Yasser Arafat</w:t>
      </w:r>
      <w:r>
        <w:rPr/>
        <w:t xml:space="preserve"> est élu président en 1996. Mais la situation est de nouveau tendue suite à la reprise de la colonisation juive en Cisjordanie en 2000. La seconde i</w:t>
      </w:r>
      <w:r>
        <w:rPr>
          <w:b/>
          <w:bCs/>
        </w:rPr>
        <w:t>ntifada</w:t>
      </w:r>
      <w:r>
        <w:rPr/>
        <w:t xml:space="preserve"> marque le développement du terrorisme internationale en septembre 2000. A partir de cette reprise, les Israéliens se lancent dans la construction d’un mur de protection séparant Israël du territoire palestinien, pour préserver leurs intérêts.</w:t>
      </w:r>
      <w:r>
        <w:br w:type="page"/>
      </w:r>
    </w:p>
    <w:p>
      <w:pPr>
        <w:pStyle w:val="Normal"/>
        <w:rPr/>
      </w:pPr>
      <w:r>
        <w:rPr/>
        <w:t>En 2001, arrivée au pouvoir d’</w:t>
      </w:r>
      <w:r>
        <w:rPr>
          <w:b/>
        </w:rPr>
        <w:t>Ariel Sharon</w:t>
      </w:r>
      <w:r>
        <w:rPr/>
        <w:t xml:space="preserve">, qui va dans un premier temps radicaliser les positions israéliennes. Mais face à un tel déchaînement de violence, le dialogue s’impose. En 2003, mise en place de la feuille de route( </w:t>
      </w:r>
      <w:r>
        <w:rPr>
          <w:b/>
          <w:bCs/>
        </w:rPr>
        <w:t>voir la feuille photocopiée)</w:t>
      </w:r>
      <w:r>
        <w:rPr/>
        <w:t>, qui vise à calmer les belligérants, sous l’égide de l’ONU et des Etats-Unis :</w:t>
      </w:r>
    </w:p>
    <w:p>
      <w:pPr>
        <w:pStyle w:val="Normal"/>
        <w:numPr>
          <w:ilvl w:val="0"/>
          <w:numId w:val="3"/>
        </w:numPr>
        <w:spacing w:before="0" w:after="0"/>
        <w:rPr/>
      </w:pPr>
      <w:r>
        <w:rPr/>
        <w:t>Cessez-le-feu et libération des territoires occupés par Israël (source du conflit).</w:t>
      </w:r>
    </w:p>
    <w:p>
      <w:pPr>
        <w:pStyle w:val="Normal"/>
        <w:numPr>
          <w:ilvl w:val="0"/>
          <w:numId w:val="3"/>
        </w:numPr>
        <w:spacing w:before="0" w:after="0"/>
        <w:rPr/>
      </w:pPr>
      <w:r>
        <w:rPr/>
        <w:t>Création d’un état palestinien.</w:t>
      </w:r>
    </w:p>
    <w:p>
      <w:pPr>
        <w:pStyle w:val="Normal"/>
        <w:numPr>
          <w:ilvl w:val="0"/>
          <w:numId w:val="3"/>
        </w:numPr>
        <w:ind w:left="357" w:hanging="357"/>
        <w:rPr/>
      </w:pPr>
      <w:r>
        <w:rPr/>
        <w:t>En 2005 était prévue la fin des colonies et la résolution du problème des réfugiés palestiniens.</w:t>
      </w:r>
    </w:p>
    <w:p>
      <w:pPr>
        <w:pStyle w:val="Normal"/>
        <w:spacing w:before="0" w:after="120"/>
        <w:rPr/>
      </w:pPr>
      <w:r>
        <w:rPr/>
        <w:t xml:space="preserve">Les objectifs énoncés n’ont pas été tenus. En novembre 2004, premier tournant avec la mort de Yasser Arafat, la seule personne alors capable d’unifier les Palestiniens, qui se sont depuis divisés en deux extrêmes. L’actuel Président, </w:t>
      </w:r>
      <w:r>
        <w:rPr>
          <w:b/>
        </w:rPr>
        <w:t>Mamoud Abbas</w:t>
      </w:r>
      <w:r>
        <w:rPr/>
        <w:t>, ne se fait pas entendre par les extrémistes. Le Hamas, qui arrive au pouvoir aux législatives, va contribuer à clore les négociations. La situation est actuellement figée. Pour beaucoup d’Israéliens, le dialogue n’est plus possible et la construction du mur de l’incompréhension se poursuit…</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2.1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b/>
      <w:i/>
      <w:sz w:val="28"/>
    </w:rPr>
  </w:style>
  <w:style w:type="paragraph" w:styleId="Heading3">
    <w:name w:val="Heading 3"/>
    <w:basedOn w:val="Normal"/>
    <w:next w:val="Normal"/>
    <w:qFormat/>
    <w:pPr>
      <w:keepNext w:val="true"/>
      <w:numPr>
        <w:ilvl w:val="2"/>
        <w:numId w:val="1"/>
      </w:numPr>
      <w:spacing w:before="240" w:after="60"/>
      <w:ind w:hanging="0"/>
      <w:outlineLvl w:val="2"/>
    </w:pPr>
    <w:rPr>
      <w:rFonts w:ascii="Comic Sans MS" w:hAnsi="Comic Sans MS" w:cs="Comic Sans M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1:14:00Z</dcterms:created>
  <dc:creator>Mickaël</dc:creator>
  <dc:description/>
  <dc:language>en-US</dc:language>
  <cp:lastModifiedBy>Fab.Mer</cp:lastModifiedBy>
  <dcterms:modified xsi:type="dcterms:W3CDTF">2006-06-05T11:14:00Z</dcterms:modified>
  <cp:revision>2</cp:revision>
  <dc:subject>Le Moyen-Orient : une zone sensible pour la planète</dc:subject>
  <dc:title>Chapitre 6</dc:title>
</cp:coreProperties>
</file>