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FF0000"/>
        </w:rPr>
      </w:pPr>
      <w:r>
        <w:rPr>
          <w:color w:val="FF0000"/>
        </w:rPr>
        <w:t>Partie I Les États-Unis d’Amériqu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Puissance mondiale : un état qui a un poids territorial démographique et éco, une influence durable sur toute la planète (eco culturel diplomatique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ritères : firmes transnationales, rayonnement culturel, moyen militaire, maîtrise du territoire, poids démographique, capacité d’innovati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ire de puissance : un espace géographique qui par son poids démographique eco son influence, son rôle d’impulsion de l’éco mondiale est importan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es USA font parties de l’ALENA</w:t>
      </w:r>
    </w:p>
    <w:p>
      <w:pPr>
        <w:pStyle w:val="TextBodyIndent"/>
        <w:ind w:left="0" w:right="0" w:hanging="0"/>
        <w:rPr/>
      </w:pPr>
      <w:r>
        <w:rPr/>
        <w:t>Es que les USA répondent à ces critères ? Es ce une Puissance, une aire de puissance 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aison Blanche = symbole de pouvoir (USA), politique ext.  de libération aide générosité en vers les peuples du monde et de sécurité intérieur.</w:t>
      </w:r>
    </w:p>
    <w:p>
      <w:pPr>
        <w:pStyle w:val="Heading1"/>
        <w:rPr/>
      </w:pPr>
      <w:r>
        <w:rPr/>
        <w:t>Chapitre 1 Les Etats-Unis la Superpuissan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A sont une superpuissance : moyens eco militaires valeurs de liberté, influence culturel, recherche…</w:t>
      </w:r>
    </w:p>
    <w:p>
      <w:pPr>
        <w:pStyle w:val="TextBody"/>
        <w:rPr/>
      </w:pPr>
      <w:r>
        <w:rPr/>
        <w:t>Quels sont les aspects et la puissance des USA dans le monde ? Sur quels fondement territoriaux et humain repose la puissance ? Comment la puissance se manifeste telle dans l’organisation du territoire ?</w:t>
      </w:r>
    </w:p>
    <w:p>
      <w:pPr>
        <w:pStyle w:val="Heading2"/>
        <w:rPr/>
      </w:pPr>
      <w:r>
        <w:rPr/>
        <w:t>I La puissance Américaine elle-même</w:t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A Aspect et manifestation de la puissance américaine</w:t>
      </w:r>
    </w:p>
    <w:p>
      <w:pPr>
        <w:pStyle w:val="Normal"/>
        <w:rPr>
          <w:color w:val="FF99CC"/>
        </w:rPr>
      </w:pPr>
      <w:r>
        <w:rPr>
          <w:color w:val="FF99CC"/>
        </w:rPr>
        <w:t>1 La première puissance économique et financiè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$ monnaie de réserve dans le monde entier, stable (confiance) faible (importations plus simples), USA 1</w:t>
      </w:r>
      <w:r>
        <w:rPr>
          <w:vertAlign w:val="superscript"/>
        </w:rPr>
        <w:t>ère</w:t>
      </w:r>
      <w:r>
        <w:rPr/>
        <w:t xml:space="preserve"> puissance éco et financière mondi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9% des capitaux de Wall Street sont américains, 42 des 100 1</w:t>
      </w:r>
      <w:r>
        <w:rPr>
          <w:vertAlign w:val="superscript"/>
        </w:rPr>
        <w:t>ères</w:t>
      </w:r>
      <w:r>
        <w:rPr/>
        <w:t xml:space="preserve"> multinationales sont des USA : 1</w:t>
      </w:r>
      <w:r>
        <w:rPr>
          <w:vertAlign w:val="superscript"/>
        </w:rPr>
        <w:t>ère</w:t>
      </w:r>
      <w:r>
        <w:rPr/>
        <w:t xml:space="preserve"> Wal Mart Stores, 2</w:t>
      </w:r>
      <w:r>
        <w:rPr>
          <w:vertAlign w:val="superscript"/>
        </w:rPr>
        <w:t>ème</w:t>
      </w:r>
      <w:r>
        <w:rPr/>
        <w:t xml:space="preserve"> Exon Mobil 3</w:t>
      </w:r>
      <w:r>
        <w:rPr>
          <w:vertAlign w:val="superscript"/>
        </w:rPr>
        <w:t>ème</w:t>
      </w:r>
      <w:r>
        <w:rPr/>
        <w:t xml:space="preserve"> General Motor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A 1</w:t>
      </w:r>
      <w:r>
        <w:rPr>
          <w:vertAlign w:val="superscript"/>
        </w:rPr>
        <w:t>ères</w:t>
      </w:r>
      <w:r>
        <w:rPr/>
        <w:t xml:space="preserve"> puissance agricole ( 1</w:t>
      </w:r>
      <w:r>
        <w:rPr>
          <w:vertAlign w:val="superscript"/>
        </w:rPr>
        <w:t>er</w:t>
      </w:r>
      <w:r>
        <w:rPr/>
        <w:t xml:space="preserve"> rang : maïs soj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A au cœurs des flux de capitaux, USA principaux pôles d’investissemen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ays de l’Asie OPEP UE Amérique sont les principaux partenaire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xternationalisation et délocalisation des entreprises</w:t>
      </w:r>
    </w:p>
    <w:p>
      <w:pPr>
        <w:pStyle w:val="Normal"/>
        <w:rPr>
          <w:color w:val="FF99CC"/>
        </w:rPr>
      </w:pPr>
      <w:r>
        <w:rPr>
          <w:color w:val="FF99CC"/>
        </w:rPr>
        <w:t>2 Une Puissance militaire et diplomatiqu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¼ du budget est consacrer à l’armée soit 4% du PIB et 45% des dépenses militaires mondiales ( 399,1 milliards $ USA, 65 milliards $ Russie, 45 milliards $ Chine, 42.6 milliards $ Japon,  38.4 milliards $ RU, 29.5 milliards $ France)</w:t>
      </w:r>
    </w:p>
    <w:p>
      <w:pPr>
        <w:pStyle w:val="Normal"/>
        <w:rPr>
          <w:color w:val="FF99CC"/>
        </w:rPr>
      </w:pPr>
      <w:r>
        <w:rPr>
          <w:color w:val="FF99CC"/>
        </w:rPr>
        <w:t>3 Un modèle cultur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Brain drain, les USA drainent les cerveaux vers leur pays (étudiants) de UE et Asi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A domine internet, le cinéma 20% des films, politique marketing forte, émergence d’une culture mondi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réation de groupe presse cinéma musique internet télé, pour diffuser : parcs d’attraction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es USA sont une puissance complète Hard Power (militaire Soft Power (culturel) </w:t>
      </w:r>
    </w:p>
    <w:p>
      <w:pPr>
        <w:pStyle w:val="Heading4"/>
        <w:rPr/>
      </w:pPr>
      <w:r>
        <w:rPr/>
        <w:t xml:space="preserve">B Comprendre cette superpuissance </w:t>
      </w:r>
    </w:p>
    <w:p>
      <w:pPr>
        <w:pStyle w:val="Normal"/>
        <w:rPr>
          <w:color w:val="FF99CC"/>
        </w:rPr>
      </w:pPr>
      <w:r>
        <w:rPr>
          <w:color w:val="FF99CC"/>
        </w:rPr>
        <w:t xml:space="preserve">1 L’attractivité humaine ancienne mais tjs actuell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A peuples d’immigrant venus pour la liberté la puissance matérie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epuis 70 immigrés hispaniques ou asiatiques s’installant dans la Sun bel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elting-pot de plusieurs sociétés ethnies religion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es hispaniques sont majoritaire en Califor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es USA ont une tolérance  à l’immigration clandestine</w:t>
      </w:r>
    </w:p>
    <w:p>
      <w:pPr>
        <w:pStyle w:val="Normal"/>
        <w:rPr>
          <w:color w:val="FF99CC"/>
        </w:rPr>
      </w:pPr>
      <w:r>
        <w:rPr>
          <w:color w:val="FF99CC"/>
        </w:rPr>
        <w:t>2 La Maîtrise du territoi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onquête de l’ouest permis la maîtrise des territoires : sécurité, attribu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politique de grands travaux (Roosevelt) en 1929 pour équiper les USA : autoroutes, barrages chemins de fer, aéroport (hub aéroportuaire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1/6 des américains change de maison par an. </w:t>
      </w:r>
    </w:p>
    <w:p>
      <w:pPr>
        <w:pStyle w:val="Normal"/>
        <w:rPr>
          <w:color w:val="FF99CC"/>
        </w:rPr>
      </w:pPr>
      <w:r>
        <w:rPr>
          <w:color w:val="FF99CC"/>
        </w:rPr>
        <w:t>3 Métropolisation du territoi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9 métropoles dépassent le seuil de 1 millions d'habitan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80% des américain sont citadins, USA = 295 267 686 habitan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egalopolis est situé au Nord ouest des USA, région très peupl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a mobilité entre les ville se fait grâce à la voit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alifornie Texas Floride sont les territoires les plus peup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BD: central business district c'est le coeur financier de la ville américa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es banlieues sont desservies par de nbr réseaux de transports: autorout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l y a une forte ségrégation dans ces banlieues.</w:t>
      </w:r>
    </w:p>
    <w:p>
      <w:pPr>
        <w:pStyle w:val="Heading4"/>
        <w:rPr/>
      </w:pPr>
      <w:r>
        <w:rPr/>
        <w:t xml:space="preserve">C Une domination contesté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e niveau de vie des américain est élevée, ils vivent à crédit d'abondanc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e taux de chômage est le plus faible à 5,2% grâce à une politique du Workfare au sacrifice du Wellfa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Éco basé sur le marché du travail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bs de couverture sociale, changement d'emploi fac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13% de la popu des USA vie au dessus de ces moy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1/5 des américains gagnent autant que les 4/5 </w:t>
      </w:r>
    </w:p>
    <w:p>
      <w:pPr>
        <w:pStyle w:val="Heading2"/>
        <w:rPr/>
      </w:pPr>
      <w:r>
        <w:rPr/>
        <w:t>II Organisation du territoire</w:t>
      </w:r>
    </w:p>
    <w:p>
      <w:pPr>
        <w:pStyle w:val="Normal"/>
        <w:rPr/>
      </w:pPr>
      <w:r>
        <w:rPr/>
        <w:t>Les régions les plus riches des USA sont le Colorado et le Nord Ouest et la plus pauvre est le Mississipi.</w:t>
      </w:r>
    </w:p>
    <w:p>
      <w:pPr>
        <w:pStyle w:val="Heading4"/>
        <w:rPr/>
      </w:pPr>
      <w:r>
        <w:rPr/>
        <w:t xml:space="preserve">A Les Bases territoriales de la  puissance </w:t>
      </w:r>
    </w:p>
    <w:p>
      <w:pPr>
        <w:pStyle w:val="Normal"/>
        <w:rPr>
          <w:color w:val="FF99CC"/>
        </w:rPr>
      </w:pPr>
      <w:r>
        <w:rPr>
          <w:color w:val="FF99CC"/>
        </w:rPr>
        <w:t>1 Les états de l'immensité maîtris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2 climat la Sun belt (méditerranéen) et frost belt ( continentale océaniqu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ès gdes plaines = richesse agricole et diver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 zones de domaine naturelles: plaine littorale atlantique, Appalaches, gdes plaines, gds lacs, rocheu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hydrocarbures: golfe du Mexique Texas Rocheuses Californie Ala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¼ des resserves de charbon 2 ème producteu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inerai Zinc Manganèse Uranium énergie hydroélectriqu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ontraintes: Hurricane sécheresse Neige séisme tornades inondati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éservation de la nature = Parcs nationaux</w:t>
      </w:r>
    </w:p>
    <w:p>
      <w:pPr>
        <w:pStyle w:val="Normal"/>
        <w:rPr>
          <w:color w:val="FF99CC"/>
        </w:rPr>
      </w:pPr>
      <w:r>
        <w:rPr>
          <w:color w:val="FF99CC"/>
        </w:rPr>
        <w:t>2 Les redistributions dynamiques et industri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space industriel en transformation avec l'attirance de la sun bel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ne de recherche dans la sun belt parcs technologiques, nano et bio tech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space dynamique entre le Mexique et les USA maquilador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anufacturing Belt:  région industrielle (19</w:t>
      </w:r>
      <w:r>
        <w:rPr>
          <w:vertAlign w:val="superscript"/>
        </w:rPr>
        <w:t>ème</w:t>
      </w:r>
      <w:r>
        <w:rPr/>
        <w:t>) ayant subi une reconvers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Rust Belt zone d'industrie abandonnée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ndustrie de pointe atout du dynamism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ndustrie militaire aidés par l'état</w:t>
      </w:r>
    </w:p>
    <w:p>
      <w:pPr>
        <w:pStyle w:val="Normal"/>
        <w:rPr/>
      </w:pPr>
      <w:r>
        <w:rPr>
          <w:color w:val="FF99CC"/>
        </w:rPr>
        <w:t>3 La 1</w:t>
      </w:r>
      <w:r>
        <w:rPr>
          <w:color w:val="FF99CC"/>
          <w:vertAlign w:val="superscript"/>
        </w:rPr>
        <w:t>ère</w:t>
      </w:r>
      <w:r>
        <w:rPr>
          <w:color w:val="FF99CC"/>
        </w:rPr>
        <w:t xml:space="preserve"> puissance mondiale agricol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puissance agricole subventionnée, 36% des exportations  1</w:t>
      </w:r>
      <w:r>
        <w:rPr>
          <w:vertAlign w:val="superscript"/>
        </w:rPr>
        <w:t>er</w:t>
      </w:r>
      <w:r>
        <w:rPr/>
        <w:t xml:space="preserve"> rang maïs soja (OGM)</w:t>
      </w:r>
    </w:p>
    <w:p>
      <w:pPr>
        <w:pStyle w:val="Normal"/>
        <w:numPr>
          <w:ilvl w:val="0"/>
          <w:numId w:val="9"/>
        </w:numPr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rang coton agrumes 3</w:t>
      </w:r>
      <w:r>
        <w:rPr>
          <w:vertAlign w:val="superscript"/>
        </w:rPr>
        <w:t>ème</w:t>
      </w:r>
      <w:r>
        <w:rPr/>
        <w:t xml:space="preserve"> rang pêche, agriculture intensive productiviste pour faire un rendement maximum formation d’un complexe agriculture et alimentation</w:t>
      </w:r>
    </w:p>
    <w:p>
      <w:pPr>
        <w:pStyle w:val="Normal"/>
        <w:rPr/>
      </w:pPr>
      <w:r>
        <w:rPr/>
        <w:t>B  L’organisation spatiale</w:t>
      </w:r>
    </w:p>
    <w:p>
      <w:pPr>
        <w:pStyle w:val="Normal"/>
        <w:numPr>
          <w:ilvl w:val="0"/>
          <w:numId w:val="8"/>
        </w:numPr>
        <w:rPr/>
      </w:pPr>
      <w:r>
        <w:rPr/>
        <w:t>3 gdes zone le nord est manufacturing belt, sun belt sud des USA, intérieur grandes plaines.</w:t>
      </w:r>
    </w:p>
    <w:p>
      <w:pPr>
        <w:pStyle w:val="Normal"/>
        <w:numPr>
          <w:ilvl w:val="0"/>
          <w:numId w:val="8"/>
        </w:numPr>
        <w:rPr/>
      </w:pPr>
      <w:r>
        <w:rPr/>
        <w:t>Création de l’ALEAC avec six pays d’Amérique et les USA promesse de développement</w:t>
      </w:r>
    </w:p>
    <w:sectPr>
      <w:type w:val="nextPage"/>
      <w:pgSz w:w="11906" w:h="16838"/>
      <w:pgMar w:left="1417" w:right="128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CCCC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color w:val="8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34:00Z</dcterms:created>
  <dc:creator>NEC Computers International</dc:creator>
  <dc:description/>
  <dc:language>en-US</dc:language>
  <cp:lastModifiedBy>NEC Computers International</cp:lastModifiedBy>
  <cp:lastPrinted>2006-01-27T19:22:00Z</cp:lastPrinted>
  <dcterms:modified xsi:type="dcterms:W3CDTF">2006-01-27T18:25:00Z</dcterms:modified>
  <cp:revision>3</cp:revision>
  <dc:subject/>
  <dc:title>Partie I Les États-Unis d’Amérique</dc:title>
</cp:coreProperties>
</file>