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ind w:hanging="0"/>
        <w:rPr/>
      </w:pPr>
      <w:r>
        <w:rPr/>
        <w:t>Laurent Fleifel &amp; Mickaël Pham</w:t>
        <w:tab/>
        <w:t>Terminale Scientifique</w:t>
      </w:r>
    </w:p>
    <w:p>
      <w:pPr>
        <w:pStyle w:val="StyleTitre1EncadrementSimpleAutomatique05ptpaisse"/>
        <w:rPr/>
      </w:pPr>
      <w:r>
        <w:rPr/>
        <w:t>L’Union Européenne</w:t>
      </w:r>
    </w:p>
    <w:p>
      <w:pPr>
        <w:pStyle w:val="Heading3"/>
        <w:ind w:hanging="0"/>
        <w:rPr/>
      </w:pPr>
      <w:r>
        <w:rPr/>
        <w:t>Sujet</w:t>
      </w:r>
    </w:p>
    <w:p>
      <w:pPr>
        <w:pStyle w:val="Normal"/>
        <w:rPr/>
      </w:pPr>
      <w:r>
        <w:rPr/>
        <w:t>En quoi l’Union Européenne est-elle une puissance économique ?</w:t>
      </w:r>
    </w:p>
    <w:p>
      <w:pPr>
        <w:pStyle w:val="Heading2"/>
        <w:ind w:hanging="0"/>
        <w:rPr/>
      </w:pPr>
      <w:r>
        <w:rPr/>
        <w:t>Introduction</w:t>
      </w:r>
    </w:p>
    <w:p>
      <w:pPr>
        <w:pStyle w:val="Normal"/>
        <w:rPr/>
      </w:pPr>
      <w:r>
        <w:rPr/>
        <w:t>Dès 1856, Victor Hugo demandait la création des « Etats-Unis d’Europe ».Cependant,  l’union des pays européens naît après 1945, principalement, de la volonté de deux hommes, Jean Monnet et Robert Schumann. Leur but était d’empêcher les guerres futures en proposant aux pays européens de reconstruire ensemble leurs pays, détruits, par une coopération économique qui préparerait une union politique. « </w:t>
      </w:r>
      <w:r>
        <w:rPr>
          <w:i/>
        </w:rPr>
        <w:t xml:space="preserve">Nous ne coalisons pas des états, </w:t>
      </w:r>
      <w:r>
        <w:rPr/>
        <w:t xml:space="preserve">disait Jean Monnet, </w:t>
      </w:r>
      <w:r>
        <w:rPr>
          <w:i/>
        </w:rPr>
        <w:t>nous unissons des hommes</w:t>
      </w:r>
      <w:r>
        <w:rPr/>
        <w:t>. »</w:t>
      </w:r>
    </w:p>
    <w:p>
      <w:pPr>
        <w:pStyle w:val="Normal"/>
        <w:rPr/>
      </w:pPr>
      <w:r>
        <w:rPr/>
        <w:t>L’Union Européenne va ainsi se constituer progressivement avec la CECA (Communauté Européenne du Charbon et de l’Acier) en 1951, qui sera changée en CED (Communauté Européenne de Défense – 1951-1954) pour une défense militaire commune. En 1957 vient la CEE (Communauté Economique Européenne) autour de l’agriculture. Puis le Conseil européen en 1974 pour une politique communautaire. Et enfin en 2002 l’application d’une monnaie unique : l’euro.</w:t>
      </w:r>
    </w:p>
    <w:p>
      <w:pPr>
        <w:pStyle w:val="Normal"/>
        <w:rPr/>
      </w:pPr>
      <w:r>
        <w:rPr/>
        <w:t>De nos jours, l’Union Européenne est la première puissance économique et commerciale du monde, car elle est l’un des trois centres d’impulsion de l’économie mondiale. En effet, l’Union Européenne est un acteur majeur du commerce mondial et peu ainsi prétendre avoir un rôle à jouer sur la grande scène de la mondialisation. Le but est de comprendre ce qui fait que l’Union Européenne est ainsi présente sur la scène internationale. Quels sont ses principaux atouts, ses attributs de puissance et comment sait-elle les employer au mieux ?</w:t>
      </w:r>
    </w:p>
    <w:p>
      <w:pPr>
        <w:pStyle w:val="Heading2"/>
        <w:numPr>
          <w:ilvl w:val="0"/>
          <w:numId w:val="3"/>
        </w:numPr>
        <w:rPr/>
      </w:pPr>
      <w:r>
        <w:rPr/>
        <w:t>Les facteurs de la puissance économique européenne</w:t>
      </w:r>
    </w:p>
    <w:p>
      <w:pPr>
        <w:pStyle w:val="Heading3"/>
        <w:numPr>
          <w:ilvl w:val="1"/>
          <w:numId w:val="3"/>
        </w:numPr>
        <w:rPr/>
      </w:pPr>
      <w:r>
        <w:rPr/>
        <w:t>Protectionnisme et déréglementation</w:t>
      </w:r>
    </w:p>
    <w:p>
      <w:pPr>
        <w:pStyle w:val="Normal"/>
        <w:rPr/>
      </w:pPr>
      <w:r>
        <w:rPr/>
        <w:t xml:space="preserve">Depuis la mise en place de la monarchie en Europe, les pays n’ont cessé d’augmenter leur protectionnisme afin de favoriser les produits nationaux, en établissant une forte taxation sur les marchandises étrangères et des subventions pour ceux du pays, facilitant ses exportations. Ainsi, sous Louis XIV, Colbert met en place ce qu’on nomme aujourd’hui le </w:t>
      </w:r>
      <w:r>
        <w:rPr>
          <w:b/>
          <w:bCs/>
        </w:rPr>
        <w:t>colbertisme</w:t>
      </w:r>
      <w:r>
        <w:rPr/>
        <w:t> : c'est un des premiers courants de pensée en économie. Elle est la variante française de la théorie économique du mercantilisme dont les principales caractéristiques sont :</w:t>
      </w:r>
    </w:p>
    <w:p>
      <w:pPr>
        <w:pStyle w:val="Normal"/>
        <w:numPr>
          <w:ilvl w:val="0"/>
          <w:numId w:val="2"/>
        </w:numPr>
        <w:tabs>
          <w:tab w:val="clear" w:pos="708"/>
          <w:tab w:val="left" w:pos="851" w:leader="none"/>
        </w:tabs>
        <w:spacing w:lineRule="atLeast" w:line="0" w:before="0" w:after="0"/>
        <w:ind w:left="0" w:firstLine="1134"/>
        <w:jc w:val="left"/>
        <w:rPr/>
      </w:pPr>
      <w:r>
        <w:rPr/>
        <w:t>la thésaurisation (accumulation et mise en réserve de richesse : or, argent ...) ;</w:t>
      </w:r>
    </w:p>
    <w:p>
      <w:pPr>
        <w:pStyle w:val="Normal"/>
        <w:numPr>
          <w:ilvl w:val="0"/>
          <w:numId w:val="2"/>
        </w:numPr>
        <w:tabs>
          <w:tab w:val="clear" w:pos="708"/>
          <w:tab w:val="left" w:pos="851" w:leader="none"/>
        </w:tabs>
        <w:spacing w:lineRule="atLeast" w:line="0" w:before="0" w:after="0"/>
        <w:ind w:left="0" w:firstLine="1134"/>
        <w:jc w:val="left"/>
        <w:rPr/>
      </w:pPr>
      <w:r>
        <w:rPr/>
        <w:t>la protection du marché intérieur ;</w:t>
      </w:r>
    </w:p>
    <w:p>
      <w:pPr>
        <w:pStyle w:val="Normal"/>
        <w:numPr>
          <w:ilvl w:val="0"/>
          <w:numId w:val="2"/>
        </w:numPr>
        <w:tabs>
          <w:tab w:val="clear" w:pos="708"/>
          <w:tab w:val="left" w:pos="851" w:leader="none"/>
        </w:tabs>
        <w:spacing w:lineRule="atLeast" w:line="0" w:before="0" w:after="0"/>
        <w:ind w:left="0" w:firstLine="1134"/>
        <w:jc w:val="left"/>
        <w:rPr/>
      </w:pPr>
      <w:r>
        <w:rPr/>
        <w:t>l'octroi de subsides à l’exportation ;</w:t>
      </w:r>
    </w:p>
    <w:p>
      <w:pPr>
        <w:pStyle w:val="Normal"/>
        <w:numPr>
          <w:ilvl w:val="0"/>
          <w:numId w:val="2"/>
        </w:numPr>
        <w:tabs>
          <w:tab w:val="clear" w:pos="708"/>
          <w:tab w:val="left" w:pos="851" w:leader="none"/>
        </w:tabs>
        <w:spacing w:lineRule="atLeast" w:line="0"/>
        <w:ind w:left="0" w:firstLine="1134"/>
        <w:jc w:val="left"/>
        <w:rPr/>
      </w:pPr>
      <w:r>
        <w:rPr/>
        <w:t>la mise en place de commandes publiques.</w:t>
      </w:r>
    </w:p>
    <w:p>
      <w:pPr>
        <w:pStyle w:val="Normal"/>
        <w:rPr>
          <w:b/>
          <w:b/>
          <w:bCs/>
        </w:rPr>
      </w:pPr>
      <w:r>
        <w:rPr/>
        <w:t xml:space="preserve">En Espagne, c’est le </w:t>
      </w:r>
      <w:r>
        <w:rPr>
          <w:b/>
          <w:bCs/>
        </w:rPr>
        <w:t xml:space="preserve">bullionisme </w:t>
      </w:r>
      <w:r>
        <w:rPr/>
        <w:t xml:space="preserve">qui prévaut, c’est-à-dire un enrichissement par les métaux précieux (or, argent), tandis qu’au Royaume-Uni règne le </w:t>
      </w:r>
      <w:r>
        <w:rPr>
          <w:b/>
          <w:bCs/>
        </w:rPr>
        <w:t xml:space="preserve">commercialisme, </w:t>
      </w:r>
      <w:r>
        <w:rPr/>
        <w:t>qui d’ailleurs, empêchera mainte fois l’hégémonie européenne (époque du premier empire par exemple).Cependant, l’UE prône la mondialisation, ce qui entraîne une déréglementation massive (absence de contrôle et de protection de la part des Etats, et la concurrence est totalement ouverte).On peut d’ailleurs en voir certaine de ses conséquences par le retrait des quotas pour les textiles chinois et la libre concurrence pour les bananes.</w:t>
      </w:r>
    </w:p>
    <w:p>
      <w:pPr>
        <w:pStyle w:val="Heading3"/>
        <w:numPr>
          <w:ilvl w:val="1"/>
          <w:numId w:val="3"/>
        </w:numPr>
        <w:rPr/>
      </w:pPr>
      <w:r>
        <w:rPr/>
        <w:t>L’euro, monnaie unique</w:t>
      </w:r>
    </w:p>
    <w:p>
      <w:pPr>
        <w:pStyle w:val="Normal"/>
        <w:rPr/>
      </w:pPr>
      <w:r>
        <w:rPr/>
        <w:t>L’Union Européenne a voulu une monnaie unique de valeur comparable au dollar ($) américain et à la livre sterling anglaise (£) pour pouvoir concurrencer ces monnaies fortes (m</w:t>
      </w:r>
      <w:r>
        <w:rPr>
          <w:i/>
        </w:rPr>
        <w:t>onnaies qui changent peu de valeur par rapport aux autres monnaies internationales, donc qui correspondent à des économies solides, capables de vendre et d’acheter régulièrement à l’extérieur. Une monnaie forte peut être échangé entre pays, en dehors du pays qui l’émet)</w:t>
      </w:r>
      <w:r>
        <w:rPr/>
        <w:t>.L’euro facilite les échanges entre pays, car les conversions ne sont plus à faire, avec leur taux de change, permet de vraies comparaisons entre deux produits concurrents, harmonise les systèmes fiscaux et sociaux en simplifiant la comptabilité et évite à l’intérieur de l’Europe les dévaluations compétitives pour prévaloir les produits de son pays. L’euro évite d’être tributaire du dollar pour les échanges extérieurs, comme le pétrole, et devient d’ailleurs de plus en plus une monnaie d’échange international avec son rival d’outre-atlantique. En outre, elle permet d’amortir de nombreuses crises financières, comme celle qui s’est produite après l’attentat du 11 septembre 2001. En effet, il y a eu peu de conséquence en Europe grâce à la mise en place de l’Euro.</w:t>
      </w:r>
    </w:p>
    <w:p>
      <w:pPr>
        <w:pStyle w:val="Normal"/>
        <w:keepNext w:val="true"/>
        <w:rPr/>
      </w:pPr>
      <w:r>
        <w:rPr/>
        <w:drawing>
          <wp:inline distT="0" distB="0" distL="0" distR="0">
            <wp:extent cx="2012315" cy="1812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2012315" cy="1812925"/>
                    </a:xfrm>
                    <a:prstGeom prst="rect">
                      <a:avLst/>
                    </a:prstGeom>
                  </pic:spPr>
                </pic:pic>
              </a:graphicData>
            </a:graphic>
          </wp:inline>
        </w:drawing>
      </w:r>
    </w:p>
    <w:p>
      <w:pPr>
        <w:pStyle w:val="Lgende"/>
        <w:rPr/>
      </w:pPr>
      <w:r>
        <w:rPr/>
        <w:t>Figure 1: valeur du dollars en fonction de l'euro</w:t>
      </w:r>
    </w:p>
    <w:p>
      <w:pPr>
        <w:pStyle w:val="Heading3"/>
        <w:numPr>
          <w:ilvl w:val="1"/>
          <w:numId w:val="3"/>
        </w:numPr>
        <w:rPr/>
      </w:pPr>
      <w:r>
        <w:rPr/>
        <w:t>L’Europe, une puissance au niveau primaire, secondaire et tertiaire</w:t>
      </w:r>
    </w:p>
    <w:p>
      <w:pPr>
        <w:pStyle w:val="Normal"/>
        <w:rPr/>
      </w:pPr>
      <w:r>
        <w:rPr/>
        <w:t>L’Union Européenne est à la fois une grande puissance agricole et industrielle, et une économie de services de haut niveau. Elle est productiviste car son agriculture communautaire se caractérise par une forte intensivité et des rendements parmi les plus élevés du monde. Ceci est aussi du à ce que l’UE subventionne encore énormément les agriculteurs européens (grâce à la PAC, Politique Agricole Commune).</w:t>
      </w:r>
    </w:p>
    <w:p>
      <w:pPr>
        <w:pStyle w:val="Normal"/>
        <w:keepNext w:val="true"/>
        <w:rPr/>
      </w:pPr>
      <w:r>
        <w:rPr/>
        <w:t xml:space="preserve"> </w:t>
      </w:r>
      <w:r>
        <w:rPr/>
        <w:drawing>
          <wp:inline distT="0" distB="0" distL="0" distR="0">
            <wp:extent cx="2474595" cy="2296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4" r="-13" b="-14"/>
                    <a:stretch>
                      <a:fillRect/>
                    </a:stretch>
                  </pic:blipFill>
                  <pic:spPr bwMode="auto">
                    <a:xfrm>
                      <a:off x="0" y="0"/>
                      <a:ext cx="2474595" cy="2296160"/>
                    </a:xfrm>
                    <a:prstGeom prst="rect">
                      <a:avLst/>
                    </a:prstGeom>
                  </pic:spPr>
                </pic:pic>
              </a:graphicData>
            </a:graphic>
          </wp:inline>
        </w:drawing>
      </w:r>
    </w:p>
    <w:p>
      <w:pPr>
        <w:pStyle w:val="Lgende"/>
        <w:rPr/>
      </w:pPr>
      <w:r>
        <w:rPr/>
        <w:t>Figure 2 : répartition de la surface agricole utile par chaque Etat membre au sein de l'Union Européenne</w:t>
      </w:r>
    </w:p>
    <w:p>
      <w:pPr>
        <w:pStyle w:val="Normal"/>
        <w:rPr/>
      </w:pPr>
      <w:r>
        <w:rPr/>
        <w:t>L’industrie européenne, première du monde, représente 20% de la valeur et de l’emploi industriels mondiaux (US : 16,2%). Elle couvre ainsi une large gamme de productions comme le pétrole, la chimie, l’électronique, la sidérurgie et l’automobile. Et dans le domaine des services, l’Union présente un dynamisme conquérant : côté des transports, du tourisme et du commerce, banques et assurances y jouent un rôle croissant.</w:t>
      </w:r>
    </w:p>
    <w:p>
      <w:pPr>
        <w:pStyle w:val="Normal"/>
        <w:rPr/>
      </w:pPr>
      <w:r>
        <w:rPr/>
        <w:t>De par son héritage culturel, sa population nombreuse, riche et qualifié (454 millions d’habitants), son réseau de transport performant (forte densité de réseaux de transport modernes et rapides, facteurs essentiel de développement et d’attractivité) et sa volonté d’intégration économique, l’Union Européenne est ainsi devenue la première puissance commerciale et économique du monde. Et ceci grâce à ses pôles dynamiques.</w:t>
      </w:r>
    </w:p>
    <w:p>
      <w:pPr>
        <w:pStyle w:val="Heading2"/>
        <w:numPr>
          <w:ilvl w:val="0"/>
          <w:numId w:val="3"/>
        </w:numPr>
        <w:rPr/>
      </w:pPr>
      <w:r>
        <w:rPr/>
        <w:t>Les pôles dynamiques de l’Union Européenne</w:t>
      </w:r>
    </w:p>
    <w:p>
      <w:pPr>
        <w:pStyle w:val="Heading3"/>
        <w:numPr>
          <w:ilvl w:val="1"/>
          <w:numId w:val="3"/>
        </w:numPr>
        <w:rPr/>
      </w:pPr>
      <w:r>
        <w:rPr/>
        <w:t>Les métropoles mondiales</w:t>
      </w:r>
    </w:p>
    <w:p>
      <w:pPr>
        <w:pStyle w:val="Normal"/>
        <w:rPr/>
      </w:pPr>
      <w:r>
        <w:rPr/>
        <w:t>Un des grands atouts de l’Union Européenne est de disposer de métropoles mondiales et de régions capitales (exemple de Londres et Paris). Les métropoles mondiales concentrent le pouvoir économique, politique et culturel du pays auquel il appartient, tout en jouant un rôle au niveau mondial (bourse londonienne). Ce sont ainsi des centres financiers de premier ordre qui accueillent de nombreux sièges sociaux de firmes transnationales. Londres et Paris contrôlent ainsi des régions urbaines multimillionnaires sans égales dans le reste de l’Union.</w:t>
      </w:r>
    </w:p>
    <w:p>
      <w:pPr>
        <w:pStyle w:val="Normal"/>
        <w:rPr/>
      </w:pPr>
      <w:r>
        <w:rPr/>
        <w:t xml:space="preserve">Ces métropoles font parties des 10 premières agglomérations mondiales avec 9,8 millions d’habitants pour Paris et 9,1 millions pour Londres (chiffres : 2000). Une très forte densité de réseaux de transport modernes (métro parisien et londonien) et de grands aéroports internationaux (l’aéroport de Roissy Charles De Gaulle est la première plaque aéroportuaire européen, suivis de Heathrow à Londres) leur assurent une accessibilité optimale, d’où leur influence mondiale. </w:t>
      </w:r>
    </w:p>
    <w:p>
      <w:pPr>
        <w:pStyle w:val="Normal"/>
        <w:keepNext w:val="true"/>
        <w:rPr/>
      </w:pPr>
      <w:r>
        <w:rPr/>
        <w:drawing>
          <wp:inline distT="0" distB="0" distL="0" distR="0">
            <wp:extent cx="2414905" cy="1839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5" r="-11" b="-15"/>
                    <a:stretch>
                      <a:fillRect/>
                    </a:stretch>
                  </pic:blipFill>
                  <pic:spPr bwMode="auto">
                    <a:xfrm>
                      <a:off x="0" y="0"/>
                      <a:ext cx="2414905" cy="1839595"/>
                    </a:xfrm>
                    <a:prstGeom prst="rect">
                      <a:avLst/>
                    </a:prstGeom>
                  </pic:spPr>
                </pic:pic>
              </a:graphicData>
            </a:graphic>
          </wp:inline>
        </w:drawing>
      </w:r>
    </w:p>
    <w:p>
      <w:pPr>
        <w:pStyle w:val="Lgende"/>
        <w:rPr/>
      </w:pPr>
      <w:r>
        <w:rPr/>
        <w:t>Figure 3 : carte représentant la région de Paris et de Londres</w:t>
      </w:r>
    </w:p>
    <w:p>
      <w:pPr>
        <w:pStyle w:val="Heading3"/>
        <w:numPr>
          <w:ilvl w:val="1"/>
          <w:numId w:val="3"/>
        </w:numPr>
        <w:rPr/>
      </w:pPr>
      <w:r>
        <w:rPr/>
        <w:t>Le cœur économique : l’Europe rhénane</w:t>
      </w:r>
    </w:p>
    <w:p>
      <w:pPr>
        <w:pStyle w:val="Normal"/>
        <w:spacing w:before="0" w:after="0"/>
        <w:rPr/>
      </w:pPr>
      <w:r>
        <w:drawing>
          <wp:anchor behindDoc="1" distT="0" distB="0" distL="114935" distR="114935" simplePos="0" locked="0" layoutInCell="0" allowOverlap="1" relativeHeight="12">
            <wp:simplePos x="0" y="0"/>
            <wp:positionH relativeFrom="column">
              <wp:posOffset>0</wp:posOffset>
            </wp:positionH>
            <wp:positionV relativeFrom="paragraph">
              <wp:posOffset>1781810</wp:posOffset>
            </wp:positionV>
            <wp:extent cx="4204335" cy="43434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4204335" cy="4343400"/>
                    </a:xfrm>
                    <a:prstGeom prst="rect">
                      <a:avLst/>
                    </a:prstGeom>
                  </pic:spPr>
                </pic:pic>
              </a:graphicData>
            </a:graphic>
          </wp:anchor>
        </w:drawing>
      </w:r>
      <w:r>
        <w:rPr/>
        <w:t xml:space="preserve">L’Europe rhénane est le cœur de l’aire de puissance européenne. Segment de l’isthme allemand qui relie Méditerranée et mer du Nord, l’Europe rhénane s’organise le long de la vallée du Rhin. C’est le moteur de l’économie communautaire, le noyau le plus dense de la mégalopole européenne. Elle constitue la « banane bleue », et possède la plus importante concentration d’activité d’Europe, pour les industries et les services. Il traverse neuf pays de l’Europe (Belgique, Pays-Bas, Luxembourg, France, Allemagne, Autriche, Suisse, Liechtenstein) et possède une intense activité portuaire, avec à son embouchure le second plus grand port mondiale : Rotterdam, après celui de Singapour. Sur les 1380 Km de côte, près de 830 sont accessibles par navire qui constitues des convoies de 3 000 à 16 000 tonnes. C’est la première voie de communication de l’Europe occidentale. </w:t>
      </w:r>
    </w:p>
    <w:p>
      <w:pPr>
        <w:pStyle w:val="Normal"/>
        <w:jc w:val="left"/>
        <w:rPr/>
      </w:pPr>
      <w:r>
        <w:rPr/>
        <w:t>Le trafic sur le Rhin a atteint, en effet, 324 millions de tonnes en 2001.C’est sur ces rivages que sont concentrés les centres politique internationaux tels que le parlement européen à Strasbourg, la cour de justice à Luxembourg et la commission européenne à Bruxelles. Elle constitue un centre démographique avec près de 75 agglomérations de plus de 500 000 habitants (soit plus de 40 millions d’habitants, donc 10% de la population totale de l’UE).</w:t>
      </w:r>
      <w:r>
        <w:br w:type="page"/>
      </w:r>
    </w:p>
    <w:p>
      <w:pPr>
        <w:pStyle w:val="Heading3"/>
        <w:numPr>
          <w:ilvl w:val="1"/>
          <w:numId w:val="3"/>
        </w:numPr>
        <w:rPr/>
      </w:pPr>
      <w:r>
        <w:rPr/>
        <w:t>Des régions riches et touristiques</w:t>
      </w:r>
    </w:p>
    <w:p>
      <w:pPr>
        <w:pStyle w:val="Normal"/>
        <w:rPr/>
      </w:pPr>
      <w:r>
        <w:rPr/>
        <w:t>Enfin, des régions comme l’Italie du Nord (région la plus riche d’Europe avec sa concentration en entreprise et ses villes riche comme Milan), la Bavière, la région madrilène et la Catalogne participe à assurer à l’Union Européenne de grands pôles dynamiques pour lui permettre de rester sur la scène internationale. Elle possède ainsi des régions touristiques ou d’industrialisation récente (Alpes, sud de l’Irlande, etc.), des régions industrielles anciennes (Ecosse, « pays noir », nord-est français) ou des régions spécialisées dans l’agriculture d’exportation intensive et productiviste (bassin parisien et londonien, Bretagne, Danemark).Elle possède par conséquent une large place dans le développement des industries, des agricultures et des services, car ils restent malgré tout de nombreuses régions touristiques, mais à grand potentiel économique, ayant encore assez de place pour accueillir des entreprises.</w:t>
      </w:r>
    </w:p>
    <w:p>
      <w:pPr>
        <w:pStyle w:val="Normal"/>
        <w:rPr/>
      </w:pPr>
      <w:r>
        <w:rPr/>
        <w:t>L’économie de l’Union Européenne a ainsi derrière elle de nombreux atouts qui lui permettent de tirer son épingle du jeu. Mais quelle est réellement sa place dans le monde ?</w:t>
      </w:r>
    </w:p>
    <w:p>
      <w:pPr>
        <w:pStyle w:val="Heading2"/>
        <w:numPr>
          <w:ilvl w:val="0"/>
          <w:numId w:val="3"/>
        </w:numPr>
        <w:rPr/>
      </w:pPr>
      <w:r>
        <w:rPr/>
        <w:t>La place de l’économie européenne dans le Monde</w:t>
      </w:r>
    </w:p>
    <w:p>
      <w:pPr>
        <w:pStyle w:val="Heading3"/>
        <w:numPr>
          <w:ilvl w:val="1"/>
          <w:numId w:val="3"/>
        </w:numPr>
        <w:rPr/>
      </w:pPr>
      <w:r>
        <w:rPr/>
        <w:t>Une puissance économique mondiale</w:t>
      </w:r>
    </w:p>
    <w:p>
      <w:pPr>
        <w:pStyle w:val="Normal"/>
        <w:rPr/>
      </w:pPr>
      <w:r>
        <w:rPr/>
        <w:t>En 2002, (UE à 15), elle réalisait 19 % des exportations et 18 % des importations mondiales de biens et de services contre 14 % et 23,2 % pour les Etats-Unis et 8,4% et 6,5% pour le Japon. Ce constat doit être nuancé par le fait que les échanges intra-communautaires représentent une part importante du commerce de l’Union Européenne. D’ailleurs, le commerce intra européen s'est accru beaucoup plus rapidement que le commerce extra européen. Cela semble logique dans la mesure ou l’Union européenne représente depuis l’élargissement un marché de 455 millions de consommateurs, et est la première puissance économique du monde.</w:t>
      </w:r>
    </w:p>
    <w:p>
      <w:pPr>
        <w:pStyle w:val="Normal"/>
        <w:ind w:hanging="0"/>
        <w:rPr/>
      </w:pPr>
      <w:r>
        <w:rPr/>
        <w:drawing>
          <wp:inline distT="0" distB="0" distL="0" distR="0">
            <wp:extent cx="5756275" cy="274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756275" cy="2748280"/>
                    </a:xfrm>
                    <a:prstGeom prst="rect">
                      <a:avLst/>
                    </a:prstGeom>
                  </pic:spPr>
                </pic:pic>
              </a:graphicData>
            </a:graphic>
          </wp:inline>
        </w:drawing>
      </w:r>
    </w:p>
    <w:p>
      <w:pPr>
        <w:pStyle w:val="Normal"/>
        <w:rPr/>
      </w:pPr>
      <w:r>
        <w:rPr/>
        <w:t>Les principaux partenaires commerciaux de l'Union sont les Etats-Unis (Les exportations dégagent ici un solde favorable à l'Europe), la zone asiatique (solde commercial négatif). La part des pays d'Afrique, des Caraïbes et du Pacifique (ACP) dans le commerce européen a nettement diminué.</w:t>
      </w:r>
    </w:p>
    <w:p>
      <w:pPr>
        <w:pStyle w:val="Heading3"/>
        <w:numPr>
          <w:ilvl w:val="1"/>
          <w:numId w:val="3"/>
        </w:numPr>
        <w:rPr/>
      </w:pPr>
      <w:r>
        <w:rPr/>
        <w:t>Une puissance financière réelle</w:t>
      </w:r>
    </w:p>
    <w:p>
      <w:pPr>
        <w:pStyle w:val="Normal"/>
        <w:rPr/>
      </w:pPr>
      <w:r>
        <w:rPr/>
        <w:t>L'Union européenne est le premier pôle mondial émetteur d'investissements directs à l'étranger (IDE) et représente 50 % de la masse mondiale des IDE en 2000. Les investissements européens ont considérablement augmenté dans les pays de l'Accord de Libre Echange Nord Américain (ALENA), c’est-à-dire, les Etats-Unis, le Canada et le Mexique, de l'Asie industrialisée ou émergente tels que la Chine, l’Inde, le Viêt-Nam, et, dans une moindre mesure, en Europe de l'Est (surtout la Pologne).</w:t>
      </w:r>
    </w:p>
    <w:p>
      <w:pPr>
        <w:pStyle w:val="Normal"/>
        <w:rPr/>
      </w:pPr>
      <w:r>
        <w:rPr/>
        <w:t>L'Union européenne est également le premier pôle récepteur de l'investissement direct dans le monde. Ces investissements proviennent en particulier des États-Unis et du Japon.</w:t>
      </w:r>
    </w:p>
    <w:p>
      <w:pPr>
        <w:pStyle w:val="Normal"/>
        <w:rPr/>
      </w:pPr>
      <w:r>
        <w:rPr/>
        <w:t xml:space="preserve">Mais il convient de noter que, la majorité des IDE des pays européens sont des investissements intra européens. Cela permet de relativiser l’importance de la puissance de l’Union européenne. </w:t>
      </w:r>
    </w:p>
    <w:p>
      <w:pPr>
        <w:pStyle w:val="Heading3"/>
        <w:numPr>
          <w:ilvl w:val="1"/>
          <w:numId w:val="3"/>
        </w:numPr>
        <w:rPr/>
      </w:pPr>
      <w:r>
        <w:rPr/>
        <w:t>Une puissance militaire et politique compromise</w:t>
      </w:r>
    </w:p>
    <w:p>
      <w:pPr>
        <w:pStyle w:val="Normal"/>
        <w:rPr/>
      </w:pPr>
      <w:r>
        <w:rPr/>
        <w:t>En ce qui concerne la puissance militaire de l’Union Européenne, elle est très basse. Elle existe grâce au CED (Communauté Européenne de Défense), mais est maintenant réalisé par l’Eurocorp, composé de 60 000 hommes seulement. En effet, le CED a été abandonné en 1954, mais en 2000, lors du conseil européen d’Helsinki, est créé le CMUE (Comité Militaire de l’Union Européenne). Cependant, on ne peut dire qu’elle puisse rivaliser avec l’armée américaine par exemple, qui comprend 1,5 million hommes. Néanmoins, les pays membres de l’UE possèdent aussi leurs propres armées (300 000 hommes pour la France, 500 000 pour le Royaume-Uni). Mais ces armées ne sont pas unifiées à cause des clivages politiques entre ces pays.</w:t>
      </w:r>
    </w:p>
    <w:p>
      <w:pPr>
        <w:pStyle w:val="Normal"/>
        <w:rPr/>
      </w:pPr>
      <w:r>
        <w:rPr/>
        <w:t>En effet, le fait que l’Union Européenne soit le rassemblement des pays européens n’empêche pas l’identité nationale de chacun. Par conséquent, un pays qui est en différent sur un point par rapport aux autres bloque totalement l’unité européenne, comme cela c’est produit pour la constitution européenne ou l’entré en guerre contre l’Irak. Cela pourrait devenir une grande faiblesse dans l’avenir, si on ne parvient pas unifier totalement l’Union Européenne du point de vu politique</w:t>
      </w:r>
    </w:p>
    <w:p>
      <w:pPr>
        <w:pStyle w:val="Heading2"/>
        <w:ind w:hanging="0"/>
        <w:rPr/>
      </w:pPr>
      <w:r>
        <w:rPr/>
        <w:t>Conclusion</w:t>
      </w:r>
    </w:p>
    <w:p>
      <w:pPr>
        <w:pStyle w:val="Normal"/>
        <w:rPr/>
      </w:pPr>
      <w:r>
        <w:rPr/>
        <w:t>L’Union Européenne est belle et bien une puissance économique et commerciale, la première du monde, grâce aux échanges intracommunautaires mais aussi en direction des deux pôles de la Triade (Etats-Unis et Japon). L’économie repose sur une puissance financière grâce aux banques, aux bourses (Londres et Paris) et à l’euro. Héritière d’une longue tradition d’échanges et d’innovation, elle dispose d’une population nombreuse à haut niveau de vie et qualifiée. Les réseaux de transports sont denses, modernes, rapides et interconnectés. Enfin, c’est un espace polycentrique dominé par deux métropoles de rang mondiale (Londres, Paris) et des régions capitales.</w:t>
      </w:r>
    </w:p>
    <w:p>
      <w:pPr>
        <w:pStyle w:val="Normal"/>
        <w:widowControl/>
        <w:bidi w:val="0"/>
        <w:spacing w:before="0" w:after="120"/>
        <w:ind w:firstLine="709"/>
        <w:jc w:val="both"/>
        <w:rPr/>
      </w:pPr>
      <w:r>
        <w:rPr/>
        <w:t>La réunion de tous ces atouts fait que l’Union Européenne peut se targuer d’être la première puissance économique du monde, même si elle ne réunit pas toutes les conditions requises pour recevoir le titre de superpuissance. En effet, on aurait pu élargir notre recherche afin de constater que l’Union Européenne reste dépendante politiquement, militairement et culturellement des Etats-Unis, ce qui l’empêche de prétendre au même statut. Existe-t-il  malgré cela un modèle européen ?</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ivaldi">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705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1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Lucida Blackletter" w:hAnsi="Lucida Blackletter" w:cs="Arial"/>
      <w:b/>
      <w:bCs/>
      <w:i/>
      <w:iCs/>
      <w:sz w:val="28"/>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Comic Sans MS" w:hAnsi="Comic Sans MS" w:cs="Arial"/>
      <w:b/>
      <w:bCs/>
      <w:sz w:val="22"/>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rPr>
      <w:b/>
      <w:bCs/>
      <w:sz w:val="20"/>
      <w:szCs w:val="20"/>
    </w:rPr>
  </w:style>
  <w:style w:type="paragraph" w:styleId="StyleTitre1EncadrementSimpleAutomatique05ptpaisse">
    <w:name w:val="Style Titre 1 + Encadrement : (Simple Automatique  05 pt Épaisse..."/>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rFonts w:ascii="Vivaldi;Courier New" w:hAnsi="Vivaldi;Courier New" w:cs="Vivaldi;Courier New"/>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1:17:00Z</dcterms:created>
  <dc:creator>Laurent Fleifel &amp; Mickaël Pham</dc:creator>
  <dc:description/>
  <dc:language>en-US</dc:language>
  <cp:lastModifiedBy>Fab.Mer</cp:lastModifiedBy>
  <dcterms:modified xsi:type="dcterms:W3CDTF">2006-06-05T11:17:00Z</dcterms:modified>
  <cp:revision>2</cp:revision>
  <dc:subject>La puissance économique de l'Union Européenne</dc:subject>
  <dc:title>Laurent Fleifel &amp; Mickaël Pham</dc:title>
</cp:coreProperties>
</file>