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erican Blu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4"/>
      </w:tblGrid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? Plegs ??????????????????????????????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pidémies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nefit from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irer profit de 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lurre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ou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usker, street musicia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sician de ru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vey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liquer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rowde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ein de mond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erte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Desert (lorsqu’il n’y a personne)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mphasizes, insist o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ntuer, insister sur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ambl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uer au casino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igh school graduat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plômé du second degré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ewel store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tiques de bijoux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eather shop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asins de cuir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fe expectancy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pérance de vi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tional averag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yenne national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ss a degre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btenir un examen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verty level / lin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uil de pauvreté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ke a degre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asser un examen 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employement rat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ux de chômage</w:t>
            </w:r>
          </w:p>
        </w:tc>
      </w:tr>
      <w:tr>
        <w:trPr>
          <w:trHeight w:val="27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hea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é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3:04:00Z</dcterms:created>
  <dc:creator> </dc:creator>
  <dc:description/>
  <dc:language>en-US</dc:language>
  <cp:lastModifiedBy>Fab.Mer</cp:lastModifiedBy>
  <dcterms:modified xsi:type="dcterms:W3CDTF">2005-11-02T23:04:00Z</dcterms:modified>
  <cp:revision>2</cp:revision>
  <dc:subject/>
  <dc:title>Oral (floods)</dc:title>
</cp:coreProperties>
</file>