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raux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604"/>
      </w:tblGrid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loo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nodation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eaodows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airies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scue (V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uver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scue (W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uvetage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ipwrecke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ufragé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Vineyards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gnobles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urt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ibunal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ill for divorc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mander le divorce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wirl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urbilloner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partment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istère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ir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cencier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yo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ire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okesma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rte-parole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Earthquake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emblement de terre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 few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uelques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me to pove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éder au pouvoir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ew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u de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either of them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cun des deux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at it is to say, that means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>C’est à dire, cela signifie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et back on tracks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>Se remettre sur les rails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lobalisatio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ndialisation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o around the worl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>Faire le tour du monde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ocked on cocain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ros à la cocaine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olv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ésoudre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arn, make a livin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angner sa vie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lu of chicke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ippe aviair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3:03:00Z</dcterms:created>
  <dc:creator> </dc:creator>
  <dc:description/>
  <dc:language>en-US</dc:language>
  <cp:lastModifiedBy>Fab.Mer</cp:lastModifiedBy>
  <dcterms:modified xsi:type="dcterms:W3CDTF">2005-11-02T23:03:00Z</dcterms:modified>
  <cp:revision>2</cp:revision>
  <dc:subject/>
  <dc:title>Oral (floods)</dc:title>
</cp:coreProperties>
</file>