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e P 20 : All together for jazz and kisses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ude to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allusion à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linker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eillère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ridg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b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rotherhoo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ternit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nge one’s min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nger d’avi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ductor, superviso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mpagnateu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ep root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 enraciné, ancré profondé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t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sua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smant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émante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stort (the truth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ormer (la vérité)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v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mb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radic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adiqu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et involved i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’engag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loom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os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rrow-mind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ne, d’esprit ferm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Open-minded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vert d’espri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verco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mont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even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pêch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sig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gn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ricken, destitu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titu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rip awa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arter, enlev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bias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artial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n abou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ir, avertir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lle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frogn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whelm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impression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mbly hal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 salle de réun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us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traina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olhard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éméra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stunn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Être stupéfai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biased, bias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artial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rip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y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w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ge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u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treinte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t stompig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ntissa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he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lam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pe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arder avec attent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owd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ine de mon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scath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n et sauf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n eventful tri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voyage riche en évén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rving famine victim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ims mourrant de faim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separated from, cut off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 séparé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bon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 lie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llud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allusion à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piece of musi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e partit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glimmer of hop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lueur d’espoi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daw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’aub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ring clos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pproch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mprovis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romtu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2:24:00Z</dcterms:created>
  <dc:creator>Alexis</dc:creator>
  <dc:description/>
  <dc:language>en-US</dc:language>
  <cp:lastModifiedBy>Fab.Mer</cp:lastModifiedBy>
  <dcterms:modified xsi:type="dcterms:W3CDTF">2005-10-09T22:32:00Z</dcterms:modified>
  <cp:revision>4</cp:revision>
  <dc:subject/>
  <dc:title>Essai : Phone</dc:title>
</cp:coreProperties>
</file>