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apitre 2 De l’infiniment petit à l’infiniment gr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I) L’infiniment petit</w:t>
      </w:r>
    </w:p>
    <w:p>
      <w:pPr>
        <w:pStyle w:val="Normal"/>
        <w:tabs>
          <w:tab w:val="clear" w:pos="708"/>
          <w:tab w:val="left" w:pos="1660" w:leader="none"/>
        </w:tabs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1) L’atome</w:t>
        <w:tab/>
      </w:r>
    </w:p>
    <w:p>
      <w:pPr>
        <w:pStyle w:val="Normal"/>
        <w:rPr/>
      </w:pPr>
      <w:r>
        <w:rPr>
          <w:sz w:val="28"/>
          <w:szCs w:val="28"/>
        </w:rPr>
        <w:t>L’ordre de grandeur du rayon d’un atome est de r=0,1nm=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>m. On ne peut pas voir les atomes à l’œil nu, ni au microscope optique, on ne peut les détecter qu’à l’aide du microscope à force atomique (1989). Un atome est formé d’un noyau central chargé positivement autour duquel gravitent les électrons chargés négativement. L’ordre de grandeur du rayon du noyau est le femtomètre 1fm=10</w:t>
      </w:r>
      <w:r>
        <w:rPr>
          <w:sz w:val="28"/>
          <w:szCs w:val="28"/>
          <w:vertAlign w:val="superscript"/>
        </w:rPr>
        <w:t>-15</w:t>
      </w:r>
      <w:r>
        <w:rPr>
          <w:sz w:val="28"/>
          <w:szCs w:val="28"/>
        </w:rPr>
        <w:t>m donc le rayon du noyau est 100000 fois plus petit que celui de l’atome. On dit que la structure de l’atome est lacunaire (=composé de vid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2) Les molé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atomes s’associent sous forme de molécules, les plus petites molécules ont des dimensions de l’ordre du nanomè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</w:rPr>
        <w:t>II) De l’infiniment petit à l’échelle humaine</w:t>
      </w:r>
    </w:p>
    <w:p>
      <w:pPr>
        <w:pStyle w:val="Normal"/>
        <w:rPr/>
      </w:pPr>
      <w:r>
        <w:rPr>
          <w:sz w:val="28"/>
          <w:szCs w:val="28"/>
        </w:rPr>
        <w:t>-Les virus ont des dimensions de l’ordre de 100nm=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peut observer un virus grâce au microscope électronique.</w:t>
      </w:r>
    </w:p>
    <w:p>
      <w:pPr>
        <w:pStyle w:val="Normal"/>
        <w:rPr/>
      </w:pPr>
      <w:r>
        <w:rPr>
          <w:sz w:val="28"/>
          <w:szCs w:val="28"/>
        </w:rPr>
        <w:t>-Les bactéries ont des dimensions de l’ordre du micromètre =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m, on peut les observer grâce au microscope optique.</w:t>
      </w:r>
    </w:p>
    <w:p>
      <w:pPr>
        <w:pStyle w:val="Normal"/>
        <w:rPr/>
      </w:pPr>
      <w:r>
        <w:rPr>
          <w:sz w:val="28"/>
          <w:szCs w:val="28"/>
        </w:rPr>
        <w:t>-Les dimensions de l’échelle humaine sont de l’ordre du mètre et du kilomètre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III) L’infiniment grand</w:t>
      </w:r>
    </w:p>
    <w:p>
      <w:pPr>
        <w:pStyle w:val="Normal"/>
        <w:rPr/>
      </w:pPr>
      <w:r>
        <w:rPr>
          <w:color w:val="008000"/>
          <w:sz w:val="28"/>
          <w:szCs w:val="28"/>
        </w:rPr>
        <w:t>1) Le système sol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Terre se trouve à une distance de 150.000.000 Km du Soleil. Cette distance Terre-Soleil est prise comme unité de longueur en astronomie : 1 unité astronomique=150 millions de Km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=1,5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 xml:space="preserve">2) Le domaine interstellai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étoiles autres que le soleil se trouvent à de très grandes distances de la Terre. L’étoile la plus proche de la Terre est Proxima du Centaure, elle se trouve à 4,5 années lumières (a.l.) de la Terre.</w:t>
      </w:r>
    </w:p>
    <w:p>
      <w:pPr>
        <w:pStyle w:val="Normal"/>
        <w:rPr/>
      </w:pPr>
      <w:r>
        <w:rPr>
          <w:sz w:val="28"/>
          <w:szCs w:val="28"/>
        </w:rPr>
        <w:t xml:space="preserve">1 a.l.=9,46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</w:rPr>
        <w:t>3) Notre galaxie</w:t>
      </w:r>
    </w:p>
    <w:p>
      <w:pPr>
        <w:pStyle w:val="Normal"/>
        <w:rPr/>
      </w:pPr>
      <w:r>
        <w:rPr/>
        <w:t>Les étoiles qu’on voit à l’œil nu font partie de notre galaxie (la voie lactée). Elle contient 200 milliards d’éto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  <w:sz w:val="28"/>
          <w:szCs w:val="28"/>
        </w:rPr>
        <w:t>4) L’univ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contient des milliards de galaxies. La galaxie la plus proche de la Terre est la galaxie d’Andromède qui se trouve à deux milliards d’années lumières. Les galaxies sont regroupées en amas qui s’éloignent les unes des autres. C’est pourquoi l’on dit que l’univers est en expansion. L’univers visible actuellement est à distance de 15 milliards d’années lumières. A l’échelle cosmique, l’univers a une structure lacunai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45:00Z</dcterms:created>
  <dc:creator>coucou</dc:creator>
  <dc:description/>
  <dc:language>en-US</dc:language>
  <cp:lastModifiedBy>coucou</cp:lastModifiedBy>
  <dcterms:modified xsi:type="dcterms:W3CDTF">2004-08-07T18:21:00Z</dcterms:modified>
  <cp:revision>6</cp:revision>
  <dc:subject/>
  <dc:title>Chapitre 2 De l’infiniment petit à l’infiniment grand</dc:title>
</cp:coreProperties>
</file>