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itre 7 L’élément chimiqu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I) Conservation de l’élément chimique au cours de toute transformation chimiqu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u cours des différentes transformations chimiques qu’on a fait en subir au cuivre en TP, les différentes espèces chimiques qu’on a rencontré (CuO, Cu, Cu</w:t>
      </w:r>
      <w:r>
        <w:rPr>
          <w:sz w:val="28"/>
          <w:vertAlign w:val="superscript"/>
        </w:rPr>
        <w:t>2+</w:t>
      </w:r>
      <w:r>
        <w:rPr>
          <w:sz w:val="28"/>
        </w:rPr>
        <w:t>, 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) ont quelques choses en commun qui est l’élément cuivre qui se caractérise par le nombre Z de protons du noya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II) Eléments, atomes et isotopes </w:t>
      </w:r>
    </w:p>
    <w:p>
      <w:pPr>
        <w:pStyle w:val="TextBody"/>
        <w:rPr/>
      </w:pPr>
      <w:r>
        <w:rPr/>
        <w:t xml:space="preserve">Isotopes : on appelle isotopes, un groupe d’atome d’un même élément ayant le même nombre de protons (Z), mais ayant un nombre de neutrons différents, donc ils n’ont pas le même A. </w:t>
      </w:r>
    </w:p>
    <w:p>
      <w:pPr>
        <w:pStyle w:val="Normal"/>
        <w:rPr/>
      </w:pPr>
      <w:r>
        <w:rPr>
          <w:sz w:val="28"/>
        </w:rPr>
        <w:t>Un élément X ayant trois isotopes aura comme noyau :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pt" to="35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pt" to="35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89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89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pt" to="161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pt" to="161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</w:t>
      </w:r>
      <w:r>
        <w:rPr>
          <w:sz w:val="28"/>
          <w:lang w:val="en-GB"/>
        </w:rPr>
        <w:t xml:space="preserve">A            A’                A’’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Z            Z                  Z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Les isotopes du carbone : 12 C            13C                 14C*  (le carbone 14 est radioactif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6                 6                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donc                             6 protons    ;    6 protons     ;     6 protons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6 neutrons   ;   7 neutrons   ;     8 neutron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es isotopes de l’hydrogène : 1H                  2H                     3H*  (l’ H 3 est très instabl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1                     1        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donc                                  1proton      ;      1 proton      ;      1 proton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0 neutron   ;     1 neutron     ;      2 neutr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>Les isotopes de l’uranium :     238 U*                  235U*                  234U*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 xml:space="preserve">                                                  </w:t>
      </w:r>
      <w:r>
        <w:rPr>
          <w:sz w:val="28"/>
          <w:lang w:val="nl-NL"/>
        </w:rPr>
        <w:t>92                          92                         92</w:t>
      </w:r>
    </w:p>
    <w:p>
      <w:pPr>
        <w:pStyle w:val="Normal"/>
        <w:rPr>
          <w:sz w:val="28"/>
        </w:rPr>
      </w:pPr>
      <w:r>
        <w:rPr>
          <w:sz w:val="28"/>
        </w:rPr>
        <w:t xml:space="preserve">donc                                      92 protons      ;  92 protons       ;      92 protons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146 neutrons   ;  143 neutrons   ;    142 neu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0:44:00Z</dcterms:created>
  <dc:creator>coucou</dc:creator>
  <dc:description/>
  <dc:language>en-US</dc:language>
  <cp:lastModifiedBy>coucou</cp:lastModifiedBy>
  <dcterms:modified xsi:type="dcterms:W3CDTF">2004-08-06T13:36:00Z</dcterms:modified>
  <cp:revision>7</cp:revision>
  <dc:subject/>
  <dc:title/>
</cp:coreProperties>
</file>