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Energie potentielle de pesanteur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 Approche du problèm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e skieur est en interaction avec le sol, la perche, et la Ter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 Energie potentielle de pesan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’est l’énergie qu’a le solide en interaction avec notre planète. Elle dépend de l’altitude z où se trouve l’objet. </w:t>
      </w:r>
    </w:p>
    <w:p>
      <w:pPr>
        <w:pStyle w:val="Normal"/>
        <w:rPr/>
      </w:pPr>
      <w:r>
        <w:rPr/>
        <w:t>La vitesse étant constant et la piste étant rectiligne, d’après le principe d’inertie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 +   T    +   R   +    f     =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657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prend un repère dans le sens du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) Px  + Tx + Rx  +  fx  = 0          donc           1) –Psin α + Tcos β + 0 – f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491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2) Py  + Ty + Ry  + fy  = 0          donc          2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–Pcos α + Tsin β + R + 0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(T) = T × AB × co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16pt" coordorigin="0,0" coordsize="9000,4320">
                <v:rect id="shape_0" stroked="f" o:allowincell="f" style="position:absolute;left:0;top:0;width:89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36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 +   T    +   R   +    f     = 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360" to="107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60" to="179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60" to="25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60" to="323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60" to="395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1080;width:57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prend un repère dans le sens du mouv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800;width:84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) Px  + Tx + Rx  +  fx  = 0          donc           1) –Psin α + Tcos β + 0 – f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1800" to="89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800" to="143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800" to="19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251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00" to="30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700;width:77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2) Py  + Ty + Ry  + fy  = 0          donc          2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–Pcos α + Tsin β + R + 0 =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2699" to="89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699" to="143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9" to="197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2699" to="251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360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(T) = T × AB × co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599" to="161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49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r d’après 1) Tcos β = Psin α + f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(T) = AB × P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 + f × 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057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914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(za-zb) + f 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80pt" coordorigin="0,0" coordsize="9000,3600">
                <v:rect id="shape_0" stroked="f" o:allowincell="f" style="position:absolute;left:0;top:0;width:89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36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(T) = AB × Ps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 + f × 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60" to="161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30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3240" to="287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0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1440" to="287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28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1440" to="288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9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(za-zb) + f 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2847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44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ΔEp = mg (zb – za)     mgzb = l’Ep au point B et mgza = l’Ep au point A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ergie potentielle de pesanteur</w:t>
      </w:r>
    </w:p>
    <w:p>
      <w:pPr>
        <w:pStyle w:val="Normal"/>
        <w:rPr/>
      </w:pPr>
      <w:r>
        <w:rPr/>
        <w:t>Ep = mgz      où z est l’altitude du lieu (z en m) ; m en Kg ; g en N.Kg</w:t>
      </w:r>
      <w:r>
        <w:rPr>
          <w:vertAlign w:val="superscript"/>
        </w:rPr>
        <w:t xml:space="preserve">-1  </w:t>
      </w:r>
      <w:r>
        <w:rPr/>
        <w:t>et Ep l’énergie potentielle en J</w:t>
      </w:r>
    </w:p>
    <w:p>
      <w:pPr>
        <w:pStyle w:val="Normal"/>
        <w:rPr/>
      </w:pPr>
      <w:r>
        <w:rPr/>
        <w:t>Ep n’est déterminée qu’à une constante près qui dépend du lieu où se trouve l’altitude et peut être négative.</w:t>
      </w:r>
    </w:p>
    <w:p>
      <w:pPr>
        <w:pStyle w:val="Normal"/>
        <w:rPr/>
      </w:pPr>
      <w:r>
        <w:rPr/>
        <w:t xml:space="preserve">Si seul le poids effectue un travail, alors ΔEp = -W poi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I Energie potentielle de gravitation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445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457880"/>
                          <a:chOff x="0" y="0"/>
                          <a:chExt cx="5715000" cy="445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rre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p(s)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GMm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228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5716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 (m’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1148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114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2743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86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14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62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200400"/>
                            <a:ext cx="1828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1440">
                                <a:moveTo>
                                  <a:pt x="0" y="1440"/>
                                </a:moveTo>
                                <a:cubicBezTo>
                                  <a:pt x="120" y="1020"/>
                                  <a:pt x="240" y="600"/>
                                  <a:pt x="720" y="360"/>
                                </a:cubicBezTo>
                                <a:cubicBezTo>
                                  <a:pt x="1200" y="120"/>
                                  <a:pt x="2040" y="6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351pt" coordorigin="0,0" coordsize="9000,7020">
                <v:rect id="shape_0" stroked="f" o:allowincell="f" style="position:absolute;left:0;top:0;width:899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2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60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rre (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3060;top:1800;width:17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900" to="41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2700" to="413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0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p(s)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GMm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360" to="396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4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900" to="2700,269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5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 (m’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6480" to="144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6480" to="143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63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 m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4320" to="1440,66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43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4860" to="1800,503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800,5220" to="1800,539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800,5580" to="1800,575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800,5940" to="1800,611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800,6300" to="1800,647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080,4860" to="503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1440" path="m0,1440c120,1020,240,600,720,360c1200,120,2040,60,2880,0e" stroked="t" o:allowincell="f" style="position:absolute;left:1980;top:5040;width:2879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4457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1.05pt;width:449.95pt;height:3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’infini, la Terre n’exerce plus d’attraction sur le satellite. Elle n’a plus d’énergie avec le satellit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54:00Z</dcterms:created>
  <dc:creator/>
  <dc:description/>
  <dc:language>en-US</dc:language>
  <cp:lastModifiedBy>Fabrice Mercier</cp:lastModifiedBy>
  <dcterms:modified xsi:type="dcterms:W3CDTF">2005-02-13T12:54:00Z</dcterms:modified>
  <cp:revision>4</cp:revision>
  <dc:subject/>
  <dc:title>Energie potentielle de pesanteur</dc:title>
</cp:coreProperties>
</file>