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r-FR"/>
        </w:rPr>
      </w:pPr>
      <w:r>
        <w:rPr>
          <w:lang w:val="fr-FR"/>
        </w:rPr>
        <w:t>Théorème de l’énergie cinétique</w:t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u w:val="single"/>
        </w:rPr>
      </w:pPr>
      <w:r>
        <w:rPr>
          <w:u w:val="single"/>
        </w:rPr>
        <w:t>I Energie cinétiqu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>Elle lié au mouvement du corps. Pour un corps en translation de centre d’inertie G et de masse m, elle est égale à  Ec =</w:t>
      </w:r>
      <w:r>
        <w:rPr>
          <w:u w:val="single"/>
        </w:rPr>
        <w:t xml:space="preserve"> 1</w:t>
      </w:r>
      <w:r>
        <w:rPr/>
        <w:t xml:space="preserve"> m V</w:t>
      </w:r>
      <w:r>
        <w:rPr>
          <w:vertAlign w:val="subscript"/>
        </w:rPr>
        <w:t>G</w:t>
      </w:r>
      <w:r>
        <w:rPr/>
        <w:t>²             Ec en J ; m en Kg et V</w:t>
      </w:r>
      <w:r>
        <w:rPr>
          <w:vertAlign w:val="subscript"/>
        </w:rPr>
        <w:t xml:space="preserve">G </w:t>
      </w:r>
      <w:r>
        <w:rPr/>
        <w:t>en (m.s</w:t>
      </w:r>
      <w:r>
        <w:rPr>
          <w:vertAlign w:val="superscript"/>
        </w:rPr>
        <w:t>-1</w:t>
      </w:r>
      <w:r>
        <w:rPr/>
        <w:t>)²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Normal"/>
        <w:ind w:firstLine="708"/>
        <w:rPr/>
      </w:pPr>
      <w:r>
        <w:rPr/>
        <w:t>Cette notion d’énergie cinétique dépend du référentiel choisi pour le mouvement. Un corps possède plus ou moins d’énergie qui lui permet d’effectuer un trav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II Modification de l’énergie cinétiqu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>L’énergie cinétique augmente si par exemple un objet tombe en chute libre. Le poids de cet objet est à l’origine de cette énergie.</w:t>
      </w:r>
    </w:p>
    <w:p>
      <w:pPr>
        <w:pStyle w:val="Normal"/>
        <w:ind w:firstLine="708"/>
        <w:rPr/>
      </w:pPr>
      <w:r>
        <w:rPr/>
        <w:t xml:space="preserve">Au cours d’un lancé de balle, l’énergie cinétique varie. Elle diminue à la montée, et augmente à la descente. Au sommet de la trajectoire, l’énergie est minimale (et pas nulle). </w:t>
      </w:r>
    </w:p>
    <w:p>
      <w:pPr>
        <w:pStyle w:val="Normal"/>
        <w:ind w:firstLine="708"/>
        <w:rPr/>
      </w:pPr>
      <w:r>
        <w:rPr/>
        <w:t>Quand la force est perpendiculaire au déplacement, elle ne modifie pas l’énergie cinétique de l’objet. L’énergie cinétique est modifiée par le travail des forces appliqués à l’obj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III Théorème de l’énergie cinétiqu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>Au cours d’un déplacement AB, la somme des travaux des forces appliqués au mobile est égale à la variation d’énergie cinétique entre le point A et le point B.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685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685800"/>
                          <a:chOff x="0" y="0"/>
                          <a:chExt cx="57150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1144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Σ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B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F) =   E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- E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        (fin)   (début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14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54pt" coordorigin="0,0" coordsize="9000,1080">
                <v:rect id="shape_0" stroked="f" o:allowincell="f" style="position:absolute;left:0;top:0;width:899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060;top:180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Σ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B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F) =   E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- E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        (fin)   (début)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0,180" to="4139,1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6858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71500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4.05pt;width:449.95pt;height:53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>Cette relation est vraie dans un référentiel galiléen où l’objet est un solide en translation.</w:t>
      </w:r>
    </w:p>
    <w:p>
      <w:pPr>
        <w:pStyle w:val="Normal"/>
        <w:ind w:firstLine="708"/>
        <w:rPr/>
      </w:pPr>
      <w:r>
        <w:rPr/>
        <w:t>Cette égalité peut être négative, positive ou nulle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21:24:00Z</dcterms:created>
  <dc:creator>Administrateur</dc:creator>
  <dc:description/>
  <dc:language>en-US</dc:language>
  <cp:lastModifiedBy>Fabrice Mercier</cp:lastModifiedBy>
  <dcterms:modified xsi:type="dcterms:W3CDTF">2005-02-07T21:24:00Z</dcterms:modified>
  <cp:revision>2</cp:revision>
  <dc:subject/>
  <dc:title>Théorème de l’énergie cinétique</dc:title>
</cp:coreProperties>
</file>