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champs magnétiqu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n appelle champ une zone de l’espace ayant des propriétés particulièr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) Les sources de champs magnétiq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aimants</w:t>
      </w:r>
    </w:p>
    <w:p>
      <w:pPr>
        <w:pStyle w:val="Normal"/>
        <w:rPr/>
      </w:pPr>
      <w:r>
        <w:rPr/>
        <w:t xml:space="preserve">Ce sont des objets qui attirent le fer. Ils peuvent naturels ou artificiels. Ils sont composés de corps ferromagnétiques. Il y a des pôles sur un aimant, le nombre de pôles est toujours pair. Le champ magnétique est plus important aux pôl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s conducteurs électriques.</w:t>
      </w:r>
    </w:p>
    <w:p>
      <w:pPr>
        <w:pStyle w:val="Normal"/>
        <w:rPr/>
      </w:pPr>
      <w:r>
        <w:rPr/>
        <w:t>Ils créent un champ magnétique lorsqu’ils sont parcouru par un courant électr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pôle nord est attiré par un pôle sud, et inversement.</w:t>
      </w:r>
    </w:p>
    <w:p>
      <w:pPr>
        <w:pStyle w:val="Normal"/>
        <w:rPr/>
      </w:pPr>
      <w:r>
        <w:rPr/>
        <w:t>Un pôle nord est repoussé par un autre pôle nord.</w:t>
      </w:r>
    </w:p>
    <w:p>
      <w:pPr>
        <w:pStyle w:val="Normal"/>
        <w:rPr/>
      </w:pPr>
      <w:r>
        <w:rPr/>
        <w:t>Un pôle sud est repoussé par un autre pôle s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 Visualisation du champ magnét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e caractérise par une valeur, une direction, et un sens.</w:t>
      </w:r>
    </w:p>
    <w:p>
      <w:pPr>
        <w:pStyle w:val="Normal"/>
        <w:rPr/>
      </w:pPr>
      <w:r>
        <w:rPr/>
        <w:t>Dans chaque point de l’espace, on peut définir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600200"/>
                          <a:chOff x="0" y="0"/>
                          <a:chExt cx="57150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800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3543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ns chaque point de l’espace, on peut définir :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0288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im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11430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066680"/>
                            <a:ext cx="889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40">
                                <a:moveTo>
                                  <a:pt x="0" y="0"/>
                                </a:moveTo>
                                <a:cubicBezTo>
                                  <a:pt x="13" y="20"/>
                                  <a:pt x="29" y="39"/>
                                  <a:pt x="40" y="60"/>
                                </a:cubicBezTo>
                                <a:cubicBezTo>
                                  <a:pt x="49" y="79"/>
                                  <a:pt x="50" y="102"/>
                                  <a:pt x="60" y="120"/>
                                </a:cubicBezTo>
                                <a:cubicBezTo>
                                  <a:pt x="83" y="162"/>
                                  <a:pt x="140" y="240"/>
                                  <a:pt x="14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071720"/>
                            <a:ext cx="928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92">
                                <a:moveTo>
                                  <a:pt x="0" y="192"/>
                                </a:moveTo>
                                <a:cubicBezTo>
                                  <a:pt x="60" y="152"/>
                                  <a:pt x="67" y="159"/>
                                  <a:pt x="100" y="92"/>
                                </a:cubicBezTo>
                                <a:cubicBezTo>
                                  <a:pt x="146" y="0"/>
                                  <a:pt x="95" y="57"/>
                                  <a:pt x="140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80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26pt" coordorigin="0,0" coordsize="9000,2520">
                <v:rect id="shape_0" stroked="f" o:allowincell="f" style="position:absolute;left:0;top:0;width:899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00;top:126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6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360;width:55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ns chaque point de l’espace, on peut définir :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0,359" to="5579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62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im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800" to="4858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40,240" path="m0,0c13,20,29,39,40,60c49,79,50,102,60,120c83,162,140,240,140,240e" stroked="t" o:allowincell="f" style="position:absolute;left:4763;top:1680;width:139;height:23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46,192" path="m0,192c60,152,67,159,100,92c146,0,95,57,140,12e" stroked="t" o:allowincell="f" style="position:absolute;left:4763;top:1688;width:145;height:19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80,1260" to="50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esure un champ magnétique avec un teslamètre.</w:t>
      </w:r>
    </w:p>
    <w:p>
      <w:pPr>
        <w:pStyle w:val="Normal"/>
        <w:rPr/>
      </w:pPr>
      <w:r>
        <w:rPr/>
        <w:t>Unité : le Tesla (symbole : T)</w:t>
      </w:r>
    </w:p>
    <w:p>
      <w:pPr>
        <w:pStyle w:val="Normal"/>
        <w:rPr/>
      </w:pPr>
      <w:r>
        <w:rPr/>
        <w:t>B</w:t>
      </w:r>
      <w:r>
        <w:rPr>
          <w:vertAlign w:val="subscript"/>
        </w:rPr>
        <w:t xml:space="preserve">terrestre </w:t>
      </w:r>
      <w:r>
        <w:rPr/>
        <w:t>≈ 20 µ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boussole est un aimant mobile. Pour déterminer le sens du champ magnétique, on place une boussole au point considéré. Le sens du champ magnétique correspond au sens sud-nord de la boussole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800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00280"/>
                          <a:chOff x="0" y="0"/>
                          <a:chExt cx="5715000" cy="8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50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286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4572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720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63pt" coordorigin="0,0" coordsize="9000,1260">
                <v:rect id="shape_0" stroked="f" o:allowincell="f" style="position:absolute;left:0;top:0;width:899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780;top: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720" to="413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60" to="4139,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540" to="4140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720" to="5399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60" to="53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720" to="647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60" to="6299,3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ppelle ligne de champ, l’ensemble des points tels que le champ magnétique soit tangent à M.</w:t>
      </w:r>
    </w:p>
    <w:p>
      <w:pPr>
        <w:pStyle w:val="Normal"/>
        <w:rPr/>
      </w:pPr>
      <w:r>
        <w:rPr/>
        <w:t>L’ensemble est ligne de champ est le spectre magnétique que l’on peut observer grâce à la limaill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2057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057400"/>
                          <a:chOff x="0" y="0"/>
                          <a:chExt cx="571500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536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57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Aim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7840" y="304920"/>
                            <a:ext cx="11048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600">
                                <a:moveTo>
                                  <a:pt x="240" y="600"/>
                                </a:moveTo>
                                <a:cubicBezTo>
                                  <a:pt x="150" y="555"/>
                                  <a:pt x="60" y="510"/>
                                  <a:pt x="60" y="420"/>
                                </a:cubicBezTo>
                                <a:cubicBezTo>
                                  <a:pt x="60" y="330"/>
                                  <a:pt x="0" y="120"/>
                                  <a:pt x="240" y="60"/>
                                </a:cubicBezTo>
                                <a:cubicBezTo>
                                  <a:pt x="480" y="0"/>
                                  <a:pt x="1260" y="0"/>
                                  <a:pt x="1500" y="60"/>
                                </a:cubicBezTo>
                                <a:cubicBezTo>
                                  <a:pt x="1740" y="120"/>
                                  <a:pt x="1680" y="330"/>
                                  <a:pt x="1680" y="420"/>
                                </a:cubicBezTo>
                                <a:cubicBezTo>
                                  <a:pt x="1680" y="510"/>
                                  <a:pt x="1530" y="540"/>
                                  <a:pt x="1500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800280"/>
                            <a:ext cx="11048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600">
                                <a:moveTo>
                                  <a:pt x="240" y="0"/>
                                </a:moveTo>
                                <a:cubicBezTo>
                                  <a:pt x="150" y="45"/>
                                  <a:pt x="60" y="90"/>
                                  <a:pt x="60" y="180"/>
                                </a:cubicBezTo>
                                <a:cubicBezTo>
                                  <a:pt x="60" y="270"/>
                                  <a:pt x="0" y="480"/>
                                  <a:pt x="240" y="540"/>
                                </a:cubicBezTo>
                                <a:cubicBezTo>
                                  <a:pt x="480" y="600"/>
                                  <a:pt x="1260" y="600"/>
                                  <a:pt x="1500" y="540"/>
                                </a:cubicBezTo>
                                <a:cubicBezTo>
                                  <a:pt x="1740" y="480"/>
                                  <a:pt x="1680" y="270"/>
                                  <a:pt x="1680" y="180"/>
                                </a:cubicBezTo>
                                <a:cubicBezTo>
                                  <a:pt x="1680" y="90"/>
                                  <a:pt x="1470" y="30"/>
                                  <a:pt x="15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279360"/>
                            <a:ext cx="871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35">
                                <a:moveTo>
                                  <a:pt x="15" y="0"/>
                                </a:moveTo>
                                <a:cubicBezTo>
                                  <a:pt x="30" y="5"/>
                                  <a:pt x="46" y="8"/>
                                  <a:pt x="60" y="15"/>
                                </a:cubicBezTo>
                                <a:cubicBezTo>
                                  <a:pt x="76" y="23"/>
                                  <a:pt x="98" y="28"/>
                                  <a:pt x="105" y="45"/>
                                </a:cubicBezTo>
                                <a:cubicBezTo>
                                  <a:pt x="137" y="125"/>
                                  <a:pt x="0" y="70"/>
                                  <a:pt x="0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535320"/>
                            <a:ext cx="1238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2">
                                <a:moveTo>
                                  <a:pt x="0" y="77"/>
                                </a:moveTo>
                                <a:cubicBezTo>
                                  <a:pt x="15" y="67"/>
                                  <a:pt x="32" y="60"/>
                                  <a:pt x="45" y="47"/>
                                </a:cubicBezTo>
                                <a:cubicBezTo>
                                  <a:pt x="58" y="34"/>
                                  <a:pt x="57" y="0"/>
                                  <a:pt x="75" y="2"/>
                                </a:cubicBezTo>
                                <a:cubicBezTo>
                                  <a:pt x="114" y="7"/>
                                  <a:pt x="164" y="61"/>
                                  <a:pt x="195" y="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127160"/>
                            <a:ext cx="856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5">
                                <a:moveTo>
                                  <a:pt x="135" y="135"/>
                                </a:moveTo>
                                <a:cubicBezTo>
                                  <a:pt x="25" y="98"/>
                                  <a:pt x="67" y="127"/>
                                  <a:pt x="0" y="60"/>
                                </a:cubicBezTo>
                                <a:cubicBezTo>
                                  <a:pt x="30" y="50"/>
                                  <a:pt x="64" y="48"/>
                                  <a:pt x="90" y="30"/>
                                </a:cubicBezTo>
                                <a:cubicBezTo>
                                  <a:pt x="105" y="20"/>
                                  <a:pt x="135" y="0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965160"/>
                            <a:ext cx="1144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35">
                                <a:moveTo>
                                  <a:pt x="0" y="135"/>
                                </a:moveTo>
                                <a:cubicBezTo>
                                  <a:pt x="30" y="90"/>
                                  <a:pt x="45" y="45"/>
                                  <a:pt x="75" y="0"/>
                                </a:cubicBezTo>
                                <a:cubicBezTo>
                                  <a:pt x="84" y="13"/>
                                  <a:pt x="142" y="135"/>
                                  <a:pt x="180" y="1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932760"/>
                            <a:ext cx="125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64">
                                <a:moveTo>
                                  <a:pt x="0" y="36"/>
                                </a:moveTo>
                                <a:cubicBezTo>
                                  <a:pt x="10" y="51"/>
                                  <a:pt x="16" y="70"/>
                                  <a:pt x="30" y="81"/>
                                </a:cubicBezTo>
                                <a:cubicBezTo>
                                  <a:pt x="134" y="164"/>
                                  <a:pt x="19" y="12"/>
                                  <a:pt x="105" y="141"/>
                                </a:cubicBezTo>
                                <a:cubicBezTo>
                                  <a:pt x="181" y="90"/>
                                  <a:pt x="129" y="138"/>
                                  <a:pt x="165" y="66"/>
                                </a:cubicBezTo>
                                <a:cubicBezTo>
                                  <a:pt x="198" y="0"/>
                                  <a:pt x="195" y="44"/>
                                  <a:pt x="195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431640"/>
                            <a:ext cx="954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11">
                                <a:moveTo>
                                  <a:pt x="0" y="30"/>
                                </a:moveTo>
                                <a:cubicBezTo>
                                  <a:pt x="15" y="40"/>
                                  <a:pt x="32" y="47"/>
                                  <a:pt x="45" y="60"/>
                                </a:cubicBezTo>
                                <a:cubicBezTo>
                                  <a:pt x="58" y="73"/>
                                  <a:pt x="58" y="98"/>
                                  <a:pt x="75" y="105"/>
                                </a:cubicBezTo>
                                <a:cubicBezTo>
                                  <a:pt x="90" y="111"/>
                                  <a:pt x="105" y="95"/>
                                  <a:pt x="120" y="90"/>
                                </a:cubicBezTo>
                                <a:cubicBezTo>
                                  <a:pt x="130" y="60"/>
                                  <a:pt x="150" y="0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7146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uille de pap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62pt" coordorigin="0,0" coordsize="9000,3240">
                <v:rect id="shape_0" stroked="f" o:allowincell="f" style="position:absolute;left:0;top:0;width:899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20,180" to="683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0" to="2519,2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339" to="629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9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Aim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740,600" path="m240,600c150,555,60,510,60,420c60,330,0,120,240,60c480,0,1260,0,1500,60c1740,120,1680,330,1680,420c1680,510,1530,540,1500,600e" stroked="t" o:allowincell="f" style="position:absolute;left:3540;top:480;width:1739;height:5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740,600" path="m240,0c150,45,60,90,60,180c60,270,0,480,240,540c480,600,1260,600,1500,540c1740,480,1680,270,1680,180c1680,90,1470,30,1500,0e" stroked="t" o:allowincell="f" style="position:absolute;left:3540;top:1260;width:1739;height:5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7,135" path="m15,0c30,5,46,8,60,15c76,23,98,28,105,45c137,125,0,70,0,135e" stroked="t" o:allowincell="f" style="position:absolute;left:4343;top:440;width:136;height:1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95,92" path="m0,77c15,67,32,60,45,47c58,34,57,0,75,2c114,7,164,61,195,92e" stroked="t" o:allowincell="f" style="position:absolute;left:3503;top:843;width:194;height:9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35,135" path="m135,135c25,98,67,127,0,60c30,50,64,48,90,30c105,20,135,0,135,0e" stroked="t" o:allowincell="f" style="position:absolute;left:4283;top:1775;width:134;height:1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0,135" path="m0,135c30,90,45,45,75,0c84,13,142,135,180,135e" stroked="t" o:allowincell="f" style="position:absolute;left:3503;top:1520;width:179;height:1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98,164" path="m0,36c10,51,16,70,30,81c134,164,19,12,105,141c181,90,129,138,165,66c198,0,195,44,195,6e" stroked="t" o:allowincell="f" style="position:absolute;left:5123;top:1469;width:197;height:16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0,111" path="m0,30c15,40,32,47,45,60c58,73,58,98,75,105c90,111,105,95,120,90c130,60,150,0,150,0e" stroked="t" o:allowincell="f" style="position:absolute;left:5138;top:680;width:149;height:11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40,2160" to="2340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270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uille de papi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ligne de champ est une boucle refermée sur elle-même. Plus elles sont proches, plus le champ est intense. Les lignes de champ sont donc très resserrées aux pôles. </w:t>
      </w:r>
    </w:p>
    <w:p>
      <w:pPr>
        <w:pStyle w:val="Normal"/>
        <w:rPr/>
      </w:pPr>
      <w:r>
        <w:rPr/>
        <w:t xml:space="preserve">Quand les lignes de champ sont parallèles, on dit que le champ est unifor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 Champs crée par des conducteurs parcourus par des cour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Fil rectiligne (de longueur infin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2286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286000"/>
                          <a:chOff x="0" y="0"/>
                          <a:chExt cx="5715000" cy="2286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5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685800"/>
                            <a:ext cx="11430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800280"/>
                            <a:ext cx="914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4400"/>
                            <a:ext cx="685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30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du cou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457200"/>
                            <a:ext cx="457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8288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82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1055880"/>
                            <a:ext cx="104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80">
                                <a:moveTo>
                                  <a:pt x="0" y="0"/>
                                </a:moveTo>
                                <a:cubicBezTo>
                                  <a:pt x="22" y="67"/>
                                  <a:pt x="55" y="130"/>
                                  <a:pt x="105" y="180"/>
                                </a:cubicBezTo>
                                <a:cubicBezTo>
                                  <a:pt x="115" y="150"/>
                                  <a:pt x="125" y="120"/>
                                  <a:pt x="135" y="90"/>
                                </a:cubicBezTo>
                                <a:cubicBezTo>
                                  <a:pt x="141" y="73"/>
                                  <a:pt x="165" y="45"/>
                                  <a:pt x="165" y="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665640"/>
                            <a:ext cx="104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73">
                                <a:moveTo>
                                  <a:pt x="90" y="0"/>
                                </a:moveTo>
                                <a:cubicBezTo>
                                  <a:pt x="70" y="30"/>
                                  <a:pt x="50" y="60"/>
                                  <a:pt x="30" y="90"/>
                                </a:cubicBezTo>
                                <a:cubicBezTo>
                                  <a:pt x="20" y="105"/>
                                  <a:pt x="0" y="135"/>
                                  <a:pt x="0" y="135"/>
                                </a:cubicBezTo>
                                <a:cubicBezTo>
                                  <a:pt x="114" y="173"/>
                                  <a:pt x="58" y="165"/>
                                  <a:pt x="165" y="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532160"/>
                            <a:ext cx="954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85">
                                <a:moveTo>
                                  <a:pt x="0" y="0"/>
                                </a:moveTo>
                                <a:cubicBezTo>
                                  <a:pt x="30" y="10"/>
                                  <a:pt x="60" y="20"/>
                                  <a:pt x="90" y="30"/>
                                </a:cubicBezTo>
                                <a:cubicBezTo>
                                  <a:pt x="105" y="35"/>
                                  <a:pt x="135" y="45"/>
                                  <a:pt x="135" y="45"/>
                                </a:cubicBezTo>
                                <a:cubicBezTo>
                                  <a:pt x="101" y="183"/>
                                  <a:pt x="150" y="41"/>
                                  <a:pt x="75" y="135"/>
                                </a:cubicBezTo>
                                <a:cubicBezTo>
                                  <a:pt x="35" y="185"/>
                                  <a:pt x="83" y="180"/>
                                  <a:pt x="45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1176120"/>
                            <a:ext cx="77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152">
                                <a:moveTo>
                                  <a:pt x="0" y="96"/>
                                </a:moveTo>
                                <a:cubicBezTo>
                                  <a:pt x="15" y="101"/>
                                  <a:pt x="31" y="104"/>
                                  <a:pt x="45" y="111"/>
                                </a:cubicBezTo>
                                <a:cubicBezTo>
                                  <a:pt x="61" y="119"/>
                                  <a:pt x="76" y="152"/>
                                  <a:pt x="90" y="141"/>
                                </a:cubicBezTo>
                                <a:cubicBezTo>
                                  <a:pt x="110" y="126"/>
                                  <a:pt x="99" y="91"/>
                                  <a:pt x="105" y="66"/>
                                </a:cubicBezTo>
                                <a:cubicBezTo>
                                  <a:pt x="122" y="0"/>
                                  <a:pt x="120" y="42"/>
                                  <a:pt x="120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1036800"/>
                            <a:ext cx="95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50">
                                <a:moveTo>
                                  <a:pt x="0" y="0"/>
                                </a:moveTo>
                                <a:cubicBezTo>
                                  <a:pt x="5" y="25"/>
                                  <a:pt x="9" y="50"/>
                                  <a:pt x="15" y="75"/>
                                </a:cubicBezTo>
                                <a:cubicBezTo>
                                  <a:pt x="19" y="95"/>
                                  <a:pt x="10" y="129"/>
                                  <a:pt x="30" y="135"/>
                                </a:cubicBezTo>
                                <a:cubicBezTo>
                                  <a:pt x="84" y="150"/>
                                  <a:pt x="120" y="105"/>
                                  <a:pt x="150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13120"/>
                            <a:ext cx="954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0">
                                <a:moveTo>
                                  <a:pt x="0" y="105"/>
                                </a:moveTo>
                                <a:cubicBezTo>
                                  <a:pt x="10" y="90"/>
                                  <a:pt x="22" y="76"/>
                                  <a:pt x="30" y="60"/>
                                </a:cubicBezTo>
                                <a:cubicBezTo>
                                  <a:pt x="37" y="46"/>
                                  <a:pt x="34" y="26"/>
                                  <a:pt x="45" y="15"/>
                                </a:cubicBezTo>
                                <a:cubicBezTo>
                                  <a:pt x="56" y="4"/>
                                  <a:pt x="75" y="5"/>
                                  <a:pt x="90" y="0"/>
                                </a:cubicBezTo>
                                <a:cubicBezTo>
                                  <a:pt x="124" y="103"/>
                                  <a:pt x="98" y="68"/>
                                  <a:pt x="15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804600"/>
                            <a:ext cx="1144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1">
                                <a:moveTo>
                                  <a:pt x="135" y="171"/>
                                </a:moveTo>
                                <a:cubicBezTo>
                                  <a:pt x="45" y="111"/>
                                  <a:pt x="33" y="120"/>
                                  <a:pt x="0" y="21"/>
                                </a:cubicBezTo>
                                <a:cubicBezTo>
                                  <a:pt x="63" y="0"/>
                                  <a:pt x="115" y="21"/>
                                  <a:pt x="180" y="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80pt" coordorigin="0,0" coordsize="9000,3600">
                <v:rect id="shape_0" stroked="f" o:allowincell="f" style="position:absolute;left:0;top:0;width:89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60;top:1080;width:179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40;top:1260;width:1439;height:10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440;width:107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3960;top:16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54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du coura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720" to="3960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20" to="1979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880" to="62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980" to="396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340" to="396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700" to="396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2880" to="396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65,180" path="m0,0c22,67,55,130,105,180c115,150,125,120,135,90c141,73,165,45,165,45e" stroked="t" o:allowincell="f" style="position:absolute;left:2978;top:1663;width:164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5,173" path="m90,0c70,30,50,60,30,90c20,105,0,135,0,135c114,173,58,165,165,165e" stroked="t" o:allowincell="f" style="position:absolute;left:3503;top:1048;width:164;height:17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0,185" path="m0,0c30,10,60,20,90,30c105,35,135,45,135,45c101,183,150,41,75,135c35,185,83,180,45,180e" stroked="t" o:allowincell="f" style="position:absolute;left:4118;top:2413;width:149;height:18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2,152" path="m0,96c15,101,31,104,45,111c61,119,76,152,90,141c110,126,99,91,105,66c122,0,120,42,120,6e" stroked="t" o:allowincell="f" style="position:absolute;left:3188;top:1852;width:121;height:1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0,150" path="m0,0c5,25,9,50,15,75c19,95,10,129,30,135c84,150,120,105,150,75e" stroked="t" o:allowincell="f" style="position:absolute;left:3398;top:1633;width:149;height:1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0,120" path="m0,105c10,90,22,76,30,60c37,46,34,26,45,15c56,4,75,5,90,0c124,103,98,68,150,120e" stroked="t" o:allowincell="f" style="position:absolute;left:4418;top:1753;width:149;height:1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0,171" path="m135,171c45,111,33,120,0,21c63,0,115,21,180,21e" stroked="t" o:allowincell="f" style="position:absolute;left:4163;top:1267;width:179;height:17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Dans cette expérience, le sens du champ magnétique dépend du sens du courant.</w:t>
      </w:r>
    </w:p>
    <w:p>
      <w:pPr>
        <w:pStyle w:val="Normal"/>
        <w:rPr/>
      </w:pPr>
      <w:r>
        <w:rPr/>
        <w:t xml:space="preserve">Règle de l’observateur d’Ampère : le courant traverse un observateur des pieds à la tête. Il regarde une ligne de champ. Le sens du champ correspond à son bras gauche ten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Solénoïde </w:t>
      </w:r>
    </w:p>
    <w:p>
      <w:pPr>
        <w:pStyle w:val="Normal"/>
        <w:rPr/>
      </w:pPr>
      <w:r>
        <w:rPr/>
        <w:t xml:space="preserve">C’est une bobine de fil allongé. On appelle spire chaque tour de fil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1600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600200"/>
                          <a:chOff x="0" y="0"/>
                          <a:chExt cx="5715000" cy="1600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50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619280" y="970200"/>
                            <a:ext cx="20383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0" h="600">
                                <a:moveTo>
                                  <a:pt x="300" y="570"/>
                                </a:moveTo>
                                <a:cubicBezTo>
                                  <a:pt x="0" y="540"/>
                                  <a:pt x="150" y="450"/>
                                  <a:pt x="120" y="390"/>
                                </a:cubicBezTo>
                                <a:cubicBezTo>
                                  <a:pt x="90" y="330"/>
                                  <a:pt x="90" y="270"/>
                                  <a:pt x="120" y="210"/>
                                </a:cubicBezTo>
                                <a:cubicBezTo>
                                  <a:pt x="150" y="150"/>
                                  <a:pt x="180" y="60"/>
                                  <a:pt x="300" y="30"/>
                                </a:cubicBezTo>
                                <a:cubicBezTo>
                                  <a:pt x="420" y="0"/>
                                  <a:pt x="480" y="30"/>
                                  <a:pt x="840" y="30"/>
                                </a:cubicBezTo>
                                <a:cubicBezTo>
                                  <a:pt x="1200" y="30"/>
                                  <a:pt x="2100" y="30"/>
                                  <a:pt x="2460" y="30"/>
                                </a:cubicBezTo>
                                <a:cubicBezTo>
                                  <a:pt x="2820" y="30"/>
                                  <a:pt x="2880" y="0"/>
                                  <a:pt x="3000" y="30"/>
                                </a:cubicBezTo>
                                <a:cubicBezTo>
                                  <a:pt x="3120" y="60"/>
                                  <a:pt x="3150" y="150"/>
                                  <a:pt x="3180" y="210"/>
                                </a:cubicBezTo>
                                <a:cubicBezTo>
                                  <a:pt x="3210" y="270"/>
                                  <a:pt x="3210" y="330"/>
                                  <a:pt x="3180" y="390"/>
                                </a:cubicBezTo>
                                <a:cubicBezTo>
                                  <a:pt x="3150" y="450"/>
                                  <a:pt x="3210" y="540"/>
                                  <a:pt x="3000" y="570"/>
                                </a:cubicBezTo>
                                <a:cubicBezTo>
                                  <a:pt x="2790" y="600"/>
                                  <a:pt x="2370" y="570"/>
                                  <a:pt x="1920" y="570"/>
                                </a:cubicBezTo>
                                <a:cubicBezTo>
                                  <a:pt x="1470" y="570"/>
                                  <a:pt x="600" y="600"/>
                                  <a:pt x="300" y="57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474840"/>
                            <a:ext cx="20383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0" h="600">
                                <a:moveTo>
                                  <a:pt x="300" y="570"/>
                                </a:moveTo>
                                <a:cubicBezTo>
                                  <a:pt x="0" y="540"/>
                                  <a:pt x="150" y="450"/>
                                  <a:pt x="120" y="390"/>
                                </a:cubicBezTo>
                                <a:cubicBezTo>
                                  <a:pt x="90" y="330"/>
                                  <a:pt x="90" y="270"/>
                                  <a:pt x="120" y="210"/>
                                </a:cubicBezTo>
                                <a:cubicBezTo>
                                  <a:pt x="150" y="150"/>
                                  <a:pt x="180" y="60"/>
                                  <a:pt x="300" y="30"/>
                                </a:cubicBezTo>
                                <a:cubicBezTo>
                                  <a:pt x="420" y="0"/>
                                  <a:pt x="480" y="30"/>
                                  <a:pt x="840" y="30"/>
                                </a:cubicBezTo>
                                <a:cubicBezTo>
                                  <a:pt x="1200" y="30"/>
                                  <a:pt x="2100" y="30"/>
                                  <a:pt x="2460" y="30"/>
                                </a:cubicBezTo>
                                <a:cubicBezTo>
                                  <a:pt x="2820" y="30"/>
                                  <a:pt x="2880" y="0"/>
                                  <a:pt x="3000" y="30"/>
                                </a:cubicBezTo>
                                <a:cubicBezTo>
                                  <a:pt x="3120" y="60"/>
                                  <a:pt x="3150" y="150"/>
                                  <a:pt x="3180" y="210"/>
                                </a:cubicBezTo>
                                <a:cubicBezTo>
                                  <a:pt x="3210" y="270"/>
                                  <a:pt x="3210" y="330"/>
                                  <a:pt x="3180" y="390"/>
                                </a:cubicBezTo>
                                <a:cubicBezTo>
                                  <a:pt x="3150" y="450"/>
                                  <a:pt x="3210" y="540"/>
                                  <a:pt x="3000" y="570"/>
                                </a:cubicBezTo>
                                <a:cubicBezTo>
                                  <a:pt x="2790" y="600"/>
                                  <a:pt x="2370" y="570"/>
                                  <a:pt x="1920" y="570"/>
                                </a:cubicBezTo>
                                <a:cubicBezTo>
                                  <a:pt x="1470" y="570"/>
                                  <a:pt x="600" y="600"/>
                                  <a:pt x="300" y="57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274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27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627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627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627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91440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91440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91440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91440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91440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91440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457200"/>
                            <a:ext cx="114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0">
                                <a:moveTo>
                                  <a:pt x="135" y="150"/>
                                </a:moveTo>
                                <a:cubicBezTo>
                                  <a:pt x="32" y="81"/>
                                  <a:pt x="79" y="101"/>
                                  <a:pt x="0" y="75"/>
                                </a:cubicBezTo>
                                <a:cubicBezTo>
                                  <a:pt x="10" y="60"/>
                                  <a:pt x="15" y="40"/>
                                  <a:pt x="30" y="30"/>
                                </a:cubicBezTo>
                                <a:cubicBezTo>
                                  <a:pt x="60" y="10"/>
                                  <a:pt x="147" y="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1285920"/>
                            <a:ext cx="123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0">
                                <a:moveTo>
                                  <a:pt x="60" y="0"/>
                                </a:moveTo>
                                <a:cubicBezTo>
                                  <a:pt x="105" y="45"/>
                                  <a:pt x="135" y="70"/>
                                  <a:pt x="195" y="90"/>
                                </a:cubicBezTo>
                                <a:cubicBezTo>
                                  <a:pt x="185" y="105"/>
                                  <a:pt x="180" y="125"/>
                                  <a:pt x="165" y="135"/>
                                </a:cubicBezTo>
                                <a:cubicBezTo>
                                  <a:pt x="135" y="155"/>
                                  <a:pt x="95" y="155"/>
                                  <a:pt x="60" y="165"/>
                                </a:cubicBezTo>
                                <a:cubicBezTo>
                                  <a:pt x="40" y="171"/>
                                  <a:pt x="0" y="180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0288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ns du cou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858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gne de ch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26pt" coordorigin="0,0" coordsize="9000,2520">
                <v:rect id="shape_0" stroked="f" o:allowincell="f" style="position:absolute;left:0;top:0;width:899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210,600" path="m300,570c0,540,150,450,120,390c90,330,90,270,120,210c150,150,180,60,300,30c420,0,480,30,840,30c1200,30,2100,30,2460,30c2820,30,2880,0,3000,30c3120,60,3150,150,3180,210c3210,270,3210,330,3180,390c3150,450,3210,540,3000,570c2790,600,2370,570,1920,570c1470,570,600,600,300,570xe" fillcolor="white" stroked="t" o:allowincell="f" style="position:absolute;left:2550;top:1528;width:3209;height:599;mso-wrap-style:none;v-text-anchor:middle;rotation:180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210,600" path="m300,570c0,540,150,450,120,390c90,330,90,270,120,210c150,150,180,60,300,30c420,0,480,30,840,30c1200,30,2100,30,2460,30c2820,30,2880,0,3000,30c3120,60,3150,150,3180,210c3210,270,3210,330,3180,390c3150,450,3210,540,3000,570c2790,600,2370,570,1920,570c1470,570,600,600,300,570xe" fillcolor="white" stroked="t" o:allowincell="f" style="position:absolute;left:2400;top:748;width:3209;height:59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2699;top:988;width:269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39,988" to="3239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8,988" to="3778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988" to="4318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988" to="4858,18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440" to="2699,18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440" to="3239,18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1440" to="3779,18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440" to="4319,18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440" to="4859,18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440" to="5399,188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0,150" path="m135,150c32,81,79,101,0,75c10,60,15,40,30,30c60,10,147,0,180,0e" stroked="t" o:allowincell="f" style="position:absolute;left:3308;top:720;width:179;height:14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95,180" path="m60,0c105,45,135,70,195,90c185,105,180,125,165,135c135,155,95,155,60,165c40,171,0,180,0,180e" stroked="t" o:allowincell="f" style="position:absolute;left:4043;top:2025;width:194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60,1620" to="2519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;top:198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ns du coura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0,1080" to="593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0;top:10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gne de ch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es lignes de champ sont parallèles à l’intérieur du solénoïde (=champ uniforme).</w:t>
      </w:r>
    </w:p>
    <w:p>
      <w:pPr>
        <w:pStyle w:val="Normal"/>
        <w:rPr/>
      </w:pPr>
      <w:r>
        <w:rPr/>
        <w:t>A l’intérieur du solénoïde : B = µ</w:t>
      </w:r>
      <w:r>
        <w:rPr>
          <w:vertAlign w:val="subscript"/>
        </w:rPr>
        <w:t xml:space="preserve">0 </w:t>
      </w:r>
      <w:r>
        <w:rPr/>
        <w:t>× n × I</w:t>
      </w:r>
    </w:p>
    <w:p>
      <w:pPr>
        <w:pStyle w:val="Normal"/>
        <w:rPr/>
      </w:pPr>
      <w:r>
        <w:rPr/>
        <w:t>µ</w:t>
      </w:r>
      <w:r>
        <w:rPr>
          <w:vertAlign w:val="subscript"/>
        </w:rPr>
        <w:t xml:space="preserve">0 </w:t>
      </w:r>
      <w:r>
        <w:rPr/>
        <w:t>est la perméabilité du vide</w:t>
      </w:r>
      <w:r>
        <w:rPr>
          <w:vertAlign w:val="subscript"/>
        </w:rPr>
        <w:t xml:space="preserve">, </w:t>
      </w:r>
      <w:r>
        <w:rPr/>
        <w:t>µ</w:t>
      </w:r>
      <w:r>
        <w:rPr>
          <w:vertAlign w:val="subscript"/>
        </w:rPr>
        <w:t xml:space="preserve">0 </w:t>
      </w:r>
      <w:r>
        <w:rPr/>
        <w:t>= 4π10</w:t>
      </w:r>
      <w:r>
        <w:rPr>
          <w:vertAlign w:val="superscript"/>
        </w:rPr>
        <w:t xml:space="preserve">-7 </w:t>
      </w:r>
      <w:r>
        <w:rPr/>
        <w:t>SI</w:t>
      </w:r>
    </w:p>
    <w:p>
      <w:pPr>
        <w:pStyle w:val="Normal"/>
        <w:rPr/>
      </w:pPr>
      <w:r>
        <w:rPr/>
        <w:t>I est l’intensité du courant en A</w:t>
      </w:r>
    </w:p>
    <w:p>
      <w:pPr>
        <w:pStyle w:val="Normal"/>
        <w:rPr/>
      </w:pPr>
      <w:r>
        <w:rPr/>
        <w:t>n est le nombre de spire par mètre</w:t>
      </w:r>
    </w:p>
    <w:p>
      <w:pPr>
        <w:pStyle w:val="Normal"/>
        <w:rPr/>
      </w:pPr>
      <w:r>
        <w:rPr/>
        <w:t>n =</w:t>
      </w:r>
      <w:r>
        <w:rPr>
          <w:u w:val="single"/>
        </w:rPr>
        <w:t xml:space="preserve"> N</w:t>
      </w:r>
      <w:r>
        <w:rPr/>
        <w:t xml:space="preserve">              N est le nombre de spire total</w:t>
      </w:r>
    </w:p>
    <w:p>
      <w:pPr>
        <w:pStyle w:val="Normal"/>
        <w:rPr/>
      </w:pPr>
      <w:r>
        <w:rPr/>
        <w:t xml:space="preserve">      </w:t>
      </w:r>
      <w:r>
        <w:rPr/>
        <w:t>L               L est la longueur total du solénoïde</w:t>
      </w:r>
    </w:p>
    <w:p>
      <w:pPr>
        <w:pStyle w:val="Normal"/>
        <w:rPr/>
      </w:pPr>
      <w:r>
        <w:rPr/>
        <w:t xml:space="preserve">La relation est vraie quand la longueur du solénoïde est au moins celle de son diamètre. </w:t>
      </w:r>
    </w:p>
    <w:p>
      <w:pPr>
        <w:pStyle w:val="Normal"/>
        <w:rPr/>
      </w:pPr>
      <w:r>
        <w:rPr/>
        <w:t>Un solénoïde comporte deux faces, une face Sud et une face Nord (face=extrémit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2:32:00Z</dcterms:created>
  <dc:creator>toto</dc:creator>
  <dc:description/>
  <cp:keywords/>
  <dc:language>en-US</dc:language>
  <cp:lastModifiedBy>toto</cp:lastModifiedBy>
  <dcterms:modified xsi:type="dcterms:W3CDTF">2005-05-21T15:27:00Z</dcterms:modified>
  <cp:revision>9</cp:revision>
  <dc:subject/>
  <dc:title/>
</cp:coreProperties>
</file>