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pitre 13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arycentres dans le plan et dans l’espac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arycentre de deux points pondéré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éfinition 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Soient A un point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lfa appartient à |R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lors,  ( A ; Alfa ) s’appelle un point pondér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finition et théorèm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( A ; Alfa ) et ( B ; Bêta )  sont deux points pondérés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avec Alfa + Bêta ≠ 0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donc, il existe un point unique qui vérifie :</w:t>
      </w:r>
    </w:p>
    <w:p>
      <w:pPr>
        <w:pStyle w:val="Normal"/>
        <w:ind w:left="708" w:hanging="0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Alfa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e point G est le barycentre des points pondérés ( A ; Alfa ) et ( B ; Bêta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montrons son existance et son utilité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On sait que : Alf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avec Alfa + Bêta ≠ 0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Alf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( Alfa + Bêta )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( Alfa + Bêta )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</w:t>
      </w:r>
      <w:r>
        <w:fldChar w:fldCharType="begin"/>
      </w:r>
      <w:r>
        <w:rPr>
          <w:sz w:val="12"/>
          <w:szCs w:val="24"/>
        </w:rPr>
        <w:instrText xml:space="preserve"> eq \x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On connaît A, B, Alfa et Bêta. Il n’y a donc qu’un seul et unique point 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marqu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Si Alfa * Bêta &gt; 0, alors G appartient au segment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G est plus proche du point qui a le plus fort coefficient en valeur absol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finition : Isobarycentre de deux point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’est le barycentre de deux points qui on le même coefficient. C’est donc le milieu du seg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priété d’align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Le barycentre de deux points pondérés ( A ; Alfa ) et ( B ; Bêta ) appartient à la droit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mon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onc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colinéaires donc G appartient à 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priété d’homogénéi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Si G barycentre de ( A ; Alfa ) et ( B ; Bêta ), alors G est aussi le barycentre des points ( A ; k * Alfa ) et ( B ; k * Bêta ) avec k appartient à R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mon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Je sais que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G barycentre des points ( A ; k Alfa ) et ( B ; k Bêta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Coordonnées du barycentre G des points ( A ; Alfa ) et ( B ; Bêta ) dans le repère ( O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 ( Xa ; Ya ; Za ) 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 ( Xb ; Yb ; Zb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 ( Xc ; Yc ; Zc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On sait que Alf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fldChar w:fldCharType="begin"/>
      </w:r>
      <w:r>
        <w:rPr>
          <w:sz w:val="12"/>
          <w:szCs w:val="24"/>
          <w:lang w:val="en-GB"/>
        </w:rPr>
        <w:instrText xml:space="preserve"> eq \o(\s\up8(\d\fo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( Xa – Xg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</w:t>
      </w:r>
      <w:r>
        <w:rPr>
          <w:sz w:val="24"/>
          <w:szCs w:val="24"/>
          <w:lang w:val="en-GB"/>
        </w:rPr>
        <w:t>( Ya – Yg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</w:t>
      </w:r>
      <w:r>
        <w:rPr>
          <w:sz w:val="24"/>
          <w:szCs w:val="24"/>
          <w:lang w:val="en-GB"/>
        </w:rPr>
        <w:t>( Za – Zg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708" w:hanging="0"/>
        <w:rPr/>
      </w:pPr>
      <w:r>
        <w:fldChar w:fldCharType="begin"/>
      </w:r>
      <w:r>
        <w:rPr>
          <w:sz w:val="12"/>
          <w:szCs w:val="24"/>
          <w:lang w:val="en-GB"/>
        </w:rPr>
        <w:instrText xml:space="preserve"> eq \o(\s\up8(\d\fo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( Xb – Xg ) 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</w:t>
      </w:r>
      <w:r>
        <w:rPr>
          <w:sz w:val="24"/>
          <w:szCs w:val="24"/>
          <w:lang w:val="en-GB"/>
        </w:rPr>
        <w:t>( Yb – Yg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</w:t>
      </w:r>
      <w:r>
        <w:rPr>
          <w:sz w:val="24"/>
          <w:szCs w:val="24"/>
          <w:lang w:val="en-GB"/>
        </w:rPr>
        <w:t>( Zb – Zg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val="en-GB"/>
        </w:rPr>
        <w:t xml:space="preserve">Alfa </w:t>
      </w:r>
      <w:r>
        <w:fldChar w:fldCharType="begin"/>
      </w:r>
      <w:r>
        <w:rPr>
          <w:sz w:val="12"/>
          <w:szCs w:val="24"/>
          <w:lang w:val="en-GB"/>
        </w:rPr>
        <w:instrText xml:space="preserve"> eq \o(\s\up8(\d\fo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+ Bêta </w:t>
      </w:r>
      <w:r>
        <w:fldChar w:fldCharType="begin"/>
      </w:r>
      <w:r>
        <w:rPr>
          <w:sz w:val="12"/>
          <w:szCs w:val="24"/>
          <w:lang w:val="en-GB"/>
        </w:rPr>
        <w:instrText xml:space="preserve"> eq \o(\s\up8(\d\fo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( Alfa ( Xa – Xg ) + Bêta ( Xb – Xg )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                          </w:t>
      </w:r>
      <w:r>
        <w:rPr>
          <w:sz w:val="24"/>
          <w:szCs w:val="24"/>
          <w:lang w:val="en-GB"/>
        </w:rPr>
        <w:t>( Alfa ( Ya – Yg ) + Bêta ( Yb – Yg )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                              </w:t>
      </w:r>
      <w:r>
        <w:rPr>
          <w:sz w:val="24"/>
          <w:szCs w:val="24"/>
          <w:lang w:val="en-GB"/>
        </w:rPr>
        <w:t>( Alfa ( Za – Zg ) + Bêta ( Zb – Zg ) )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On obtient le système :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-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lfa ( Xa – Xg ) + Bêta ( Xb – Xg ) = 0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lfa ( Ya – Yg ) + Bêta ( Yb – Yg ) = 0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lfa ( Za – Zg ) + Bêta ( Zb – Zg ) = 0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-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e qui nous donn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-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|Xg =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|Yg =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|Zg =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-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arycentre de trois point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finition et théorè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( A ; Alfa ) ( B ; Bêta ) ( C ; Gama 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lfa + Bêta + Gama ≠ 0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Il existe un point G unique qui vérifie *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lf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Gam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G est appelé Barycentre des points pondérés ( A ; Alfa ) ( B ; Bêta ) ( C ; Gama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mon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lf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Gam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( Alfa + Bêta + Gama )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Gam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( Alfa + Bêta + Gama )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Gam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nc </w:t>
      </w:r>
      <w:r>
        <w:fldChar w:fldCharType="begin"/>
      </w:r>
      <w:r>
        <w:rPr>
          <w:sz w:val="12"/>
          <w:szCs w:val="24"/>
        </w:rPr>
        <w:instrText xml:space="preserve"> eq \x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Cette égalité définie le point G de façon uniq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fi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L'isobarycentre de trois points A, B et C est le barycentre des points pondérés ( A ; x ), ( B ; x ) et ( C ; x ), avec x ≠ 0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L'isobarycentre vérifie donc l'égalité x (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)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Dans le cas ou A, B et C ne sont pas alignés, l'isobarycentre est le centre de garvité du triangle AB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prié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On sait que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k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k'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vec G barycentre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Si A, B et C ne sont pas alignés, alors A, B et C définissent un plan (ABC) et le point G appartient à ce plan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La propriété d'homogénéité est toujours val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éduction Vectori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Si G barycentre des points ( A ; Alfa ), ( B ; Bêta ) et ( C ; Gama ), alors, pour tout point M on a :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lf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Bêt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Gama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( Alfa + Bêta + Gama )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priété d'associativi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Si G barycentre des points ( A ; Alfa ), ( B ; Bêta ) et ( C ; Gama ) avec Alfa + Bêta + Gama ≠ 0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Si Alfa + Bêta ≠ 0, j'appelle H le barycentre des points ( A ; Alfa ) et ( B ; Bêta 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lors, G est aussi le barycentre des points ( H ; Alfa + Bêta ) et ( C ; Gama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ordonnées du barycentre de trois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Soit G barycentre des points pondérés ( A ; Alfa ) ( B ; Bêta ) ( C ; Gama ),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lors,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Xg =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Yg =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Zg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arycentre de quatres points ou plus, dans l'espac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es définitions et théorèmes vus s'étendent à plus de trois points. Surtout la propriété d'associativit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éorème : Conservation du barycentre par une transformation ( Admis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"  f désigne une symétrie, une translation ou une rotation du plan ou de l'espace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G représente le barycentre de n points pondérés (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; Alf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) (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; … ; Alf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dans le plan ou l'espace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F(G) est l'image de G par la fonction f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Alors, f(G) est le barycentre des points pondérés ( f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; f(Alf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) ( f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; … ; f(Alf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). 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8:26:00Z</dcterms:created>
  <dc:creator/>
  <dc:description/>
  <dc:language>en-US</dc:language>
  <cp:lastModifiedBy>Fabrice Mercier</cp:lastModifiedBy>
  <dcterms:modified xsi:type="dcterms:W3CDTF">2005-01-11T18:26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