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itre 5</w:t>
      </w:r>
    </w:p>
    <w:p>
      <w:pPr>
        <w:pStyle w:val="Heading1"/>
        <w:rPr/>
      </w:pPr>
      <w:r>
        <w:rPr/>
        <w:t>Les totalitarismes et les guerres</w:t>
      </w:r>
    </w:p>
    <w:p>
      <w:pPr>
        <w:pStyle w:val="Normal"/>
        <w:rPr/>
      </w:pPr>
      <w:r>
        <w:rPr/>
      </w:r>
    </w:p>
    <w:p>
      <w:pPr>
        <w:pStyle w:val="Heading3"/>
        <w:rPr/>
      </w:pPr>
      <w:r>
        <w:rPr/>
        <w:t>Partie 1</w:t>
      </w:r>
    </w:p>
    <w:p>
      <w:pPr>
        <w:pStyle w:val="Normal"/>
        <w:jc w:val="center"/>
        <w:rPr>
          <w:b/>
          <w:b/>
          <w:i/>
          <w:i/>
          <w:sz w:val="32"/>
        </w:rPr>
      </w:pPr>
      <w:r>
        <w:rPr>
          <w:b/>
          <w:i/>
          <w:sz w:val="32"/>
        </w:rPr>
        <w:t xml:space="preserve"> </w:t>
      </w:r>
      <w:r>
        <w:rPr>
          <w:b/>
          <w:i/>
          <w:sz w:val="32"/>
        </w:rPr>
        <w:t xml:space="preserve">Le totalitarisme en Europe  </w:t>
      </w:r>
    </w:p>
    <w:p>
      <w:pPr>
        <w:pStyle w:val="Normal"/>
        <w:jc w:val="both"/>
        <w:rPr>
          <w:b/>
          <w:b/>
          <w:i/>
          <w:i/>
          <w:sz w:val="32"/>
        </w:rPr>
      </w:pPr>
      <w:r>
        <w:rPr>
          <w:b/>
          <w:i/>
          <w:sz w:val="32"/>
        </w:rPr>
      </w:r>
    </w:p>
    <w:p>
      <w:pPr>
        <w:pStyle w:val="Heading4"/>
        <w:rPr/>
      </w:pPr>
      <w:r>
        <w:rPr/>
        <w:t>Introduction</w:t>
      </w:r>
    </w:p>
    <w:p>
      <w:pPr>
        <w:pStyle w:val="Normal"/>
        <w:jc w:val="both"/>
        <w:rPr/>
      </w:pPr>
      <w:r>
        <w:rPr/>
      </w:r>
    </w:p>
    <w:p>
      <w:pPr>
        <w:pStyle w:val="Normal"/>
        <w:ind w:firstLine="708"/>
        <w:jc w:val="both"/>
        <w:rPr/>
      </w:pPr>
      <w:r>
        <w:rPr/>
        <w:t xml:space="preserve">Les premières occurrences du totalitarisme datent des années 1920. Ce sont les dirigeant fascistes italiens qui les premiers ont recours à ce mot pour qualifier leur régime. </w:t>
      </w:r>
      <w:r>
        <w:rPr>
          <w:b/>
        </w:rPr>
        <w:t>Giovanni Gentile</w:t>
      </w:r>
      <w:r>
        <w:rPr/>
        <w:t xml:space="preserve"> est le premier à employer ce mot pour parler d’un Etat total, par opposition aux démocraties libérales et pluralistes. Mais ce terme a surtout connu un grand succès après la 2</w:t>
      </w:r>
      <w:r>
        <w:rPr>
          <w:vertAlign w:val="superscript"/>
        </w:rPr>
        <w:t>nde</w:t>
      </w:r>
      <w:r>
        <w:rPr/>
        <w:t xml:space="preserve"> Guerre Mondiale, utilisé pour décrire conjointement les régimes fascistes, nazis et communistes. On parle désormais d’âge d’or du totalitarisme pour qualifier l’entre-deux guerres. </w:t>
      </w:r>
      <w:r>
        <w:rPr>
          <w:b/>
        </w:rPr>
        <w:t>Hannah Arendt</w:t>
      </w:r>
      <w:r>
        <w:rPr/>
        <w:t xml:space="preserve">, dans son livre </w:t>
      </w:r>
      <w:r>
        <w:rPr>
          <w:i/>
        </w:rPr>
        <w:t>les origines du totalitarisme</w:t>
      </w:r>
      <w:r>
        <w:rPr/>
        <w:t xml:space="preserve"> (1951), analyse et compare ces systèmes, dont l’origine viendrait du dérèglement des sociétés européennes (à cause de la guerre…). Leur fonctionnement est guidé sur le même objectif : suprématie et domination totale de l’homme. Ce fonctionnement trouve son application dans la Terreur dont les camps de concentration sont la forme la plus aboutie (commun à tous ces régimes totalitaires). Cette Terreur est utilisée pour créer un Homme nouveau qui adhère pleinement à un système de valeurs qui fait de la communauté l’idéal absolu au détriment de l’individu (« sacrifie les partis au bénéfice du tout », Hannah Arendt). Cette société idéale est différente selon le totalitarisme ; pour les communistes il s’agit d’une société sans classe ; pour les nazis, une seule race supérieure : les Aryens. ..</w:t>
      </w:r>
    </w:p>
    <w:p>
      <w:pPr>
        <w:pStyle w:val="Normal"/>
        <w:jc w:val="both"/>
        <w:rPr/>
      </w:pPr>
      <w:r>
        <w:rPr/>
        <w:tab/>
        <w:t>Pour arriver à cet idéal, il y a des ennemis à abattre, obstacles à l’unité et au progrès de la société : soit appartenant à une classe dégénérée (les juifs pour les nazis), soit à une classe puissante et injuste comme les capitalistes pour les communistes. Toutes ces idéologies se caractérisent par la négation de la diversité et de la liberté des hommes. Ces idéologies sont donc semblables sur leur haine de la démocratie libérale, plus profondément de la société bourgeoise, de sib idéalisme et son mode de vie. Quatre traits de la société totalitaire :</w:t>
      </w:r>
    </w:p>
    <w:p>
      <w:pPr>
        <w:pStyle w:val="Normal"/>
        <w:numPr>
          <w:ilvl w:val="0"/>
          <w:numId w:val="5"/>
        </w:numPr>
        <w:jc w:val="both"/>
        <w:rPr/>
      </w:pPr>
      <w:r>
        <w:rPr/>
        <w:t>Une idéologie millénariste (avènement d’un âge d’or).</w:t>
      </w:r>
    </w:p>
    <w:p>
      <w:pPr>
        <w:pStyle w:val="Normal"/>
        <w:numPr>
          <w:ilvl w:val="0"/>
          <w:numId w:val="5"/>
        </w:numPr>
        <w:jc w:val="both"/>
        <w:rPr/>
      </w:pPr>
      <w:r>
        <w:rPr/>
        <w:t>Un Parti unique dirigé par un chef, un guide.</w:t>
      </w:r>
    </w:p>
    <w:p>
      <w:pPr>
        <w:pStyle w:val="Normal"/>
        <w:numPr>
          <w:ilvl w:val="0"/>
          <w:numId w:val="5"/>
        </w:numPr>
        <w:jc w:val="both"/>
        <w:rPr/>
      </w:pPr>
      <w:r>
        <w:rPr/>
        <w:t>Le contrôle par le Parti des moyens de commandement et de combat.</w:t>
      </w:r>
    </w:p>
    <w:p>
      <w:pPr>
        <w:pStyle w:val="Normal"/>
        <w:numPr>
          <w:ilvl w:val="0"/>
          <w:numId w:val="5"/>
        </w:numPr>
        <w:jc w:val="both"/>
        <w:rPr/>
      </w:pPr>
      <w:r>
        <w:rPr/>
        <w:t>Omniprésence des contrôles d’une Police « terroriste » et politique.</w:t>
      </w:r>
    </w:p>
    <w:p>
      <w:pPr>
        <w:pStyle w:val="Normal"/>
        <w:jc w:val="both"/>
        <w:rPr/>
      </w:pPr>
      <w:r>
        <w:rPr/>
        <w:t>Aujourd’hui ce modèle est partiellement remis en cause mais il permet de comprendre l’état d’esprit de l’entre-deux guerres.</w:t>
      </w:r>
    </w:p>
    <w:p>
      <w:pPr>
        <w:pStyle w:val="Normal"/>
        <w:jc w:val="both"/>
        <w:rPr/>
      </w:pPr>
      <w:r>
        <w:rPr/>
      </w:r>
    </w:p>
    <w:p>
      <w:pPr>
        <w:pStyle w:val="Heading4"/>
        <w:rPr/>
      </w:pPr>
      <w:r>
        <w:rPr/>
        <w:t>I. L’Italie fasciste</w:t>
      </w:r>
    </w:p>
    <w:p>
      <w:pPr>
        <w:pStyle w:val="Normal"/>
        <w:jc w:val="both"/>
        <w:rPr/>
      </w:pPr>
      <w:r>
        <w:rPr/>
      </w:r>
    </w:p>
    <w:p>
      <w:pPr>
        <w:pStyle w:val="Normal"/>
        <w:numPr>
          <w:ilvl w:val="0"/>
          <w:numId w:val="3"/>
        </w:numPr>
        <w:jc w:val="both"/>
        <w:rPr>
          <w:b/>
          <w:b/>
        </w:rPr>
      </w:pPr>
      <w:r>
        <w:rPr>
          <w:b/>
        </w:rPr>
        <w:t>la prise de pouvoir par Mussolini (1919-1922)</w:t>
      </w:r>
    </w:p>
    <w:p>
      <w:pPr>
        <w:pStyle w:val="Normal"/>
        <w:jc w:val="both"/>
        <w:rPr>
          <w:b/>
          <w:b/>
        </w:rPr>
      </w:pPr>
      <w:r>
        <w:rPr>
          <w:b/>
        </w:rPr>
      </w:r>
    </w:p>
    <w:p>
      <w:pPr>
        <w:pStyle w:val="TextBodyIndent"/>
        <w:rPr/>
      </w:pPr>
      <w:r>
        <w:rPr/>
        <w:t>L’Italie n’est unifiée seulement depuis 1860 et manque encore de cohésion nationale (confrontations entre l’Italie du Nord et l’Italie du Sud). A cela va s’ajouter une crise due à l’héritage de la guerre. Il s’agit d’une triple crise dès 1918.</w:t>
      </w:r>
    </w:p>
    <w:p>
      <w:pPr>
        <w:pStyle w:val="Normal"/>
        <w:numPr>
          <w:ilvl w:val="0"/>
          <w:numId w:val="4"/>
        </w:numPr>
        <w:jc w:val="both"/>
        <w:rPr/>
      </w:pPr>
      <w:r>
        <w:rPr>
          <w:i/>
        </w:rPr>
        <w:t>Crise politique et institutionnelle</w:t>
      </w:r>
      <w:r>
        <w:rPr/>
        <w:t xml:space="preserve"> : l’Italie est une Monarchie constitutionnelle dirigée par le Roi </w:t>
      </w:r>
      <w:r>
        <w:rPr>
          <w:b/>
        </w:rPr>
        <w:t>Vittorio Emmanuel III</w:t>
      </w:r>
      <w:r>
        <w:rPr/>
        <w:t>, mais le parlementarisme fonctionne très mal. Depuis 1913, les élections sont universelles en Italie, mais seulement 40% des votants s’y rendent. D’où une crise forte, le gouvernement n’étant pas légitime pour beaucoup d’Italiens.</w:t>
      </w:r>
    </w:p>
    <w:p>
      <w:pPr>
        <w:pStyle w:val="Normal"/>
        <w:numPr>
          <w:ilvl w:val="0"/>
          <w:numId w:val="4"/>
        </w:numPr>
        <w:jc w:val="both"/>
        <w:rPr/>
      </w:pPr>
      <w:r>
        <w:rPr>
          <w:i/>
        </w:rPr>
        <w:t>Crise d’ordre moral</w:t>
      </w:r>
      <w:r>
        <w:rPr/>
        <w:t> : l’Italie fait partie des pays vainqueurs de la 1</w:t>
      </w:r>
      <w:r>
        <w:rPr>
          <w:vertAlign w:val="superscript"/>
        </w:rPr>
        <w:t>ère</w:t>
      </w:r>
      <w:r>
        <w:rPr/>
        <w:t xml:space="preserve"> Guerre Mondiale, mais les Italiens nationalistes parlent de « victoire mutilée » car ils n’ont pas eu la totalité de leurs revendications comme le Piémont… L’honneur de l’Italie leur semble bafoué. D’Annunzio, grand auteur Italien, avait alors monté une expédition pour récupérer le port de Fiume.</w:t>
      </w:r>
    </w:p>
    <w:p>
      <w:pPr>
        <w:pStyle w:val="Normal"/>
        <w:numPr>
          <w:ilvl w:val="0"/>
          <w:numId w:val="4"/>
        </w:numPr>
        <w:jc w:val="both"/>
        <w:rPr/>
      </w:pPr>
      <w:r>
        <w:rPr>
          <w:i/>
        </w:rPr>
        <w:t>Crise économique et financière</w:t>
      </w:r>
      <w:r>
        <w:rPr/>
        <w:t xml:space="preserve"> : au sortir de la guerre, l’Italie, comme beaucoup d’autres pays, est ruinée. L’état, avec la guerre, avait fait tourner les industries militaires à plein rendement, avec Fiat par exemple. Or la fin de la guerre signe aussi la fin de ces commandes nationales, d’où un fort taux de chômage, augmenté par le remboursement de la dette nationale ce qui contribue encore à l’augmentation de la misère des classez moyennes et populaires (on parle de </w:t>
      </w:r>
      <w:r>
        <w:rPr>
          <w:i/>
        </w:rPr>
        <w:t>paupérisation</w:t>
      </w:r>
      <w:r>
        <w:rPr/>
        <w:t xml:space="preserve"> des classes moyennes). Cela implique un manque de confiance et de soutien envers les industries libérales (cf. le discours de Gambetta).</w:t>
      </w:r>
    </w:p>
    <w:p>
      <w:pPr>
        <w:pStyle w:val="WWRetraitcorpsdetexte2"/>
        <w:rPr/>
      </w:pPr>
      <w:r>
        <w:rPr/>
        <w:t>Dans ce contexte difficile dû à la crise, à partir de mai 1919 éclatent un peu partout en Italie des insurrections communistes. En réponse à ces insurrections, la Bourgeoisie possédante voie comme seul moyen pour empêcher une  révolution communiste de s’allier au Parti Fasciste, violemment opposé aux communistes.</w:t>
      </w:r>
    </w:p>
    <w:p>
      <w:pPr>
        <w:pStyle w:val="Normal"/>
        <w:jc w:val="center"/>
        <w:rPr/>
      </w:pPr>
      <w:r>
        <w:rPr/>
      </w:r>
    </w:p>
    <w:p>
      <w:pPr>
        <w:pStyle w:val="Heading2"/>
        <w:rPr/>
      </w:pPr>
      <w:r>
        <w:rPr/>
        <w:t>Le parti Fasciste</w:t>
      </w:r>
    </w:p>
    <w:p>
      <w:pPr>
        <w:pStyle w:val="Normal"/>
        <w:rPr/>
      </w:pPr>
      <w:r>
        <w:rPr/>
      </w:r>
    </w:p>
    <w:p>
      <w:pPr>
        <w:pStyle w:val="Normal"/>
        <w:jc w:val="both"/>
        <w:rPr/>
      </w:pPr>
      <w:r>
        <w:rPr/>
        <w:tab/>
        <w:t xml:space="preserve">En mars 1919, </w:t>
      </w:r>
      <w:r>
        <w:rPr>
          <w:b/>
        </w:rPr>
        <w:t>Benito Mussolini</w:t>
      </w:r>
      <w:r>
        <w:rPr/>
        <w:t xml:space="preserve">, ancien socialiste, fonde à Milan les </w:t>
      </w:r>
      <w:r>
        <w:rPr>
          <w:i/>
        </w:rPr>
        <w:t>Faisceaux Italiens Fascistes</w:t>
      </w:r>
      <w:r>
        <w:rPr/>
        <w:t xml:space="preserve">, officiellement par référence aux </w:t>
      </w:r>
      <w:r>
        <w:rPr>
          <w:i/>
        </w:rPr>
        <w:t>licteurs</w:t>
      </w:r>
      <w:r>
        <w:rPr/>
        <w:t xml:space="preserve"> de Rome (</w:t>
      </w:r>
      <w:r>
        <w:rPr>
          <w:b/>
        </w:rPr>
        <w:t>Faisceaux</w:t>
      </w:r>
      <w:r>
        <w:rPr/>
        <w:t> : référence traditionnelle aux armes (haches) des licteurs (cf. gardes du corps) de Rome des personnalités antiques), mais aussi référence à un groupe de paysans siciliens révoltés à la fin du 19</w:t>
      </w:r>
      <w:r>
        <w:rPr>
          <w:vertAlign w:val="superscript"/>
        </w:rPr>
        <w:t>ème</w:t>
      </w:r>
      <w:r>
        <w:rPr/>
        <w:t xml:space="preserve"> siècle. Son programme est vague est démagogique (il dit aux gens ce qu’ils ont envie d’entendre), avec de nombreuses mesures sociales et des revendications nationalistes. Mussolini se présente comme le défenseur des classes sociales, contre le capitalisme et le socialisme. Cependant son mouvement connaît un large échec aux élections de 1919, aussi le réforme t’il en mouvement paramilitaire (par analogie aux ligues en France) : Mussolini transforme ainsi son Parti en milices. Les fascistes portent comme uniforme (</w:t>
      </w:r>
      <w:r>
        <w:rPr>
          <w:rFonts w:cs="Wingdings" w:ascii="Wingdings" w:hAnsi="Wingdings"/>
          <w:lang w:val="en-US"/>
        </w:rPr>
        <w:t></w:t>
      </w:r>
      <w:r>
        <w:rPr/>
        <w:t xml:space="preserve"> paramilitaire) des chemises noires, symbole du deuil de l’Italie, sont équipés de gourdins et de cannes, symboles de virilité et d’action.</w:t>
      </w:r>
    </w:p>
    <w:p>
      <w:pPr>
        <w:pStyle w:val="Normal"/>
        <w:jc w:val="both"/>
        <w:rPr/>
      </w:pPr>
      <w:r>
        <w:rPr/>
        <w:tab/>
        <w:t xml:space="preserve">Ces bandes armées font régner la Terreur, en organisant des expéditions punitives contre tout homme de gauche, puis sur la population. L’organisation paramilitaire permet d’augmenter les effectifs, passant de 20 000 adhérents en 1919 à 320 000 en 1920, composés essentiellement de petits bourgeois (qui habitent les villes). Ces </w:t>
      </w:r>
      <w:r>
        <w:rPr>
          <w:i/>
        </w:rPr>
        <w:t>squadristes</w:t>
      </w:r>
      <w:r>
        <w:rPr/>
        <w:t xml:space="preserve"> (milices) sont donc surtout constitués de petits propriétaires qui s’opposent aux prolétaires, ou de salariats (petits fonctionnaires ou commerçants). Devant ce succès, Mussolini va créer le </w:t>
      </w:r>
      <w:r>
        <w:rPr>
          <w:i/>
        </w:rPr>
        <w:t>Parti National Fasciste</w:t>
      </w:r>
      <w:r>
        <w:rPr/>
        <w:t xml:space="preserve"> (</w:t>
      </w:r>
      <w:r>
        <w:rPr>
          <w:i/>
        </w:rPr>
        <w:t>PNF</w:t>
      </w:r>
      <w:r>
        <w:rPr/>
        <w:t xml:space="preserve">) ainsi que des syndicats dont les membres sont surtout des chômeurs, utilisés comme briseurs de grève, les </w:t>
      </w:r>
      <w:r>
        <w:rPr>
          <w:i/>
        </w:rPr>
        <w:t>jaunes</w:t>
      </w:r>
      <w:r>
        <w:rPr/>
        <w:t>. Cette tactique lui permet d’obtenir le soutien des grands propriétaires fonciers et industriels, ce qui va accélérer sa monté au pouvoir. Mussolini est élu aux élections législatives de 1921 comme député, gagnant ainsi en notoriété et en légitimité</w:t>
      </w:r>
    </w:p>
    <w:p>
      <w:pPr>
        <w:pStyle w:val="Normal"/>
        <w:ind w:firstLine="708"/>
        <w:jc w:val="both"/>
        <w:rPr/>
      </w:pPr>
      <w:r>
        <w:rPr/>
        <w:t xml:space="preserve">Ainsi le 26 octobre 1922, Mussolini adresse au gouvernement un ultimatum exigeant le pouvoir sous peine de marcher sur Rome avec ses brigades fascistes. Bénéficiant du soutien de personnes influentes, Mussolini est ainsi chargé par le Roi de former un nouveau gouvernement le 30 octobre 1922 : c’est un putsch presque légal car Mussolini accède au pouvoir par une simple intimidation. Le 31 octobre, les chemises noires défilent dans Rome, ce jour étant désormais décrit comme la </w:t>
      </w:r>
      <w:r>
        <w:rPr>
          <w:i/>
        </w:rPr>
        <w:t>marche sur Rome</w:t>
      </w:r>
      <w:r>
        <w:rPr/>
        <w:t>, le début de la légende fasci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B) la dictature fasciste (1922-1939)</w:t>
      </w:r>
    </w:p>
    <w:p>
      <w:pPr>
        <w:pStyle w:val="Normal"/>
        <w:ind w:firstLine="708"/>
        <w:jc w:val="both"/>
        <w:rPr>
          <w:b/>
          <w:b/>
        </w:rPr>
      </w:pPr>
      <w:r>
        <w:rPr>
          <w:b/>
        </w:rPr>
      </w:r>
    </w:p>
    <w:p>
      <w:pPr>
        <w:pStyle w:val="Normal"/>
        <w:ind w:firstLine="708"/>
        <w:jc w:val="both"/>
        <w:rPr/>
      </w:pPr>
      <w:r>
        <w:rPr/>
        <w:t xml:space="preserve">En quelques années, Mussolini balaye toutes les libertés italiennes. Le moment clé du début de cette dictature est l’assassinat de </w:t>
      </w:r>
      <w:r>
        <w:rPr>
          <w:b/>
        </w:rPr>
        <w:t>Matteotti</w:t>
      </w:r>
      <w:r>
        <w:rPr/>
        <w:t xml:space="preserve">, chef de l’opposition fasciste, en juin 1924. Ce meurtre est revendiqué publiquement par Mussolini, il s’agit d’un tournant de la dictature, déchaînement de la Terreur. Les députés de l’opposition sont déchus de leur mandat et une série de Lois fascistissimes sont votés, qui vont organiser la dictature du Duce (du Latin dux, ducis </w:t>
      </w:r>
      <w:r>
        <w:rPr>
          <w:rFonts w:cs="Wingdings" w:ascii="Wingdings" w:hAnsi="Wingdings"/>
          <w:lang w:val="en-US"/>
        </w:rPr>
        <w:t></w:t>
      </w:r>
      <w:r>
        <w:rPr/>
        <w:t xml:space="preserve"> le chef) qui rassemble tout le pouvoir exécutif. De plus son gouvernement peut légiférer sans en référer au Parlement (atteinte aux valeurs de la Démocratie libérale). En 1928, le Grand Conseil Fasciste (un organe du gouvernement) désigne les candidats au Parlement.</w:t>
      </w:r>
    </w:p>
    <w:p>
      <w:pPr>
        <w:pStyle w:val="Normal"/>
        <w:ind w:firstLine="708"/>
        <w:jc w:val="both"/>
        <w:rPr/>
      </w:pPr>
      <w:r>
        <w:rPr/>
        <w:t>En 1936, la dictature est totale : le Parti National Fasciste devient le parti unique et le droit de grève est supprimé. L’emprise de l’Etat devient alors totale dans le domaine économique afin de régler la crise et entame une politique d’autarcie (rupture totale avec l’extérieur)  et des grands travaux (cf. bonification des Marais Pontien ; construction de grands axes autoroutiers… afin d’occuper les chômeurs).</w:t>
      </w:r>
    </w:p>
    <w:p>
      <w:pPr>
        <w:pStyle w:val="Normal"/>
        <w:ind w:firstLine="708"/>
        <w:jc w:val="both"/>
        <w:rPr/>
      </w:pPr>
      <w:r>
        <w:rPr/>
        <w:t>Dans les années 1930, l’Italie adopte une politique d’expansion coloniale pour ouvrir de nouveaux marchés et débouchés pour la production industrielle (par exemple l’Ethiopie). Il y a aussi une volonté de prestige. Conquête de l’Ethiopie en 1935-1936, rapprochement avec l’Allemagne en 1935 qui se concrétise par un pacte d’amitié lace en 1936. En 1937, Mussolini part en voyage en Allemagne et Hitler fait de même en Italie en 1938, Mussolini adoptant alors pour la première fois des Lois antisémites. En 1939, signature d’un pacte militaire, le « pacte d’acier » entre l’Italie et l’Allemagne.</w:t>
      </w:r>
    </w:p>
    <w:p>
      <w:pPr>
        <w:pStyle w:val="Normal"/>
        <w:ind w:firstLine="708"/>
        <w:jc w:val="both"/>
        <w:rPr/>
      </w:pPr>
      <w:r>
        <w:rPr/>
        <w:t>Durant toute la période, le contrôle de la société est la priorité des fascistes au nom de la cohésion nationale. Pour les fascistes, l’Etat permet à l’individu de s’épanouir dans le cadre de la communauté, car seul l’Etat est capable de fournir un idéal et de l’imposer. Pour cela, il faut donc contrôler la société, avec un embrigadement de la jeunesse (« </w:t>
      </w:r>
      <w:r>
        <w:rPr>
          <w:i/>
        </w:rPr>
        <w:t>croire, obéir et combattre</w:t>
      </w:r>
      <w:r>
        <w:rPr/>
        <w:t xml:space="preserve"> ») : les instituteurs doivent prêter serment au régime fasciste et faire cour en uniforme. Les loisirs des adultes sont aussi contrôlés par des associations </w:t>
      </w:r>
      <w:r>
        <w:rPr>
          <w:i/>
        </w:rPr>
        <w:t>dopolavore</w:t>
      </w:r>
      <w:r>
        <w:rPr/>
        <w:t xml:space="preserve"> (après travail). La cohésion passe par la suppression des syndicats, remplacés par des corporations (il n’y a pas de lutte des classes). Autre moyen par l’officialisation de la propagande par la censure et le culte du chef. Tous les moyens d’expressions sont contrôlés par le Parti National Fasciste comme la radio, la Presse ou le cinéma (construction de la Cinecittà, propagande et culte de la gloire de la Rome Antique avec des films comme </w:t>
      </w:r>
      <w:r>
        <w:rPr>
          <w:i/>
        </w:rPr>
        <w:t>Scipion l’Africain</w:t>
      </w:r>
      <w:r>
        <w:rPr/>
        <w:t>). L’Organisation Volontaire pour la Répression Antifasciste (OVRA) est mise en place. Accord du Latran avec le Pape, règlement de la question romaine (quel est le statut des Etats pontificaux suite à l’unification de l’Italie), le catholicisme devenant la religion officielle de l’Italie, le divorce étant interdit, mode de vie familial. En échange de quoi le Pape est désormais reconnu comme le chef d’Etat du Vatican. Intérêts de l’Eglise catholique : le catholicisme est inclus dans le programme officiel des écoles et l’Eglise perçoit quelques indemnisations. Mussolini trouve aussi son compte dans les accords, avec le prestige d’avoir su régler une question que la royauté n’avait su gérer et il compte désormais sur le soutien de l’Eglise, l’Italie étant majoritairement constituée de catholiques. Ainsi cela renforce sa légitimité aux yeux des Italiens et il y a une allégeance du Clergé Catholique au régime fascis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pPr>
      <w:r>
        <w:rPr>
          <w:b/>
        </w:rPr>
        <w:t xml:space="preserve">Cf. Dossier pages 254-255 </w:t>
      </w:r>
      <w:r>
        <w:rPr>
          <w:b/>
          <w:i/>
        </w:rPr>
        <w:t>L’idéologie Fasciste</w:t>
      </w:r>
    </w:p>
    <w:p>
      <w:pPr>
        <w:pStyle w:val="Normal"/>
        <w:ind w:firstLine="708"/>
        <w:jc w:val="right"/>
        <w:rPr>
          <w:b/>
          <w:b/>
          <w:i/>
          <w:i/>
        </w:rPr>
      </w:pPr>
      <w:r>
        <w:rPr>
          <w:b/>
          <w:i/>
        </w:rPr>
      </w:r>
    </w:p>
    <w:p>
      <w:pPr>
        <w:pStyle w:val="Normal"/>
        <w:numPr>
          <w:ilvl w:val="0"/>
          <w:numId w:val="2"/>
        </w:numPr>
        <w:jc w:val="both"/>
        <w:rPr/>
      </w:pPr>
      <w:r>
        <w:rPr>
          <w:b/>
        </w:rPr>
        <w:t>Darwinisme</w:t>
      </w:r>
      <w:r>
        <w:rPr/>
        <w:t> : idée que dans la société seuls les plus forts s’en sortent.</w:t>
      </w:r>
    </w:p>
    <w:p>
      <w:pPr>
        <w:pStyle w:val="Normal"/>
        <w:numPr>
          <w:ilvl w:val="0"/>
          <w:numId w:val="2"/>
        </w:numPr>
        <w:jc w:val="both"/>
        <w:rPr/>
      </w:pPr>
      <w:r>
        <w:rPr>
          <w:b/>
        </w:rPr>
        <w:t>Futurisme</w:t>
      </w:r>
      <w:r>
        <w:rPr/>
        <w:t xml:space="preserve"> : mouvement artistique né en Italie, dont le style est impressionné par les progrès techniques (décomposition du mouvement, de la vitesse, louange de la virilité et de la guerre moderne) avec comme chef de file </w:t>
      </w:r>
      <w:r>
        <w:rPr>
          <w:b/>
        </w:rPr>
        <w:t>Marinetti</w:t>
      </w:r>
      <w:r>
        <w:rPr/>
        <w:t>.</w:t>
      </w:r>
    </w:p>
    <w:p>
      <w:pPr>
        <w:pStyle w:val="Normal"/>
        <w:numPr>
          <w:ilvl w:val="0"/>
          <w:numId w:val="2"/>
        </w:numPr>
        <w:jc w:val="both"/>
        <w:rPr/>
      </w:pPr>
      <w:r>
        <w:rPr>
          <w:b/>
        </w:rPr>
        <w:t>Corporatisme</w:t>
      </w:r>
      <w:r>
        <w:rPr/>
        <w:t> : regroupement vertical des métiers (</w:t>
      </w:r>
      <w:r>
        <w:rPr>
          <w:rFonts w:cs="Symbol" w:ascii="Symbol" w:hAnsi="Symbol"/>
        </w:rPr>
        <w:t></w:t>
      </w:r>
      <w:r>
        <w:rPr/>
        <w:t xml:space="preserve"> pyramidale).</w:t>
      </w:r>
    </w:p>
    <w:p>
      <w:pPr>
        <w:pStyle w:val="Normal"/>
        <w:numPr>
          <w:ilvl w:val="0"/>
          <w:numId w:val="2"/>
        </w:numPr>
        <w:jc w:val="both"/>
        <w:rPr/>
      </w:pPr>
      <w:r>
        <w:rPr>
          <w:b/>
        </w:rPr>
        <w:t>Souveraineté nationale</w:t>
      </w:r>
      <w:r>
        <w:rPr/>
        <w:t> : la nation dirige un Etat, mais quelle est la nation (suffrage censitaire ou universel) ?</w:t>
      </w:r>
    </w:p>
    <w:p>
      <w:pPr>
        <w:pStyle w:val="Normal"/>
        <w:jc w:val="both"/>
        <w:rPr/>
      </w:pPr>
      <w:r>
        <w:rPr/>
      </w:r>
    </w:p>
    <w:p>
      <w:pPr>
        <w:pStyle w:val="Normal"/>
        <w:jc w:val="both"/>
        <w:rPr/>
      </w:pPr>
      <w:r>
        <w:rPr>
          <w:sz w:val="28"/>
          <w:u w:val="single"/>
        </w:rPr>
        <w:t>II. L’Allema</w:t>
      </w:r>
      <w:r>
        <w:rPr>
          <w:sz w:val="28"/>
        </w:rPr>
        <w:t>g</w:t>
      </w:r>
      <w:r>
        <w:rPr>
          <w:sz w:val="28"/>
          <w:u w:val="single"/>
        </w:rPr>
        <w:t>ne nazie</w:t>
      </w:r>
      <w:r>
        <w:rPr/>
        <w:tab/>
        <w:tab/>
        <w:tab/>
        <w:t xml:space="preserve">   </w:t>
        <w:tab/>
        <w:t xml:space="preserve">  cf. Dossier sur </w:t>
      </w:r>
      <w:r>
        <w:rPr>
          <w:i/>
        </w:rPr>
        <w:t>Adolf Hitler</w:t>
      </w:r>
      <w:r>
        <w:rPr/>
        <w:t xml:space="preserve"> page 268-269</w:t>
      </w:r>
    </w:p>
    <w:p>
      <w:pPr>
        <w:pStyle w:val="Normal"/>
        <w:jc w:val="both"/>
        <w:rPr/>
      </w:pPr>
      <w:r>
        <w:rPr/>
      </w:r>
    </w:p>
    <w:p>
      <w:pPr>
        <w:pStyle w:val="Normal"/>
        <w:jc w:val="both"/>
        <w:rPr/>
      </w:pPr>
      <w:r>
        <w:rPr/>
        <w:tab/>
        <w:t>Deux écoles différentes opposent leur suggestions sur l’arrivée au pouvoir d’Adolf Hitler. L’</w:t>
      </w:r>
      <w:r>
        <w:rPr>
          <w:i/>
        </w:rPr>
        <w:t>école marxisme</w:t>
      </w:r>
      <w:r>
        <w:rPr/>
        <w:t xml:space="preserve"> qui voit comme explication de l’Allemagne nazie le résultat de structures capitalistes, sans grande influence du personnage d’Hitler. Au contraire de l’</w:t>
      </w:r>
      <w:r>
        <w:rPr>
          <w:i/>
        </w:rPr>
        <w:t>école occidentale</w:t>
      </w:r>
      <w:r>
        <w:rPr/>
        <w:t xml:space="preserve"> qui tient comme seul fautif A.Hitler.</w:t>
      </w:r>
    </w:p>
    <w:p>
      <w:pPr>
        <w:pStyle w:val="Normal"/>
        <w:jc w:val="both"/>
        <w:rPr/>
      </w:pPr>
      <w:r>
        <w:rPr/>
        <w:tab/>
        <w:t>Comment un personnage inconnu jusqu’à l’âge de 30 ans a réussi ainsi à gravir les échelons du pouvoir pour mener l’Allemagne à un tel désastre ? Aujourd’hui on accorde toujours de l’importance au personnage d’Hitler, même si on constate que de nombreux industriels capitalistes ont aussi leur part de responsabilité en ayant financé l’ascension du  personnage au pouvoir, le croyant facilement manipulable (cf. Mussolini).</w:t>
      </w:r>
    </w:p>
    <w:p>
      <w:pPr>
        <w:pStyle w:val="Normal"/>
        <w:jc w:val="both"/>
        <w:rPr/>
      </w:pPr>
      <w:r>
        <w:rPr/>
        <w:tab/>
        <w:t>Adolf Hitler est né en 1889 à Viennes en Autriche. Fils d’un petit fonctionnaire des douanes, il n’a donc pas une grande importance sociale. Orphelin de père à l’âge de 14 ans (en 1903), il quitte l’école en 1905 pour mauvais résultats, adoptant une formation autodidacte et se rend à Viennes de 1907à 1913. Ce séjour va beaucoup le marquer car Viennes est alors le centre de bouillonnement intellectuel du 21</w:t>
      </w:r>
      <w:r>
        <w:rPr>
          <w:vertAlign w:val="superscript"/>
        </w:rPr>
        <w:t>ème</w:t>
      </w:r>
      <w:r>
        <w:rPr/>
        <w:t xml:space="preserve"> siècle et comporte beaucoup de population juive. Refusé deux fois à l’entrée des Beaux-Arts, il attribue ses échecs aux bourgeois et aux juifs. Etant SDF, il quitte Viennes en 1913 pour éviter la conscription (bien que déjà refusé pour cause d’insuffisance musculaire) et se rend à Munich. Là il s’engage en 1914 comme volontaire. La guerre dans les tranchées va le révéler à lui-même. Décoré de la croix de fer pour actes d’héroïsme (gazé et blessé au gaz moutarde), il est décrit par ses supérieurs comme dénué des qualités requises pour faire un bon chef (notamment un manque de charisme). Transporté à l’hôpital, il y apprend la nouvelle de l’armistice, qu’il perçoit comme une trahison. Il retourne à Munich où il est engagé par </w:t>
      </w:r>
      <w:r>
        <w:rPr>
          <w:b/>
        </w:rPr>
        <w:t>Röhm</w:t>
      </w:r>
      <w:r>
        <w:rPr/>
        <w:t xml:space="preserve"> et adhère à un groupuscule fondé par </w:t>
      </w:r>
      <w:r>
        <w:rPr>
          <w:b/>
        </w:rPr>
        <w:t>Anton Drexler</w:t>
      </w:r>
      <w:r>
        <w:rPr/>
        <w:t xml:space="preserve"> (Parti Ouvrier Allemand). Ce parti est socialiste, anti-capitaliste, inspiré du pangermanisme. Il rejoint donc ceux qu’il était censé surveiller. Hitler étudie alors de grands thèmes comme </w:t>
      </w:r>
      <w:r>
        <w:rPr>
          <w:i/>
        </w:rPr>
        <w:t>les assassins de novembre</w:t>
      </w:r>
      <w:r>
        <w:rPr/>
        <w:t xml:space="preserve">, la République juive ou la juiverie internationale. Il prend alors conscience de ses talents d’orateur, ce qui permet au groupuscule de compter 56 000 adhérents en 1922. Inspiré par la marche sur Rome de Mussolini, il tente un coup d’état en 1923 qui échoue . Enfermé seulement un an à la forteresse de Lands Berg grâce à ses relations (comme </w:t>
      </w:r>
      <w:r>
        <w:rPr>
          <w:b/>
        </w:rPr>
        <w:t>Ludendorff</w:t>
      </w:r>
      <w:r>
        <w:rPr/>
        <w:t xml:space="preserve">), il rédige alors </w:t>
      </w:r>
      <w:r>
        <w:rPr>
          <w:i/>
        </w:rPr>
        <w:t>Mein Kampf</w:t>
      </w:r>
      <w:r>
        <w:rPr/>
        <w:t xml:space="preserve">. Dès sa sortie, il possède déjà comme relations ce qui sera son futur Etat-major, composé des principaux chefs nazis durant 39-45 : </w:t>
      </w:r>
      <w:r>
        <w:rPr>
          <w:b/>
        </w:rPr>
        <w:t>Goebbels</w:t>
      </w:r>
      <w:r>
        <w:rPr/>
        <w:t xml:space="preserve"> (futur ministre de l’information et de la propagande), </w:t>
      </w:r>
      <w:r>
        <w:rPr>
          <w:b/>
        </w:rPr>
        <w:t>Himmler</w:t>
      </w:r>
      <w:r>
        <w:rPr/>
        <w:t xml:space="preserve"> (chef des SS, fondées en 1925, chef de la Gestapo), </w:t>
      </w:r>
      <w:r>
        <w:rPr>
          <w:b/>
        </w:rPr>
        <w:t>Goering</w:t>
      </w:r>
      <w:r>
        <w:rPr/>
        <w:t xml:space="preserve"> (ministre de l’aviation, dauphin d’Hitler) et </w:t>
      </w:r>
      <w:r>
        <w:rPr>
          <w:b/>
        </w:rPr>
        <w:t>Röhm</w:t>
      </w:r>
      <w:r>
        <w:rPr/>
        <w:t xml:space="preserve"> (chef des SA, assassiné par Hitler plus tard car anti-capitaliste donc obstacle à sa prise de pouvoir). Hitler devient ainsi un tribun respecté. En 1930 le Parti Nazi obtient 6 millions de voix et compte en 1932 près de 32 millions d’habitants, dont 300 000 appartenant aux jeunesses hitlériennes. Hitler échoue de peu aux élections de 1932 (il arrive au second tour) face à </w:t>
      </w:r>
      <w:r>
        <w:rPr>
          <w:b/>
        </w:rPr>
        <w:t>Hindenburg</w:t>
      </w:r>
      <w:r>
        <w:rPr/>
        <w:t xml:space="preserve"> aux présidentielles. Mais aux élections législatives son Parti l’emporte en ayant derrière lui au moins un tiers de la population allemande, </w:t>
      </w:r>
      <w:r>
        <w:rPr>
          <w:b/>
        </w:rPr>
        <w:t>Goering</w:t>
      </w:r>
      <w:r>
        <w:rPr/>
        <w:t xml:space="preserve"> étant élu président du Reichstag. Hindenburg nomme alors Hitler chancelier le </w:t>
      </w:r>
      <w:r>
        <w:rPr>
          <w:i/>
        </w:rPr>
        <w:t>30 janvier 1933</w:t>
      </w:r>
      <w:r>
        <w:rPr/>
        <w:t xml:space="preserve">. Hitler est alors conseillé par </w:t>
      </w:r>
      <w:r>
        <w:rPr>
          <w:b/>
        </w:rPr>
        <w:t>Von Papin</w:t>
      </w:r>
      <w:r>
        <w:rPr/>
        <w:t xml:space="preserve"> (bourgeois </w:t>
      </w:r>
      <w:r>
        <w:rPr>
          <w:rFonts w:eastAsia="Wingdings" w:cs="Wingdings" w:ascii="Wingdings" w:hAnsi="Wingdings"/>
          <w:lang w:val="en-US"/>
        </w:rPr>
        <w:t></w:t>
      </w:r>
      <w:r>
        <w:rPr/>
        <w:t xml:space="preserve"> alliance, cf. Mussolini).</w:t>
      </w:r>
    </w:p>
    <w:p>
      <w:pPr>
        <w:pStyle w:val="Normal"/>
        <w:jc w:val="both"/>
        <w:rPr/>
      </w:pPr>
      <w:r>
        <w:rPr>
          <w:i/>
        </w:rPr>
        <w:t xml:space="preserve">Pourquoi Hitler ? </w:t>
      </w:r>
      <w:r>
        <w:rPr/>
        <w:t xml:space="preserve">Bien que doté d’un incroyable charisme, l’ascension d’Hitler n’est pas uniquement due à ses talents d’orateur, mais aussi aux conditions particulières de l’époque : humiliation de l’Allemagne (traité de Versailles), peur des rouges (mouvement Spartacus en 1918-1919 inspiré de l’URSS avec comme chef </w:t>
      </w:r>
      <w:r>
        <w:rPr>
          <w:b/>
        </w:rPr>
        <w:t>Rose Luxembourg</w:t>
      </w:r>
      <w:r>
        <w:rPr/>
        <w:t xml:space="preserve">), avec comme en Italie au lendemain de la guerre de nombreuses insurrections communistes. De même l’Allemagne est dirigée par une Démocratie non légitime (république de Weimar) car responsable de l’humiliation donc presque considérée comme traîtresse. Sans oublier les nombreux problèmes économiques comme en Italie avec une inflation du Mark (1914 </w:t>
      </w:r>
      <w:r>
        <w:rPr>
          <w:rFonts w:eastAsia="Wingdings" w:cs="Wingdings" w:ascii="Wingdings" w:hAnsi="Wingdings"/>
          <w:lang w:val="en-US"/>
        </w:rPr>
        <w:t></w:t>
      </w:r>
      <w:r>
        <w:rPr/>
        <w:t xml:space="preserve"> 1$ = 4.2 mark, en 1922 </w:t>
      </w:r>
      <w:r>
        <w:rPr>
          <w:rFonts w:eastAsia="Wingdings" w:cs="Wingdings" w:ascii="Wingdings" w:hAnsi="Wingdings"/>
          <w:lang w:val="en-US"/>
        </w:rPr>
        <w:t></w:t>
      </w:r>
      <w:r>
        <w:rPr/>
        <w:t xml:space="preserve"> 1$ = 186 mark, en 1923 </w:t>
      </w:r>
      <w:r>
        <w:rPr>
          <w:rFonts w:eastAsia="Wingdings" w:cs="Wingdings" w:ascii="Wingdings" w:hAnsi="Wingdings"/>
          <w:lang w:val="en-US"/>
        </w:rPr>
        <w:t></w:t>
      </w:r>
      <w:r>
        <w:rPr/>
        <w:t xml:space="preserve"> 1$ = 4 200 milliards de mark).</w:t>
      </w:r>
    </w:p>
    <w:p>
      <w:pPr>
        <w:pStyle w:val="Normal"/>
        <w:jc w:val="both"/>
        <w:rPr/>
      </w:pPr>
      <w:r>
        <w:rPr/>
        <w:tab/>
        <w:t>En 1929, autre crise économique due au fait que les Américains ont retiré leur crédits en Allemagne suite à la crise. Hitler a donc su comprendre et exploiter cette détresse des Allemands, en instaurant un véritable culte du chef. Comme Martin Luther, Hitler croit avoir établi « sa vérité » face au pouvoir en place. Avec 6 millions de chômeurs en 1932, l’Allemagne n’en compte plus que 140 000 à la veille de la guerre en 1939. Mais cette diminution s’explique surtout par la politique des grands travaux, le réarmement de l’Allemagne (à partir de 1935, violation du traité de Versailles) mis en place par Hitler. En 1939, 25% du PIB est consacré à l’armée, l’Allemagne se développant en autarcie, avec une centralisation du pay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1065"/>
        </w:tabs>
        <w:ind w:left="1065" w:hanging="360"/>
      </w:pPr>
      <w:rPr>
        <w:b/>
      </w:rPr>
    </w:lvl>
  </w:abstractNum>
  <w:abstractNum w:abstractNumId="4">
    <w:lvl w:ilvl="0">
      <w:start w:val="1"/>
      <w:numFmt w:val="bullet"/>
      <w:lvlText w:val="Ø"/>
      <w:lvlJc w:val="left"/>
      <w:pPr>
        <w:tabs>
          <w:tab w:val="num" w:pos="360"/>
        </w:tabs>
        <w:ind w:left="360" w:hanging="360"/>
      </w:pPr>
      <w:rPr>
        <w:rFonts w:ascii="Wingdings" w:hAnsi="Wingdings" w:cs="Wingdings" w:hint="default"/>
      </w:rPr>
    </w:lvl>
  </w:abstractNum>
  <w:abstractNum w:abstractNumId="5">
    <w:lvl w:ilvl="0">
      <w:start w:val="1"/>
      <w:numFmt w:val="bullet"/>
      <w:lvlText w:val="Ø"/>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FR" w:eastAsia="zxx" w:bidi="zxx"/>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jc w:val="center"/>
      <w:outlineLvl w:val="0"/>
    </w:pPr>
    <w:rPr>
      <w:b/>
      <w:i/>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z w:val="28"/>
      <w:u w:val="single"/>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5z0">
    <w:name w:val="WW8Num5z0"/>
    <w:qFormat/>
    <w:rPr>
      <w:rFonts w:ascii="Wingdings" w:hAnsi="Wingdings" w:cs="Wingdings"/>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ascii="Times New Roman" w:hAnsi="Times New Roman" w:cs="Times New Roman"/>
      <w:i/>
      <w:iCs/>
      <w:sz w:val="20"/>
      <w:szCs w:val="20"/>
    </w:rPr>
  </w:style>
  <w:style w:type="paragraph" w:styleId="Rpertoire">
    <w:name w:val="Répertoire"/>
    <w:basedOn w:val="Normal"/>
    <w:qFormat/>
    <w:pPr>
      <w:suppressLineNumbers/>
    </w:pPr>
    <w:rPr>
      <w:rFonts w:ascii="Times New Roman" w:hAnsi="Times New Roman" w:cs="Times New Roman"/>
    </w:rPr>
  </w:style>
  <w:style w:type="paragraph" w:styleId="Titre">
    <w:name w:val="Titre"/>
    <w:basedOn w:val="Normal"/>
    <w:next w:val="TextBody"/>
    <w:qFormat/>
    <w:pPr>
      <w:keepNext w:val="true"/>
      <w:spacing w:before="240" w:after="120"/>
    </w:pPr>
    <w:rPr>
      <w:rFonts w:ascii="Albany;Arial" w:hAnsi="Albany;Arial" w:eastAsia="Andale Sans UI;Times New Roman" w:cs="Albany;Arial"/>
      <w:sz w:val="28"/>
      <w:szCs w:val="28"/>
    </w:rPr>
  </w:style>
  <w:style w:type="paragraph" w:styleId="TextBodyIndent">
    <w:name w:val="Body Text Indent"/>
    <w:basedOn w:val="Normal"/>
    <w:pPr>
      <w:ind w:left="0" w:right="0" w:firstLine="705"/>
      <w:jc w:val="both"/>
    </w:pPr>
    <w:rPr/>
  </w:style>
  <w:style w:type="paragraph" w:styleId="WWRetraitcorpsdetexte2">
    <w:name w:val="WW-Retrait corps de texte 2"/>
    <w:basedOn w:val="Normal"/>
    <w:qFormat/>
    <w:pPr>
      <w:ind w:left="0" w:right="0"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ckaël</dc:creator>
  <dc:description/>
  <dc:language>en-US</dc:language>
  <cp:lastModifiedBy>Pham</cp:lastModifiedBy>
  <dcterms:modified xsi:type="dcterms:W3CDTF">2005-03-30T13:36:00Z</dcterms:modified>
  <cp:revision>8</cp:revision>
  <dc:subject>Les totalitarismes et les Guerres</dc:subject>
  <dc:title>Chapitre 5</dc:title>
</cp:coreProperties>
</file>