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  <w:t>DU BELLAY Joachim</w:t>
      </w:r>
    </w:p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  <w:t>1522-1560</w:t>
      </w:r>
    </w:p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</w:r>
    </w:p>
    <w:p>
      <w:pPr>
        <w:pStyle w:val="Heading1"/>
        <w:rPr/>
      </w:pPr>
      <w:r>
        <w:rPr/>
        <w:t>Biograph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é en Anjou d’une famille illustre qui compte des hommes de guerre et des diplomates :</w:t>
      </w:r>
    </w:p>
    <w:p>
      <w:pPr>
        <w:pStyle w:val="Normal"/>
        <w:rPr>
          <w:lang w:val="fr-FR"/>
        </w:rPr>
      </w:pPr>
      <w:r>
        <w:rPr>
          <w:lang w:val="fr-FR"/>
        </w:rPr>
        <w:t>Orphelin il est élevé par son frère aîné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es études de droit qu’il fait à Poitiers l’amène à fréquenter les humanistes et particulièrement Ronsard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articipant actif de la « Brigade » future « Pléiade » il fait paraître en 1549 le manifeste « Défense et Illustration de la langue française » ainsi que les sonnets de « L’Olive »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enté par une carrière diplomatique et nourri du mythe de la Rome Antique il part à Rom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r place ;il constate que les valeurs de la cité ancienne n’ont plus cours dans la société contemporaine :</w:t>
      </w:r>
    </w:p>
    <w:p>
      <w:pPr>
        <w:pStyle w:val="TextBody"/>
        <w:rPr/>
      </w:pPr>
      <w:r>
        <w:rPr/>
        <w:t>Cette déception lui fait écrire « Regrets » « divers jeux rustiques » « Antiquités de Rome » et « Poe mata » qui seront publiés en 1558 :</w:t>
      </w:r>
    </w:p>
    <w:p>
      <w:pPr>
        <w:pStyle w:val="TextBody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l écrit ensuite des textes lyriques et une satire « Le poète courtisan »et plusieurs « Discours au roi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meurt le 1ér janvier 1560 à 37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Renouvellement et imit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u Bellay pratique l’enrichissement de la langue et du styl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lang w:val="fr-FR"/>
        </w:rPr>
      </w:pPr>
      <w:r>
        <w:rPr>
          <w:i/>
          <w:iCs/>
          <w:lang w:val="fr-FR"/>
        </w:rPr>
        <w:t>Imitation :</w:t>
      </w:r>
    </w:p>
    <w:p>
      <w:pPr>
        <w:pStyle w:val="Normal"/>
        <w:ind w:firstLine="426"/>
        <w:rPr>
          <w:lang w:val="fr-FR"/>
        </w:rPr>
      </w:pPr>
      <w:r>
        <w:rPr>
          <w:lang w:val="fr-FR"/>
        </w:rPr>
        <w:t xml:space="preserve">Condamne formes médiévales et privilégie le sonnet illustré par Pétrarque </w:t>
      </w:r>
    </w:p>
    <w:p>
      <w:pPr>
        <w:pStyle w:val="Normal"/>
        <w:ind w:firstLine="426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lang w:val="fr-FR"/>
        </w:rPr>
      </w:pPr>
      <w:r>
        <w:rPr>
          <w:i/>
          <w:iCs/>
          <w:lang w:val="fr-FR"/>
        </w:rPr>
        <w:t>Enrichissement de la langue:</w:t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  <w:t>Substantivation d’adjectifs</w:t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i/>
          <w:iCs/>
          <w:lang w:val="fr-FR"/>
        </w:rPr>
        <w:t>Invention de mots nouveau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(« seigneuriser » dans Les Regrets « Perlette » dans l’oliv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Utilisation de termes techniques appartenant au langage des métiers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réation de mots ou tournures imitées du latin et grec « heureux qui comme ::::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ans « l’olive il compose le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recueil de sonnets amoureux à l’imitation de Pétrarque ou il chante sa dame à grand renfort d’allégories et d’hyperbol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ouvre le sonnet jusqu’alors consacré à l’amour à d’autres sujets 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Mélancoli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ostalgi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at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Une poésie personne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ns « Antiquités de Rome » le poète exprime sa fascination pour la ville mais la décadence romaine lui fait développer une réflexion plus générale sur le destin de l’humani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refuse les codes et modèles littéraire et insiste sur le caractère personnel de sa poés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LES REGRE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ns « Les Regrets » même si on décèle l’influence des auteurs anciens comme Ovide dans le thème de l’exil le poète exprime des sentiments personnels et le lyrisme est lié à son voyage malheureux à Ro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titre du recueil « Les Regrets » relève d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’élégie (exprime sur le ton de la plainte la méditation mélancolique du poète sur les peines de l’amour ou la fuite du temps 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t la France idéalisée y est pleurée comme une femme aimée dans des sonnets à la 1ere personne  (sonnet 9 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thème du mal-être et du bonheur perdu est dominant comme dans le sonnet 34 ou le poète met en regard ses rêves et la réali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nostalgie est sensible dans la musicalité de l’écriture marquée par des « anaphores » comme« Plus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pendant la satire vient moduler et contrecarrer le constat douloureux de l’élég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u Bellay évoque la corruption de la société romaine dénonce les vices de la cour pontificale et l’hypocrisie des courtis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utilise des infinitifs intemporels pour caricaturer la co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1:00Z</dcterms:created>
  <dc:creator>profil</dc:creator>
  <dc:description/>
  <dc:language>en-US</dc:language>
  <cp:lastModifiedBy>Francois</cp:lastModifiedBy>
  <cp:lastPrinted>2004-12-29T12:26:00Z</cp:lastPrinted>
  <dcterms:modified xsi:type="dcterms:W3CDTF">2005-02-13T13:31:00Z</dcterms:modified>
  <cp:revision>2</cp:revision>
  <dc:subject/>
  <dc:title>DU BELLAY Joachim</dc:title>
</cp:coreProperties>
</file>