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CONTE de LISLE Charles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1818 1894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1"/>
        <w:rPr/>
      </w:pPr>
      <w:r>
        <w:rPr/>
        <w:t>BIOGRAPH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é à La Réunion,passe sa 1</w:t>
      </w:r>
      <w:r>
        <w:rPr>
          <w:vertAlign w:val="superscript"/>
        </w:rPr>
        <w:t>ère</w:t>
      </w:r>
      <w:r>
        <w:rPr/>
        <w:t xml:space="preserve"> enfance à Nantes ,revient sur son île de 10à18 ans puis repart en France ou il fera des études de Droit à Ren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ne pense toutefois qu’à la littér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s séjours au pays natal lui laissent une empreinte ineffaçable,étant envoûté par cette nature exotique et le souvenir d’une cousine morte à 19 ans dont il était amoure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es « Poèmes antiques » 1852-1874, ses « Poèmes Barbares » 1862-1878</w:t>
      </w:r>
      <w:r>
        <w:rPr/>
        <w:t xml:space="preserve"> et sa participation dès </w:t>
      </w:r>
      <w:r>
        <w:rPr>
          <w:b/>
          <w:bCs/>
        </w:rPr>
        <w:t>1866 à la revue « Le Parnasse Contemporain</w:t>
      </w:r>
      <w:r>
        <w:rPr/>
        <w:t> » lui valent la célébrité et l’admiration de Baudel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erfection de sa poésie fait de lui le chef de l’école parnassie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u en 1886 à l’Académie française pour succéder à Victor Hugo, il meurt à Louveciennes en 1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ssimisme et Refus de l’eff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éditant sur les échecs de sa vie il inscrit dans son œuvre le dégoût du pré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rejette l’effusion lyrique des romantiques et préfère l’impersonnalité même si la discrétion de ses rares confidences les rend encore plus poign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nvers de ce goût du néant est la vision d’un monde « barbare »livré à la violence et à la cruau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 la souffrance à l’échelle infinie du rê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ète de la souffrance il se détache du présent en élevant son art vers les hauteurs immobiles des civilisations antiques « Poèmes antiques »ou des lointains exotiques « Poèmes Barbares 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idéalisme est nourri de références à la Grèce Ant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ulte de la Beauté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L’exaltation parnassienne de la beauté des formes se traduit dans sa poésie par :</w:t>
      </w:r>
    </w:p>
    <w:p>
      <w:pPr>
        <w:pStyle w:val="Normal"/>
        <w:numPr>
          <w:ilvl w:val="0"/>
          <w:numId w:val="2"/>
        </w:numPr>
        <w:rPr/>
      </w:pPr>
      <w:r>
        <w:rPr/>
        <w:t>Des alexandrins fortement scandés</w:t>
      </w:r>
    </w:p>
    <w:p>
      <w:pPr>
        <w:pStyle w:val="Normal"/>
        <w:numPr>
          <w:ilvl w:val="0"/>
          <w:numId w:val="2"/>
        </w:numPr>
        <w:rPr/>
      </w:pPr>
      <w:r>
        <w:rPr/>
        <w:t>Des strophes rigoureusement articulé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e description minutieuse des spectacles de la nat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nature même de son génie contribue à une impression de plénit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’est pratiquement un art de peintre(son culte de l’art rappelle celui de GAUTIER ) ou de sculpteur aux contours nets et fer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POEMES BARBARES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1862-1878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/>
        <w:t>Ces poèmes font revivre les civilisations étrangères au monde gréco-romain, celles des peuples que les Grecs appelaient « barbares »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Heading1"/>
        <w:rPr/>
      </w:pPr>
      <w:r>
        <w:rPr/>
        <w:t>Civilisations et mytholog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s peuples primitifs sont surtout connus par leur mythologie,leur histoire ,leurs mœurs ; leur mode de pensé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onte de Lisle évoque l’antiquité biblique,l’Egypte, l’antiquité Homérique ; les peuples musulmans de la Perse et de l’Inde l’Espagne médiévale, les peuplades du Pacifiqu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place particulière est réservée aux pays nordiques ou celtiques avec leur rudesse « barbare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admirons encore ces poèmes pour leur caractère étrange et leur perfection formelle :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La mort des Dieux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/>
      </w:pPr>
      <w:r>
        <w:rPr/>
        <w:t>« Barbare » ;cette revue des civilisations l’est par la vision sinistre d’une humanité en proie à des superstitions grossières qui déchaînent à travers les siècles les fanatismes et les massacr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uteur manifeste son hostilité pour le Catholicisme (Inquisition du Moyen Age)mais vénère le Christ qui incarne la compassion pour les misères humain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tête du recueil il place « Qaïn » le plus évocateur des poèmes « Barbares » qui symbolise sa révolte contre les Dieux 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3:33:00Z</dcterms:created>
  <dc:creator>Francois</dc:creator>
  <dc:description/>
  <dc:language>en-US</dc:language>
  <cp:lastModifiedBy>Francois</cp:lastModifiedBy>
  <dcterms:modified xsi:type="dcterms:W3CDTF">2005-02-13T13:33:00Z</dcterms:modified>
  <cp:revision>2</cp:revision>
  <dc:subject/>
  <dc:title>LECONTE de LISLE Charles</dc:title>
</cp:coreProperties>
</file>