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BAUDELAIRE   CHARLES-PIERRE</w:t>
      </w:r>
      <w:r>
        <w:rPr/>
        <w:t xml:space="preserve">                      </w:t>
      </w:r>
      <w:r>
        <w:rPr>
          <w:b/>
          <w:bCs/>
        </w:rPr>
        <w:t>1821-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s d’un amateur d’art, son père meurt (à 68 ans) lorsqu’il à 6 ans. Sa mère se remarie, mais il déteste son  beau-père.</w:t>
      </w:r>
    </w:p>
    <w:p>
      <w:pPr>
        <w:pStyle w:val="Normal"/>
        <w:rPr/>
      </w:pPr>
      <w:r>
        <w:rPr/>
        <w:t>Jeune homme, il mène une vie de « dandy » et dilapide son héritage. Sa famille le place sous conseil judiciaire (tutelle), il ne reçoit plus qu’une faible rente. Son travail littéraire devient donc une nécessité.</w:t>
      </w:r>
    </w:p>
    <w:p>
      <w:pPr>
        <w:pStyle w:val="Normal"/>
        <w:rPr/>
      </w:pPr>
      <w:r>
        <w:rPr/>
        <w:t>Vie mouvementée et perturbée : drogue, débauche. Atteint de syphilis, il meurt en Août 1867 aphasique et hémiplé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pères politiques de l’époque</w:t>
      </w:r>
      <w:r>
        <w:rPr/>
        <w:t> : Monarchie 1830-1848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évolution de 1848 – IIe République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Second Empire : Napoléon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uvement littéraire</w:t>
      </w:r>
      <w:r>
        <w:rPr/>
        <w:t> : Baudelaire occupe un place à part dans la poésie. Romantique de tempérament, héritier d’une tradition, il est cependant le premier des « modernes » et de ce fait le précurseur du Symbolisme.</w:t>
      </w:r>
    </w:p>
    <w:p>
      <w:pPr>
        <w:pStyle w:val="Normal"/>
        <w:rPr/>
      </w:pPr>
      <w:r>
        <w:rPr/>
        <w:t>Toutefois, sa conception de l’art le rapproche du romantisme « l’artiste doit pénétrer le sens caché des choses et aspirer à un infini d’ordre métaphysique et esthétique pour se consacrer à la beauté.</w:t>
      </w:r>
    </w:p>
    <w:p>
      <w:pPr>
        <w:pStyle w:val="Normal"/>
        <w:rPr/>
      </w:pPr>
      <w:r>
        <w:rPr/>
        <w:t>Métaphysique : toute réalité d’ordre spirituel, idé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delaire est attiré par le formalisme de Théophile Gautier et de sa rigueur. Il lui dédie « les Fleurs du Mal ». Mais il se détachera du maître du Parnasse (l’art pour l’art) à qui il reproche le manque d’émotion.</w:t>
      </w:r>
    </w:p>
    <w:p>
      <w:pPr>
        <w:pStyle w:val="Normal"/>
        <w:rPr/>
      </w:pPr>
      <w:r>
        <w:rPr/>
        <w:t>Formalisme : tendance à apporter plus d’importance à l’extérieur des choses (la forme plus que le fo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Œuvres  principales</w:t>
      </w:r>
      <w:r>
        <w:rPr/>
        <w:t> :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Poésie</w:t>
      </w:r>
      <w:r>
        <w:rPr/>
        <w:t> :  Les Fleurs du Mal  (1857)</w:t>
      </w:r>
    </w:p>
    <w:p>
      <w:pPr>
        <w:pStyle w:val="Normal"/>
        <w:rPr/>
      </w:pPr>
      <w:r>
        <w:rPr/>
        <w:t xml:space="preserve">                 </w:t>
      </w:r>
      <w:r>
        <w:rPr/>
        <w:t>Spleen de Paris (Poèmes en prose) – (Spleen : mot anglais.Mélancolie, état d’âme)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Journal intime</w:t>
      </w:r>
      <w:r>
        <w:rPr/>
        <w:t xml:space="preserve"> : Paradis Artifici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ification et style baudelairien</w:t>
      </w:r>
      <w:r>
        <w:rPr/>
        <w:t> :</w:t>
      </w:r>
    </w:p>
    <w:p>
      <w:pPr>
        <w:pStyle w:val="Normal"/>
        <w:rPr/>
      </w:pPr>
      <w:r>
        <w:rPr/>
        <w:t xml:space="preserve">   </w:t>
      </w:r>
      <w:r>
        <w:rPr/>
        <w:t>Alexandrin (12 syllabes) – Sonnet (2 quatrains et 2 tercets)</w:t>
      </w:r>
    </w:p>
    <w:p>
      <w:pPr>
        <w:pStyle w:val="Normal"/>
        <w:rPr/>
      </w:pPr>
      <w:r>
        <w:rPr/>
        <w:t xml:space="preserve">   </w:t>
      </w:r>
      <w:r>
        <w:rPr/>
        <w:t>Synesthésie : correspondance entre les 5 sens</w:t>
      </w:r>
    </w:p>
    <w:p>
      <w:pPr>
        <w:pStyle w:val="Normal"/>
        <w:rPr/>
      </w:pPr>
      <w:r>
        <w:rPr/>
        <w:t xml:space="preserve">   </w:t>
      </w:r>
      <w:r>
        <w:rPr/>
        <w:t>Prosopopée : faire parler  les morts ou les notions abstraites.</w:t>
      </w:r>
    </w:p>
    <w:p>
      <w:pPr>
        <w:pStyle w:val="Normal"/>
        <w:rPr/>
      </w:pPr>
      <w:r>
        <w:rPr/>
        <w:t xml:space="preserve">   </w:t>
      </w:r>
      <w:r>
        <w:rPr/>
        <w:t>Oxymore : les contraires</w:t>
      </w:r>
    </w:p>
    <w:p>
      <w:pPr>
        <w:pStyle w:val="Normal"/>
        <w:rPr/>
      </w:pPr>
      <w:r>
        <w:rPr/>
        <w:t xml:space="preserve">   </w:t>
      </w:r>
      <w:r>
        <w:rPr/>
        <w:t>Anaphore : répétitions</w:t>
      </w:r>
    </w:p>
    <w:p>
      <w:pPr>
        <w:pStyle w:val="Normal"/>
        <w:rPr/>
      </w:pPr>
      <w:r>
        <w:rPr/>
        <w:t xml:space="preserve">   </w:t>
      </w:r>
      <w:r>
        <w:rPr/>
        <w:t xml:space="preserve">Apostrophe : interpeller le lecteur </w:t>
      </w:r>
    </w:p>
    <w:p>
      <w:pPr>
        <w:pStyle w:val="Normal"/>
        <w:rPr/>
      </w:pPr>
      <w:r>
        <w:rPr/>
        <w:t xml:space="preserve">   </w:t>
      </w:r>
      <w:r>
        <w:rPr/>
        <w:t>Métaphore et Allégorie : analogie</w:t>
      </w:r>
    </w:p>
    <w:p>
      <w:pPr>
        <w:pStyle w:val="Normal"/>
        <w:rPr/>
      </w:pPr>
      <w:r>
        <w:rPr/>
        <w:t xml:space="preserve">   </w:t>
      </w:r>
      <w:r>
        <w:rPr/>
        <w:t>Lutte entre la morale (le bien) et Satan (le mal) – difficultés intérieures allant jusqu’à un certain goût du morb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mantisme</w:t>
      </w:r>
      <w:r>
        <w:rPr/>
        <w:t> : primauté du « moi » et du « je ». Poésie du cœur – passion – plainte – amour –nature – fuite du temps – conscience de la précarité de la vie humaine – souci humani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mbolisme</w:t>
      </w:r>
      <w:r>
        <w:rPr/>
        <w:t> : le monde réel n’est fait que d’apparence, mais il existe une autre réalité plus mystérieuse et plus complè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02:00Z</dcterms:created>
  <dc:creator>Fabrice Mercier</dc:creator>
  <dc:description/>
  <dc:language>en-US</dc:language>
  <cp:lastModifiedBy>Fabrice Mercier</cp:lastModifiedBy>
  <dcterms:modified xsi:type="dcterms:W3CDTF">2004-12-02T19:05:00Z</dcterms:modified>
  <cp:revision>1</cp:revision>
  <dc:subject/>
  <dc:title>BAUDELAIRE   CHARLES-PIERRE                      1821-1867</dc:title>
</cp:coreProperties>
</file>