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 de commen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’est après avoir rencontré fugitivement Cassandre Salviati que Ronsard va lui consacrer un recueil de 182 sonnets. Dans </w:t>
      </w:r>
      <w:r>
        <w:rPr>
          <w:i/>
          <w:iCs/>
        </w:rPr>
        <w:t>Comme un Chevreuil</w:t>
      </w:r>
      <w:r>
        <w:rPr/>
        <w:t>, le sonnet LIX, Ronsard se compare à un chevreuil innocent qui va être blessé à mort par un chasseur. Il essaye par cette comparaison de montrer ce qu’il ressent pour Cassandre Salviati. Nous allons d’abord nous intéresser à l’organisation du sonnet, puis la représentation de l’a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’organisation original du son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net (2 quatrains et deux tercets ) en décasylla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sion original</w:t>
      </w:r>
    </w:p>
    <w:p>
      <w:pPr>
        <w:pStyle w:val="Normal"/>
        <w:rPr/>
      </w:pPr>
      <w:r>
        <w:rPr/>
        <w:t>9 vers pour le comparant ( le chevreuil) insouciant</w:t>
      </w:r>
    </w:p>
    <w:p>
      <w:pPr>
        <w:pStyle w:val="Normal"/>
        <w:rPr/>
      </w:pPr>
      <w:r>
        <w:rPr/>
        <w:t>3 vers pour le comparant ( le chevreuil) blessé a mort</w:t>
      </w:r>
    </w:p>
    <w:p>
      <w:pPr>
        <w:pStyle w:val="Normal"/>
        <w:rPr/>
      </w:pPr>
      <w:r>
        <w:rPr/>
        <w:t>1 vers pour le comparé (Ronsard) insouciant</w:t>
      </w:r>
    </w:p>
    <w:p>
      <w:pPr>
        <w:pStyle w:val="Normal"/>
        <w:rPr/>
      </w:pPr>
      <w:r>
        <w:rPr/>
        <w:t>2 vers pour le comparé (Ronsard) souff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parant prend 11 vers contre 3 vers pour le compa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t de rupture forte vers 10 «  sinon alors qu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ers 5 est divisé en 3 partie=rythme alterné, ha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ers 5 est entièrement composé de monosyll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s plus long et plus lourds à partir du dr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nd imite la 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La représentation de l’am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ie Ronsard/ Chevreu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sard victime de l’am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x du chevreuil= naïveté, sensualité ( emmiellé ) presque effém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me inférieur à la fe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risme de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erbole : Cassandre chass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mine l’h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ie entre les traits et cupi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mour est une arme et l’amour fait plus de mal que de bi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33:00Z</dcterms:created>
  <dc:creator>Francois</dc:creator>
  <dc:description/>
  <dc:language>en-US</dc:language>
  <cp:lastModifiedBy>Francois</cp:lastModifiedBy>
  <dcterms:modified xsi:type="dcterms:W3CDTF">2005-02-13T13:33:00Z</dcterms:modified>
  <cp:revision>2</cp:revision>
  <dc:subject/>
  <dc:title>Plan de commentaire</dc:title>
</cp:coreProperties>
</file>