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DOM JUAN L’AMOUR ET LES FEMMES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roduc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 Le devoir de l’inconstance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Une loi de la natu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 Un devoir de just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 Un besoin de libert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I La poursuite du plaisir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La jouissance physi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 La jouissance esthéti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 La jouissance de la conquê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II Une conception cruelle de l’amour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Une volonté de puissance inquiétan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 Une comédie de l’amou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 La joie de faire souffri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clusi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4:24:00Z</dcterms:created>
  <dc:creator>DEC</dc:creator>
  <dc:description/>
  <dc:language>en-US</dc:language>
  <cp:lastModifiedBy>DEC</cp:lastModifiedBy>
  <dcterms:modified xsi:type="dcterms:W3CDTF">2005-02-13T14:30:00Z</dcterms:modified>
  <cp:revision>2</cp:revision>
  <dc:subject/>
  <dc:title>DOM JUAN L’AMOUR ET LES FEMMES</dc:title>
</cp:coreProperties>
</file>