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ACTE IV SCENE 3</w:t>
      </w:r>
    </w:p>
    <w:p>
      <w:pPr>
        <w:pStyle w:val="Normal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trod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 Importance des éléments extratextuels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Didascal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 Ponct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 Le théâtre dans le théât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I Une scène comiqu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Le farcesq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 Le ridicu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 Sganarelle un double en creux de Dom ju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clus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43:00Z</dcterms:created>
  <dc:creator>DEC</dc:creator>
  <dc:description/>
  <dc:language>en-US</dc:language>
  <cp:lastModifiedBy>DEC</cp:lastModifiedBy>
  <dcterms:modified xsi:type="dcterms:W3CDTF">2005-02-13T14:47:00Z</dcterms:modified>
  <cp:revision>1</cp:revision>
  <dc:subject/>
  <dc:title>ACTE IV SCENE 3</dc:title>
</cp:coreProperties>
</file>