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ONTE de LISLE Charle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818 1894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BIOGRA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 à La Réunion,passe sa 1</w:t>
      </w:r>
      <w:r>
        <w:rPr>
          <w:vertAlign w:val="superscript"/>
        </w:rPr>
        <w:t>ère</w:t>
      </w:r>
      <w:r>
        <w:rPr/>
        <w:t xml:space="preserve"> enfance à Nantes ,revient sur son île de 10à18 ans puis repart en France ou il fera des études de Droit à Re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e pense toutefois qu’à la litté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séjours au pays natal lui laissent une empreinte ineffaçable,étant envoûté par cette nature exotique et le souvenir d’une cousine morte à 19 ans dont il était amour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s « Poèmes antiques » 1852-1874, ses « Poèmes Barbares » 1862-1878</w:t>
      </w:r>
      <w:r>
        <w:rPr/>
        <w:t xml:space="preserve"> et sa participation dès </w:t>
      </w:r>
      <w:r>
        <w:rPr>
          <w:b/>
          <w:bCs/>
        </w:rPr>
        <w:t>1866 à la revue « Le Parnasse Contemporain</w:t>
      </w:r>
      <w:r>
        <w:rPr/>
        <w:t> » lui valent la célébrité et l’admiration de Baudel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erfection de sa poésie fait de lui le chef de l’école parnass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u en 1886 à l’Académie française pour succéder à Victor Hugo, il meurt à Louveciennes en 1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ssimisme et Refus de l’e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ditant sur les échecs de sa vie il inscrit dans son œuvre le dégoût du pré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jette l’effusion lyrique des romantiques et préfère l’impersonnalité même si la discrétion de ses rares confidences les rend encore plus poign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vers de ce goût du néant est la vision d’un monde « barbare »livré à la violence et à la cru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 la souffrance à l’échelle infinie du rê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ète de la souffrance il se détache du présent en élevant son art vers les hauteurs immobiles des civilisations antiques « Poèmes antiques »ou des lointains exotiques « Poèmes Barbares 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idéalisme est nourri de références à la Grèce An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lte de la Beauté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’exaltation parnassienne de la beauté des formes se traduit dans sa poésie par :</w:t>
      </w:r>
    </w:p>
    <w:p>
      <w:pPr>
        <w:pStyle w:val="Normal"/>
        <w:numPr>
          <w:ilvl w:val="0"/>
          <w:numId w:val="2"/>
        </w:numPr>
        <w:rPr/>
      </w:pPr>
      <w:r>
        <w:rPr/>
        <w:t>Des alexandrins fortement scandés</w:t>
      </w:r>
    </w:p>
    <w:p>
      <w:pPr>
        <w:pStyle w:val="Normal"/>
        <w:numPr>
          <w:ilvl w:val="0"/>
          <w:numId w:val="2"/>
        </w:numPr>
        <w:rPr/>
      </w:pPr>
      <w:r>
        <w:rPr/>
        <w:t>Des strophes rigoureusement articulé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description minutieuse des spectacles de la 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ature même de son génie contribue à une impression de plé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pratiquement un art de peintre(son culte de l’art rappelle celui de GAUTIER ) ou de sculpteur aux contours nets et fer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OEMES BARBARE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862-1878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>Ces poèmes font revivre les civilisations étrangères au monde gréco-romain, celles des peuples que les Grecs appelaient « barbares »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rPr/>
      </w:pPr>
      <w:r>
        <w:rPr/>
        <w:t>Civilisations et myth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peuples primitifs sont surtout connus par leur mythologie,leur histoire ,leurs mœurs ; leur mode de pens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onte de Lisle évoque l’antiquité biblique,l’Egypte, l’antiquité Homérique ; les peuples musulmans de la Perse et de l’Inde l’Espagne médiévale, les peuplades du Pacif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lace particulière est réservée aux pays nordiques ou celtiques avec leur rudesse « barba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dmirons encore ces poèmes pour leur caractère étrange et leur perfection formelle :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La mort des Dieux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  <w:t>« Barbare » ;cette revue des civilisations l’est par la vision sinistre d’une humanité en proie à des superstitions grossières qui déchaînent à travers les siècles les fanatismes et les massac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uteur manifeste son hostilité pour le Catholicisme (Inquisition du Moyen Age)mais vénère le Christ qui incarne la compassion pour les misères humain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ête du recueil il place « Qaïn » le plus évocateur des poèmes « Barbares » qui symbolise sa révolte contre les Dieux 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0:56:00Z</dcterms:created>
  <dc:creator>Francois</dc:creator>
  <dc:description/>
  <dc:language>en-US</dc:language>
  <cp:lastModifiedBy>Francois</cp:lastModifiedBy>
  <dcterms:modified xsi:type="dcterms:W3CDTF">2004-12-29T10:56:00Z</dcterms:modified>
  <cp:revision>2</cp:revision>
  <dc:subject/>
  <dc:title>LECONTE de LISLE Charles</dc:title>
</cp:coreProperties>
</file>