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jc w:val="center"/>
        <w:rPr>
          <w:rFonts w:eastAsia="Lucida Sans Unicode"/>
          <w:i/>
          <w:i/>
          <w:iCs/>
          <w:sz w:val="36"/>
          <w:szCs w:val="36"/>
          <w:u w:val="single"/>
          <w:lang w:eastAsia="zxx"/>
        </w:rPr>
      </w:pPr>
      <w:r>
        <w:rPr>
          <w:rFonts w:eastAsia="Lucida Sans Unicode"/>
          <w:i/>
          <w:iCs/>
          <w:sz w:val="36"/>
          <w:szCs w:val="36"/>
          <w:u w:val="single"/>
          <w:lang w:eastAsia="zxx"/>
        </w:rPr>
        <w:t>Le Cerf se voyant dans l'eau,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/>
      </w:pPr>
      <w:r>
        <w:rPr>
          <w:rFonts w:eastAsia="Lucida Sans Unicode"/>
          <w:b w:val="false"/>
          <w:bCs w:val="false"/>
          <w:kern w:val="0"/>
          <w:sz w:val="36"/>
          <w:szCs w:val="36"/>
          <w:u w:val="single"/>
          <w:lang w:eastAsia="zxx"/>
        </w:rPr>
        <w:t>Les Fables</w:t>
      </w: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  <w:t>, Livre VI, Fable 9, Jean de la Fontaine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Dans le cristal d'une fontaine </w:t>
        <w:br/>
        <w:t xml:space="preserve">        Un Cerf se mirant autrefois </w:t>
        <w:br/>
        <w:t xml:space="preserve">        Louait la beauté de son bois, </w:t>
        <w:br/>
        <w:t xml:space="preserve">        Et ne pouvait qu'avecque peine </w:t>
        <w:br/>
        <w:t xml:space="preserve">        Souffrir ses jambes de fuseaux, </w:t>
        <w:br/>
        <w:t xml:space="preserve">Dont il voyait l'objet se perdre dans les eaux. </w:t>
        <w:br/>
        <w:t xml:space="preserve">Quelle proportion de mes pieds à ma tête ! </w:t>
        <w:br/>
        <w:t xml:space="preserve">Disait-il en voyant leur ombre avec douleur : </w:t>
        <w:br/>
        <w:t xml:space="preserve">Des taillis les plus hauts mon front atteint le faîte ; </w:t>
        <w:br/>
        <w:t xml:space="preserve">        Mes pieds ne me font point d'honneur. </w:t>
        <w:br/>
        <w:t xml:space="preserve">            Tout en parlant de la sorte, </w:t>
        <w:br/>
        <w:t xml:space="preserve">            Un Limier le fait partir ; </w:t>
        <w:br/>
        <w:t xml:space="preserve">            Il tâche à se garantir ; </w:t>
        <w:br/>
        <w:t xml:space="preserve">            Dans les forêts il s'emporte. </w:t>
        <w:br/>
        <w:t xml:space="preserve">        Son bois, dommageable ornement, </w:t>
        <w:br/>
        <w:t xml:space="preserve">        L'arrêtant à chaque moment, </w:t>
        <w:br/>
        <w:t xml:space="preserve">        Nuit à l'office que lui rendent </w:t>
        <w:br/>
        <w:t xml:space="preserve">        Ses pieds, de qui ses jours dépendent. </w:t>
        <w:br/>
        <w:t xml:space="preserve">Il se dédit alors, et maudit les présents </w:t>
        <w:br/>
        <w:t xml:space="preserve">        Que le Ciel lui fait tous les ans. </w:t>
      </w:r>
    </w:p>
    <w:p>
      <w:pPr>
        <w:pStyle w:val="Normal"/>
        <w:rPr/>
      </w:pPr>
      <w:r>
        <w:rPr/>
        <w:t xml:space="preserve">Nous faisons cas du beau, nous méprisons l'utile ; </w:t>
        <w:br/>
        <w:t xml:space="preserve">        Et le beau souvent nous détruit. </w:t>
        <w:br/>
        <w:t xml:space="preserve">Ce Cerf blâme ses pieds qui le rendent agile ; </w:t>
        <w:br/>
        <w:t xml:space="preserve">        Il estime un bois qui lui n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ucida Sans Unicode"/>
          <w:i/>
          <w:i/>
          <w:iCs/>
          <w:sz w:val="36"/>
          <w:szCs w:val="36"/>
          <w:u w:val="single"/>
          <w:lang w:eastAsia="zxx"/>
        </w:rPr>
      </w:pPr>
      <w:r>
        <w:rPr>
          <w:rFonts w:eastAsia="Lucida Sans Unicode"/>
          <w:i/>
          <w:iCs/>
          <w:sz w:val="36"/>
          <w:szCs w:val="36"/>
          <w:u w:val="single"/>
          <w:lang w:eastAsia="zxx"/>
        </w:rPr>
        <w:t>Le Curé et le Mort,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/>
      </w:pPr>
      <w:r>
        <w:rPr>
          <w:rFonts w:eastAsia="Lucida Sans Unicode"/>
          <w:b w:val="false"/>
          <w:bCs w:val="false"/>
          <w:kern w:val="0"/>
          <w:sz w:val="36"/>
          <w:szCs w:val="36"/>
          <w:u w:val="single"/>
          <w:lang w:eastAsia="zxx"/>
        </w:rPr>
        <w:t>Les Fables</w:t>
      </w: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  <w:t>, Livres VII, Fable 10, Jean de la Fontaine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Heading2"/>
        <w:spacing w:before="0" w:after="0"/>
        <w:jc w:val="center"/>
        <w:rPr>
          <w:rFonts w:eastAsia="Lucida Sans Unicode"/>
          <w:b w:val="false"/>
          <w:b w:val="false"/>
          <w:bCs w:val="false"/>
          <w:kern w:val="0"/>
          <w:sz w:val="24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24"/>
          <w:szCs w:val="36"/>
          <w:lang w:eastAsia="zxx"/>
        </w:rPr>
      </w:r>
    </w:p>
    <w:p>
      <w:pPr>
        <w:pStyle w:val="TextBody"/>
        <w:rPr>
          <w:color w:val="0768A6"/>
          <w:sz w:val="24"/>
        </w:rPr>
      </w:pPr>
      <w:r>
        <w:rPr/>
        <w:t xml:space="preserve">        </w:t>
      </w:r>
      <w:r>
        <w:rPr>
          <w:sz w:val="24"/>
        </w:rPr>
        <w:t>Un mort s'en allait tristement</w:t>
        <w:br/>
      </w:r>
      <w:r>
        <w:rPr/>
        <w:t xml:space="preserve">        </w:t>
      </w:r>
      <w:r>
        <w:rPr>
          <w:sz w:val="24"/>
        </w:rPr>
        <w:t>S'emparer de son dernier gîte ;</w:t>
        <w:br/>
      </w:r>
      <w:r>
        <w:rPr/>
        <w:t xml:space="preserve">        </w:t>
      </w:r>
      <w:r>
        <w:rPr>
          <w:sz w:val="24"/>
        </w:rPr>
        <w:t>Un Curé s'en allait gaiement</w:t>
        <w:br/>
      </w:r>
      <w:r>
        <w:rPr/>
        <w:t xml:space="preserve">        </w:t>
      </w:r>
      <w:r>
        <w:rPr>
          <w:sz w:val="24"/>
        </w:rPr>
        <w:t>Enterrer ce mort au plus vite.</w:t>
        <w:br/>
        <w:t>Notre défunt était en carrosse porté,</w:t>
        <w:br/>
      </w:r>
      <w:r>
        <w:rPr/>
        <w:t xml:space="preserve">        </w:t>
      </w:r>
      <w:r>
        <w:rPr>
          <w:sz w:val="24"/>
        </w:rPr>
        <w:t>Bien et dûment empaqueté,</w:t>
        <w:br/>
        <w:t>Et vêtu d'une robe, hélas ! qu'on nomme bière,</w:t>
        <w:br/>
      </w:r>
      <w:r>
        <w:rPr/>
        <w:t xml:space="preserve">        </w:t>
      </w:r>
      <w:r>
        <w:rPr>
          <w:sz w:val="24"/>
        </w:rPr>
        <w:t>Robe d'hiver, robe d'été,</w:t>
        <w:br/>
      </w:r>
      <w:r>
        <w:rPr/>
        <w:t xml:space="preserve">        </w:t>
      </w:r>
      <w:r>
        <w:rPr>
          <w:sz w:val="24"/>
        </w:rPr>
        <w:t>Que les morts ne dépouillent guère.</w:t>
        <w:br/>
      </w:r>
      <w:r>
        <w:rPr/>
        <w:t xml:space="preserve">        </w:t>
      </w:r>
      <w:r>
        <w:rPr>
          <w:sz w:val="24"/>
        </w:rPr>
        <w:t>Le Pasteur était à côté,</w:t>
        <w:br/>
      </w:r>
      <w:r>
        <w:rPr/>
        <w:t xml:space="preserve">        </w:t>
      </w:r>
      <w:r>
        <w:rPr>
          <w:sz w:val="24"/>
        </w:rPr>
        <w:t>Et récitait à l'ordinaire</w:t>
        <w:br/>
      </w:r>
      <w:r>
        <w:rPr/>
        <w:t xml:space="preserve">        </w:t>
      </w:r>
      <w:r>
        <w:rPr>
          <w:sz w:val="24"/>
        </w:rPr>
        <w:t>Maintes dévotes oraisons,</w:t>
        <w:br/>
      </w:r>
      <w:r>
        <w:rPr/>
        <w:t xml:space="preserve">        </w:t>
      </w:r>
      <w:r>
        <w:rPr>
          <w:sz w:val="24"/>
        </w:rPr>
        <w:t>Et des psaumes et des leçons,</w:t>
        <w:br/>
      </w:r>
      <w:r>
        <w:rPr/>
        <w:t xml:space="preserve">        </w:t>
      </w:r>
      <w:r>
        <w:rPr>
          <w:sz w:val="24"/>
        </w:rPr>
        <w:t>Et des versets et des répons :</w:t>
        <w:br/>
      </w:r>
      <w:r>
        <w:rPr/>
        <w:t xml:space="preserve">        </w:t>
      </w:r>
      <w:r>
        <w:rPr>
          <w:sz w:val="24"/>
        </w:rPr>
        <w:t>Monsieur le Mort, laissez-nous faire,</w:t>
        <w:br/>
        <w:t>On vous en donnera de toutes les façons ;</w:t>
        <w:br/>
      </w:r>
      <w:r>
        <w:rPr/>
        <w:t xml:space="preserve">        </w:t>
      </w:r>
      <w:r>
        <w:rPr>
          <w:sz w:val="24"/>
        </w:rPr>
        <w:t>Il ne s'agit que du salaire.</w:t>
        <w:br/>
        <w:t>Messire Jean Chouart couvait des yeux son mort,</w:t>
        <w:br/>
        <w:t>Comme si l'on eût dû lui ravir ce trésor,</w:t>
        <w:br/>
      </w:r>
      <w:r>
        <w:rPr/>
        <w:t xml:space="preserve">        </w:t>
      </w:r>
      <w:r>
        <w:rPr>
          <w:sz w:val="24"/>
        </w:rPr>
        <w:t>Et des regards semblait lui dire :</w:t>
        <w:br/>
      </w:r>
      <w:r>
        <w:rPr/>
        <w:t xml:space="preserve">        </w:t>
      </w:r>
      <w:r>
        <w:rPr>
          <w:sz w:val="24"/>
        </w:rPr>
        <w:t>Monsieur le Mort, j'aurai de vous</w:t>
        <w:br/>
      </w:r>
      <w:r>
        <w:rPr/>
        <w:t xml:space="preserve">        </w:t>
      </w:r>
      <w:r>
        <w:rPr>
          <w:sz w:val="24"/>
        </w:rPr>
        <w:t>Tant en argent, et tant en cire,</w:t>
        <w:br/>
      </w:r>
      <w:r>
        <w:rPr/>
        <w:t xml:space="preserve">        </w:t>
      </w:r>
      <w:r>
        <w:rPr>
          <w:sz w:val="24"/>
        </w:rPr>
        <w:t>Et tant en autres menus coûts.</w:t>
        <w:br/>
      </w:r>
      <w:r>
        <w:rPr/>
        <w:t xml:space="preserve">        </w:t>
      </w:r>
      <w:r>
        <w:rPr>
          <w:sz w:val="24"/>
        </w:rPr>
        <w:t>Il fondait là-dessus l'achat d'une feuillette</w:t>
        <w:br/>
      </w:r>
      <w:r>
        <w:rPr/>
        <w:t xml:space="preserve">        </w:t>
      </w:r>
      <w:r>
        <w:rPr>
          <w:sz w:val="24"/>
        </w:rPr>
        <w:t>Du meilleur vin des environs ;</w:t>
        <w:br/>
      </w:r>
      <w:r>
        <w:rPr/>
        <w:t xml:space="preserve">        </w:t>
      </w:r>
      <w:r>
        <w:rPr>
          <w:sz w:val="24"/>
        </w:rPr>
        <w:t>Certaine nièce assez propette</w:t>
        <w:br/>
      </w:r>
      <w:r>
        <w:rPr/>
        <w:t xml:space="preserve">        </w:t>
      </w:r>
      <w:r>
        <w:rPr>
          <w:sz w:val="24"/>
        </w:rPr>
        <w:t>Et sa chambrière Pâquette</w:t>
        <w:br/>
      </w:r>
      <w:r>
        <w:rPr/>
        <w:t xml:space="preserve">        </w:t>
      </w:r>
      <w:r>
        <w:rPr>
          <w:sz w:val="24"/>
        </w:rPr>
        <w:t>Devaient avoir des cotillons.</w:t>
        <w:br/>
      </w:r>
      <w:r>
        <w:rPr/>
        <w:t xml:space="preserve">        </w:t>
      </w:r>
      <w:r>
        <w:rPr>
          <w:sz w:val="24"/>
        </w:rPr>
        <w:t>Sur cette agréable pensée</w:t>
        <w:br/>
      </w:r>
      <w:r>
        <w:rPr/>
        <w:t xml:space="preserve">        </w:t>
      </w:r>
      <w:r>
        <w:rPr>
          <w:sz w:val="24"/>
        </w:rPr>
        <w:t>Un heurt survient, adieu le char.</w:t>
        <w:br/>
      </w:r>
      <w:r>
        <w:rPr/>
        <w:t xml:space="preserve">        </w:t>
      </w:r>
      <w:r>
        <w:rPr>
          <w:sz w:val="24"/>
        </w:rPr>
        <w:t>Voilà Messire Jean Chouart</w:t>
        <w:br/>
        <w:t>Qui du choc de son mort a la tête cassée :</w:t>
        <w:br/>
        <w:t>Le Paroissien en plomb entraîne son Pasteur ;</w:t>
        <w:br/>
      </w:r>
      <w:r>
        <w:rPr/>
        <w:t xml:space="preserve">        </w:t>
      </w:r>
      <w:r>
        <w:rPr>
          <w:sz w:val="24"/>
        </w:rPr>
        <w:t>Notre Curé suit son Seigneur ;</w:t>
        <w:br/>
      </w:r>
      <w:r>
        <w:rPr/>
        <w:t xml:space="preserve">        </w:t>
      </w:r>
      <w:r>
        <w:rPr>
          <w:sz w:val="24"/>
        </w:rPr>
        <w:t>Tous deux s'en vont de compagnie.</w:t>
        <w:br/>
      </w:r>
      <w:r>
        <w:rPr/>
        <w:t xml:space="preserve">        </w:t>
      </w:r>
      <w:r>
        <w:rPr>
          <w:sz w:val="24"/>
        </w:rPr>
        <w:t>Proprement toute notre vie ;</w:t>
        <w:br/>
        <w:t>Est le curé Chouart, qui sur son mort comptait,</w:t>
        <w:br/>
      </w:r>
      <w:r>
        <w:rPr/>
        <w:t xml:space="preserve">        </w:t>
      </w:r>
      <w:r>
        <w:rPr>
          <w:sz w:val="24"/>
        </w:rPr>
        <w:t>Et la fable du Pot au lait.</w:t>
      </w:r>
    </w:p>
    <w:p>
      <w:pPr>
        <w:pStyle w:val="Normal"/>
        <w:rPr>
          <w:color w:val="0768A6"/>
          <w:sz w:val="26"/>
        </w:rPr>
      </w:pPr>
      <w:r>
        <w:rPr>
          <w:color w:val="0768A6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Lucida Sans Unicode"/>
          <w:i/>
          <w:i/>
          <w:iCs/>
          <w:sz w:val="36"/>
          <w:szCs w:val="36"/>
          <w:u w:val="single"/>
          <w:lang w:eastAsia="zxx"/>
        </w:rPr>
      </w:pPr>
      <w:r>
        <w:rPr>
          <w:rFonts w:eastAsia="Lucida Sans Unicode"/>
          <w:i/>
          <w:iCs/>
          <w:sz w:val="36"/>
          <w:szCs w:val="36"/>
          <w:u w:val="single"/>
          <w:lang w:eastAsia="zxx"/>
        </w:rPr>
        <w:t>La Cour du Lion,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/>
      </w:pPr>
      <w:r>
        <w:rPr>
          <w:rFonts w:eastAsia="Lucida Sans Unicode"/>
          <w:b w:val="false"/>
          <w:bCs w:val="false"/>
          <w:kern w:val="0"/>
          <w:sz w:val="36"/>
          <w:szCs w:val="36"/>
          <w:u w:val="single"/>
          <w:lang w:eastAsia="zxx"/>
        </w:rPr>
        <w:t>Les Fables</w:t>
      </w: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  <w:t>, Livres VII, Fable 6, Jean de la Fontaine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NormalWeb"/>
        <w:spacing w:before="0" w:after="0"/>
        <w:jc w:val="center"/>
        <w:rPr>
          <w:rFonts w:eastAsia="Lucida Sans Unicode"/>
          <w:b/>
          <w:b/>
          <w:bCs/>
          <w:kern w:val="0"/>
          <w:sz w:val="36"/>
          <w:szCs w:val="18"/>
          <w:lang w:eastAsia="zxx"/>
        </w:rPr>
      </w:pPr>
      <w:r>
        <w:rPr>
          <w:rFonts w:eastAsia="Lucida Sans Unicode"/>
          <w:b/>
          <w:bCs/>
          <w:kern w:val="0"/>
          <w:sz w:val="36"/>
          <w:szCs w:val="18"/>
          <w:lang w:eastAsia="zxx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Sa Majesté Lionne un jour voulut connaître </w:t>
        <w:br/>
        <w:t xml:space="preserve">De quelles nations le Ciel l'avait fait maître. </w:t>
        <w:br/>
        <w:t xml:space="preserve">        Il manda donc par députés </w:t>
        <w:br/>
        <w:t xml:space="preserve">        Ses vassaux de toute nature, </w:t>
        <w:br/>
        <w:t xml:space="preserve">        Envoyant de tous les côtés </w:t>
        <w:br/>
        <w:t xml:space="preserve">        Une circulaire écriture, </w:t>
        <w:br/>
        <w:t xml:space="preserve">        Avec son sceau. L'écrit portait </w:t>
        <w:br/>
        <w:t xml:space="preserve">        Qu'un mois durant le Roi tiendrait </w:t>
        <w:br/>
        <w:t xml:space="preserve">        Cour plénière, dont l'ouverture </w:t>
        <w:br/>
        <w:t xml:space="preserve">        Devait être un fort grand festin, </w:t>
        <w:br/>
        <w:t xml:space="preserve">        Suivi des tours de Fagotin. </w:t>
        <w:br/>
        <w:t xml:space="preserve">        Par ce trait de magnificence </w:t>
        <w:br/>
        <w:t xml:space="preserve">Le Prince à ses sujets étalait sa puissance. </w:t>
        <w:br/>
        <w:t xml:space="preserve">        En son Louvre il les invita. </w:t>
        <w:br/>
        <w:t xml:space="preserve">Quel Louvre ! Un vrai charnier, dont l'odeur se porta </w:t>
        <w:br/>
        <w:t xml:space="preserve">D'abord au nez des gens. L'Ours boucha sa narine : </w:t>
        <w:br/>
        <w:t xml:space="preserve">Il se fût bien passé de faire cette mine, </w:t>
        <w:br/>
        <w:t xml:space="preserve">Sa grimace déplut. Le Monarque irrité </w:t>
        <w:br/>
        <w:t xml:space="preserve">L'envoya chez Pluton faire le dégoûté. </w:t>
        <w:br/>
        <w:t xml:space="preserve">Le Singe approuva fort cette sévérité ; </w:t>
        <w:br/>
        <w:t xml:space="preserve">Et flatteur excessif il loua la colère, </w:t>
        <w:br/>
        <w:t xml:space="preserve">Et la griffe du Prince, et l'antre, et cette odeur : </w:t>
        <w:br/>
        <w:t xml:space="preserve">        Il n'était ambre, il n'était fleur, </w:t>
        <w:br/>
        <w:t xml:space="preserve">Qui ne fût ail au prix. Sa sotte flatterie </w:t>
        <w:br/>
        <w:t xml:space="preserve">Eut un mauvais succès, et fut encor punie. </w:t>
        <w:br/>
        <w:t xml:space="preserve">        Ce Monseigneur du Lion-là </w:t>
        <w:br/>
        <w:t xml:space="preserve">        Fut parent de Caligula. </w:t>
        <w:br/>
        <w:t xml:space="preserve">Le Renard étant proche : « Or çà, lui dit le Sire, </w:t>
        <w:br/>
        <w:t xml:space="preserve">Que sens-tu ? dis-le-moi : parle sans déguiser. » </w:t>
        <w:br/>
        <w:t xml:space="preserve">        L'autre aussitôt de s'excuser, </w:t>
        <w:br/>
        <w:t xml:space="preserve">Alléguant un grand rhume : il ne pouvait que dire </w:t>
        <w:br/>
        <w:t xml:space="preserve">        Sans odorat ; bref il s'en tire. </w:t>
        <w:br/>
        <w:t xml:space="preserve">        Ceci vous sert d'enseignement.</w:t>
        <w:br/>
        <w:t xml:space="preserve">Ne soyez à la Cour, si vous voulez y plaire, </w:t>
        <w:br/>
        <w:t xml:space="preserve">Ni fade adulateur, ni parleur trop sincère ; </w:t>
        <w:br/>
        <w:t xml:space="preserve">Et tâchez quelquefois de répondre en Norma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eastAsia="Lucida Sans Unicode"/>
          <w:i/>
          <w:iCs/>
          <w:sz w:val="36"/>
          <w:szCs w:val="36"/>
          <w:u w:val="single"/>
          <w:lang w:eastAsia="zxx"/>
        </w:rPr>
        <w:t>La Jeune Veuve ,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/>
      </w:pPr>
      <w:r>
        <w:rPr>
          <w:rFonts w:eastAsia="Lucida Sans Unicode"/>
          <w:b w:val="false"/>
          <w:bCs w:val="false"/>
          <w:kern w:val="0"/>
          <w:sz w:val="36"/>
          <w:szCs w:val="36"/>
          <w:u w:val="single"/>
          <w:lang w:eastAsia="zxx"/>
        </w:rPr>
        <w:t>Les Fables,</w:t>
      </w: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  <w:t xml:space="preserve"> Livre VI, Fable 21, Jean de la Fontaine</w:t>
      </w:r>
    </w:p>
    <w:p>
      <w:pPr>
        <w:pStyle w:val="Heading1"/>
        <w:keepNext w:val="true"/>
        <w:widowControl w:val="false"/>
        <w:suppressLineNumbers/>
        <w:suppressAutoHyphens w:val="true"/>
        <w:spacing w:before="0" w:after="0"/>
        <w:jc w:val="right"/>
        <w:rPr>
          <w:rFonts w:eastAsia="Lucida Sans Unicode"/>
          <w:b w:val="false"/>
          <w:b w:val="false"/>
          <w:bCs w:val="false"/>
          <w:kern w:val="0"/>
          <w:sz w:val="36"/>
          <w:szCs w:val="36"/>
          <w:lang w:eastAsia="zxx"/>
        </w:rPr>
      </w:pPr>
      <w:r>
        <w:rPr>
          <w:rFonts w:eastAsia="Lucida Sans Unicode"/>
          <w:b w:val="false"/>
          <w:bCs w:val="false"/>
          <w:kern w:val="0"/>
          <w:sz w:val="36"/>
          <w:szCs w:val="36"/>
          <w:lang w:eastAsia="zxx"/>
        </w:rPr>
      </w:r>
    </w:p>
    <w:p>
      <w:pPr>
        <w:pStyle w:val="Normal"/>
        <w:rPr/>
      </w:pPr>
      <w:r>
        <w:rPr>
          <w:sz w:val="23"/>
        </w:rPr>
        <w:t xml:space="preserve">La perte d'un époux ne va point sans soupirs, </w:t>
        <w:br/>
        <w:t xml:space="preserve">On fait beaucoup de bruit ; et puis on se console : </w:t>
        <w:br/>
        <w:t>Sur les ailes du Temps la tristesse s'envole ;</w:t>
        <w:br/>
        <w:t xml:space="preserve">        Le Temps ramène les plaisirs.</w:t>
        <w:br/>
        <w:t xml:space="preserve">        Entre la veuve d'une année</w:t>
        <w:br/>
        <w:t xml:space="preserve">        Et la veuve d'une journée</w:t>
        <w:br/>
        <w:t>La différence est grande ; on ne croirait jamais</w:t>
        <w:br/>
        <w:t xml:space="preserve">        Que ce fût la même personne :</w:t>
        <w:br/>
        <w:t>L'une fait fuir les gens, et l'autre a mille attraits.</w:t>
        <w:br/>
        <w:t xml:space="preserve">Aux soupirs vrais ou faux celle-là s'abandonne ; </w:t>
        <w:br/>
        <w:t>C'est toujours même note et pareil entretien ;</w:t>
        <w:br/>
        <w:t xml:space="preserve">        On dit qu'on est inconsolable ;</w:t>
        <w:br/>
        <w:t xml:space="preserve">        On le dit, mais il n'en est rien,</w:t>
        <w:br/>
        <w:t xml:space="preserve">        Comme on verra par cette fable,</w:t>
        <w:br/>
        <w:t xml:space="preserve">        Ou plutôt par la vérité. </w:t>
      </w:r>
    </w:p>
    <w:p>
      <w:pPr>
        <w:pStyle w:val="Normal"/>
        <w:rPr/>
      </w:pPr>
      <w:r>
        <w:rPr>
          <w:sz w:val="23"/>
        </w:rPr>
        <w:t xml:space="preserve">        </w:t>
      </w:r>
      <w:r>
        <w:rPr>
          <w:sz w:val="23"/>
        </w:rPr>
        <w:t xml:space="preserve">L'Epoux d'une jeune beauté </w:t>
        <w:br/>
        <w:t xml:space="preserve">Partait pour l'autre monde. A ses côtés, sa femme </w:t>
        <w:br/>
        <w:t>Lui criait : " Attends-moi, je te suis ; et mon âme,</w:t>
        <w:br/>
        <w:t xml:space="preserve">Aussi bien que la tienne, est prête à s'envoler. " </w:t>
        <w:br/>
        <w:t xml:space="preserve">        Le Mari fait seul le voyage.</w:t>
        <w:br/>
        <w:t>La Belle avait un père, homme prudent et sage ;</w:t>
        <w:br/>
        <w:t xml:space="preserve">        Il laissa le torrent couler.</w:t>
        <w:br/>
        <w:t xml:space="preserve">        A la fin, pour la consoler :</w:t>
        <w:br/>
        <w:t xml:space="preserve">" Ma fille, lui dit-il, c'est trop verser de larmes : </w:t>
        <w:br/>
        <w:t xml:space="preserve">Qu'a besoin le défunt que vous noyiez vos charmes ? </w:t>
        <w:br/>
        <w:t>Puisqu'il est des vivants, ne songez plus aux morts.</w:t>
        <w:br/>
        <w:t xml:space="preserve">        Je ne dis pas que tout à l'heure</w:t>
        <w:br/>
        <w:t xml:space="preserve">        Une condition meilleure</w:t>
        <w:br/>
        <w:t xml:space="preserve">        Change en des noces ces transports ;</w:t>
        <w:br/>
        <w:t xml:space="preserve">Mais, après certain temps, souffrez qu'on vous propose </w:t>
        <w:br/>
        <w:t>Un époux beau, bien fait, jeune, et tout autre chose</w:t>
        <w:br/>
        <w:t xml:space="preserve">    Que le défunt. - Ah ! dit-elle aussitôt, </w:t>
        <w:br/>
        <w:t xml:space="preserve">        Un Cloître est l'époux qu'il me faut. " </w:t>
        <w:br/>
        <w:t>Le père lui laissa digérer sa disgrâce.</w:t>
        <w:br/>
        <w:t xml:space="preserve">        Un mois de la sorte se passe ;</w:t>
        <w:br/>
        <w:t>L'autre mois, on l'emploie à changer tous les jours</w:t>
        <w:br/>
        <w:t xml:space="preserve">Quelque chose à l'habit, au linge, à la coiffure : </w:t>
        <w:br/>
        <w:t xml:space="preserve">        Le deuil enfin sert de parure,</w:t>
        <w:br/>
        <w:t xml:space="preserve">        En attendant d'autres atours.</w:t>
        <w:br/>
        <w:t xml:space="preserve">        Toute la bande des Amours</w:t>
        <w:br/>
        <w:t>Revient au colombier ; les jeux, les ris, la danse,</w:t>
        <w:br/>
        <w:t xml:space="preserve">        Ont aussi leur tour à la fin :</w:t>
        <w:br/>
        <w:t xml:space="preserve">        On se plonge soir et matin</w:t>
        <w:br/>
        <w:t xml:space="preserve">        Dans la fontaine de Jouvence. </w:t>
      </w:r>
    </w:p>
    <w:p>
      <w:pPr>
        <w:pStyle w:val="Normal"/>
        <w:rPr/>
      </w:pPr>
      <w:r>
        <w:rPr>
          <w:sz w:val="23"/>
        </w:rPr>
        <w:t xml:space="preserve">Le Père ne craint plus ce défunt tant chéri ; </w:t>
        <w:br/>
        <w:t xml:space="preserve">Mais comme il ne parlait de rien à notre belle : </w:t>
        <w:br/>
        <w:t xml:space="preserve">        " Où donc est le jeune mari</w:t>
        <w:br/>
        <w:t xml:space="preserve">        Que vous m'avez promis ? " dit-ell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768A6"/>
      <w:sz w:val="36"/>
      <w:szCs w:val="36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19:00Z</dcterms:created>
  <dc:creator>Fabrice Mercier</dc:creator>
  <dc:description/>
  <dc:language>en-US</dc:language>
  <cp:lastModifiedBy>Fabrice Mercier</cp:lastModifiedBy>
  <dcterms:modified xsi:type="dcterms:W3CDTF">2005-05-18T17:37:00Z</dcterms:modified>
  <cp:revision>6</cp:revision>
  <dc:subject/>
  <dc:title>Le Cerf se voyant dans l'eau,</dc:title>
</cp:coreProperties>
</file>