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VERLAINE  PAUL-MARIE</w:t>
      </w:r>
      <w:r>
        <w:rPr/>
        <w:t xml:space="preserve">                      </w:t>
      </w:r>
      <w:r>
        <w:rPr>
          <w:b/>
          <w:bCs/>
        </w:rPr>
        <w:t>1844-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ance paisible (choyé par sa mère) – Jeune homme il est affecté par la mort de sa cousine, il commence à boire (absinthe) et malgré des rémissions, il mourra dans la misère et la déchéance.</w:t>
      </w:r>
    </w:p>
    <w:p>
      <w:pPr>
        <w:pStyle w:val="Normal"/>
        <w:rPr/>
      </w:pPr>
      <w:r>
        <w:rPr/>
        <w:t>Relations très perturbées et mouvementées avec Rimbaud. Il le blesse en 1873, il fera 3 ans de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pères historiques</w:t>
      </w:r>
      <w:r>
        <w:rPr/>
        <w:t> :  Second Empire – Napoléon III (1852-1870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Guerre franco-prussienne  - Commune de Paris (grands affrontements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ébut de la 3</w:t>
      </w:r>
      <w:r>
        <w:rPr>
          <w:vertAlign w:val="superscript"/>
        </w:rPr>
        <w:t>e</w:t>
      </w:r>
      <w:r>
        <w:rPr/>
        <w:t xml:space="preserve"> République (18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uvement littéraire</w:t>
      </w:r>
      <w:r>
        <w:rPr/>
        <w:t> : d’abord influencé par les Parnassiens (Sully – Prud’homme – Anatole France) et ensuite par le Symbolisme. La jeune génération symboliste prend Verlaine comme chef de file et le nomme « Le Prince des Poètes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ification et musicalité</w:t>
      </w:r>
      <w:r>
        <w:rPr/>
        <w:t xml:space="preserve"> :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Vers impairs</w:t>
      </w:r>
      <w:r>
        <w:rPr/>
        <w:t> : heptasyllabe (7)  - pentasyllabe (5) : ce procédé apporte au poème souplesse, déséquilibre, légèreté. Il rompt ainsi avec le balancement classique (vers pairs) pour obtenir un effet d’ondulation et de marivaudage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Sonorités</w:t>
      </w:r>
      <w:r>
        <w:rPr/>
        <w:t> : assonances (voyelles) et allitérations (conso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poétique verlainienne</w:t>
      </w:r>
      <w:r>
        <w:rPr/>
        <w:t> : « Indécis au Précis se joint » : tonalités fluides faites de sensations et de suggestions.  Usage des modalisateurs, diminutifs et imprécisions, cette notion d’affaiblissement donne à la poésie verlainienne une esthétique « impressionniste ». La transposition des sentiments en sensations pures, forme le « symbolisme » de son œu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Œuvres principal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èmes Saturniens (1866)</w:t>
      </w:r>
    </w:p>
    <w:p>
      <w:pPr>
        <w:pStyle w:val="Normal"/>
        <w:rPr/>
      </w:pPr>
      <w:r>
        <w:rPr/>
        <w:t xml:space="preserve">   </w:t>
      </w:r>
      <w:r>
        <w:rPr/>
        <w:t>Fêtes Galantes (1869)</w:t>
      </w:r>
    </w:p>
    <w:p>
      <w:pPr>
        <w:pStyle w:val="Normal"/>
        <w:rPr/>
      </w:pPr>
      <w:r>
        <w:rPr/>
        <w:t xml:space="preserve">   </w:t>
      </w:r>
      <w:r>
        <w:rPr/>
        <w:t>La Bonne Chanson (1870)</w:t>
      </w:r>
    </w:p>
    <w:p>
      <w:pPr>
        <w:pStyle w:val="Normal"/>
        <w:rPr/>
      </w:pPr>
      <w:r>
        <w:rPr/>
        <w:t xml:space="preserve">   </w:t>
      </w:r>
      <w:r>
        <w:rPr/>
        <w:t>Romances sans paroles (1874)</w:t>
      </w:r>
    </w:p>
    <w:p>
      <w:pPr>
        <w:pStyle w:val="Normal"/>
        <w:rPr/>
      </w:pPr>
      <w:r>
        <w:rPr/>
        <w:t xml:space="preserve">   </w:t>
      </w:r>
      <w:r>
        <w:rPr/>
        <w:t>Sagesse (1880)</w:t>
      </w:r>
    </w:p>
    <w:p>
      <w:pPr>
        <w:pStyle w:val="Normal"/>
        <w:rPr/>
      </w:pPr>
      <w:r>
        <w:rPr/>
        <w:t xml:space="preserve">   </w:t>
      </w:r>
      <w:r>
        <w:rPr/>
        <w:t>Jadis et Naguère (1884)</w:t>
      </w:r>
    </w:p>
    <w:p>
      <w:pPr>
        <w:pStyle w:val="Normal"/>
        <w:rPr/>
      </w:pPr>
      <w:r>
        <w:rPr/>
        <w:t xml:space="preserve">   </w:t>
      </w:r>
      <w:r>
        <w:rPr/>
        <w:t>Parallèlement (188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02:00Z</dcterms:created>
  <dc:creator>Fabrice Mercier</dc:creator>
  <dc:description/>
  <dc:language>en-US</dc:language>
  <cp:lastModifiedBy>Fabrice Mercier</cp:lastModifiedBy>
  <dcterms:modified xsi:type="dcterms:W3CDTF">2004-12-02T19:05:00Z</dcterms:modified>
  <cp:revision>1</cp:revision>
  <dc:subject/>
  <dc:title>VERLAINE  PAUL-MARIE                      1844-1896</dc:title>
</cp:coreProperties>
</file>