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ELVIRE REPRESENTE TOUTES LES FEMMES ABUSEES PAR DOM JUAN</w:t>
      </w:r>
    </w:p>
    <w:p>
      <w:pPr>
        <w:pStyle w:val="Normal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INTRODUCTION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I UNE FEMME DECHIREE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UNE DECOUVERTE AMERE DE LA VERI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LE SENTIMENT DE LA FAU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II UNE FEMME PATHETIQUE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UNE ATTITUDE DIG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UNE COMPASSION MERITE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III UNE FEMME SYMBOLIQUE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UNE VICTIME PARMI TANT D’AUTR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UNE VICTIME REPRESENTANT TOUTES LES VICTIMES DE DOM JU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CONCLUS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2:00Z</dcterms:created>
  <dc:creator>DEC</dc:creator>
  <dc:description/>
  <dc:language>en-US</dc:language>
  <cp:lastModifiedBy>DEC</cp:lastModifiedBy>
  <dcterms:modified xsi:type="dcterms:W3CDTF">2005-02-13T14:22:00Z</dcterms:modified>
  <cp:revision>2</cp:revision>
  <dc:subject/>
  <dc:title>ELVIRE REPRESENTE TOUTES LES FEMMES ABUSEES PAR DOM JUAN</dc:title>
</cp:coreProperties>
</file>