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50" w:after="150"/>
        <w:ind w:right="150" w:hanging="0"/>
        <w:rPr/>
      </w:pPr>
      <w:r>
        <w:rPr>
          <w:color w:val="000000"/>
        </w:rPr>
        <w:t xml:space="preserve">La Pléiade (nom donné à un groupe de sept poètes, et ce, en référence aux sept filles d'Atlas, héros de la mythologie grecque ce géant révolté contre les dieux, fut condamné par Zeus à soutenir sous ses épaules la voûte du ciel ) est un groupe (d'abord nommé « la Brigade ») de poètes rassemblés autour de Ronsard : du Bellay, </w:t>
      </w:r>
      <w:hyperlink r:id="rId2">
        <w:r>
          <w:rPr>
            <w:rStyle w:val="InternetLink"/>
            <w:color w:val="000000"/>
          </w:rPr>
          <w:t>Guillaume des Autels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Pontus de Tyard</w:t>
        </w:r>
      </w:hyperlink>
      <w:r>
        <w:rPr>
          <w:color w:val="000000"/>
        </w:rPr>
        <w:t xml:space="preserve"> (1525-1605), Remy Belleau, Jean Dorat, Jean de la Péruse. Ils défendent en même temps l'imitation des auteurs gréco-latins et la valeur culturelle de la langue française. Ils imposent l'alexandrin et le sonnet comme des formes poétiques majeures.</w:t>
      </w:r>
    </w:p>
    <w:p>
      <w:pPr>
        <w:pStyle w:val="NormalWeb"/>
        <w:rPr/>
      </w:pPr>
      <w:r>
        <w:rPr>
          <w:color w:val="000000"/>
          <w:u w:val="single"/>
        </w:rPr>
        <w:t>Pierre de Ronsard</w:t>
      </w:r>
      <w:r>
        <w:rPr>
          <w:color w:val="000000"/>
        </w:rPr>
        <w:t> : Le « Prince des poètes » de la Renaissance (1524-1585) Ses principaux recueils sont les Odes, les Amours et les Discours des misères de ce temps, ces derniers marqués par la propagande catholique lors des guerres de religion.</w:t>
      </w:r>
    </w:p>
    <w:p>
      <w:pPr>
        <w:pStyle w:val="NormalWeb"/>
        <w:rPr/>
      </w:pPr>
      <w:r>
        <w:rPr>
          <w:color w:val="000000"/>
          <w:u w:val="single"/>
        </w:rPr>
        <w:t>Joachim du Bellay</w:t>
      </w:r>
      <w:r>
        <w:rPr>
          <w:color w:val="000000"/>
        </w:rPr>
        <w:t xml:space="preserve"> (1522-1560). Ses oeuvres principales sont la Défense et Illustration de la langue française et les recueils poétiques l'Olive, les Antiquités de Rome et les Regrets. Il a été influencé par Louise Labé, sans jamais la citer.</w:t>
      </w:r>
    </w:p>
    <w:p>
      <w:pPr>
        <w:pStyle w:val="NormalWeb"/>
        <w:rPr/>
      </w:pPr>
      <w:hyperlink r:id="rId4">
        <w:r>
          <w:rPr>
            <w:rStyle w:val="InternetLink"/>
            <w:color w:val="000000"/>
            <w:u w:val="single"/>
          </w:rPr>
          <w:t>Étienne Jodelle</w:t>
        </w:r>
      </w:hyperlink>
      <w:r>
        <w:rPr>
          <w:color w:val="000000"/>
        </w:rPr>
        <w:t xml:space="preserve"> (1532-1573) est l'auteur de la première tragédie française, Cléopâtre captive (1553)</w:t>
      </w:r>
    </w:p>
    <w:p>
      <w:pPr>
        <w:pStyle w:val="NormalWeb"/>
        <w:rPr/>
      </w:pPr>
      <w:r>
        <w:rPr>
          <w:color w:val="000000"/>
          <w:u w:val="single"/>
        </w:rPr>
        <w:t>Jean-Antoine de Antoine Baïf</w:t>
      </w:r>
      <w:r>
        <w:rPr>
          <w:color w:val="000000"/>
        </w:rPr>
        <w:t xml:space="preserve"> (1532-1589) essaya d'appliquer la prosodie latine, à base de brèves et de longues, à la poésie française.</w:t>
      </w:r>
    </w:p>
    <w:p>
      <w:pPr>
        <w:pStyle w:val="Normal"/>
        <w:rPr/>
      </w:pPr>
      <w:r>
        <w:rPr>
          <w:u w:val="single"/>
        </w:rPr>
        <w:t>Jacques Peletier du Mans</w:t>
      </w:r>
      <w:r>
        <w:rPr/>
        <w:t> : Poète, médecin et scientifique français (1517-1582) qui voyagea infatigablement et proposa entre autres une réforme de l'orthographe. Il sera remplacé, à son décès, par Jean Dinemandi (dit Dorat)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ntus de Tyard ou Thiard</w:t>
      </w:r>
      <w:r>
        <w:rPr/>
        <w:t> : Poète français qui fut aussi évêque de Châlon sur Saône et auteur des Erreurs Amoureuses (en 1549) et du Livre des Vers Lyriques. Admirateur et ami de Maurice de Scève. C est le poète qui marque la transition entre le groupe lyonnais et la Pléi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bjectifs de la Pléiade étaient de :</w:t>
      </w:r>
    </w:p>
    <w:p>
      <w:pPr>
        <w:pStyle w:val="Normal"/>
        <w:rPr/>
      </w:pPr>
      <w:r>
        <w:rPr/>
        <w:t>-de défendre la langue française contre ses détracteurs</w:t>
      </w:r>
    </w:p>
    <w:p>
      <w:pPr>
        <w:pStyle w:val="Normal"/>
        <w:rPr/>
      </w:pPr>
      <w:r>
        <w:rPr/>
        <w:t>-d'illustrer cette dernière, c'est-à-dire</w:t>
      </w:r>
    </w:p>
    <w:p>
      <w:pPr>
        <w:pStyle w:val="Normal"/>
        <w:rPr/>
      </w:pPr>
      <w:r>
        <w:rPr/>
        <w:t>-d'enrichir  son vocabulaire et ses styles, </w:t>
      </w:r>
    </w:p>
    <w:p>
      <w:pPr>
        <w:pStyle w:val="Normal"/>
        <w:rPr/>
      </w:pPr>
      <w:r>
        <w:rPr/>
        <w:t>-de développer l'art poétique et la doctrine de l'im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ac-lyon.fr/enseigne/lettres/louise/lyon/pontus.html" TargetMode="External"/><Relationship Id="rId3" Type="http://schemas.openxmlformats.org/officeDocument/2006/relationships/hyperlink" Target="http://www2.ac-lyon.fr/enseigne/lettres/louise/lyon/pontus.html" TargetMode="External"/><Relationship Id="rId4" Type="http://schemas.openxmlformats.org/officeDocument/2006/relationships/hyperlink" Target="http://www2.ac-lyon.fr/enseigne/lettres/louise/lyon/jodell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0:31:00Z</dcterms:created>
  <dc:creator>DEC</dc:creator>
  <dc:description/>
  <dc:language>en-US</dc:language>
  <cp:lastModifiedBy>DEC</cp:lastModifiedBy>
  <dcterms:modified xsi:type="dcterms:W3CDTF">2005-02-13T20:31:00Z</dcterms:modified>
  <cp:revision>2</cp:revision>
  <dc:subject/>
  <dc:title>La Pléiade est un groupe (d'abord nommé « la Brigade ») de poètes rassemblés autour de Ronsard : du Bellay, Guillaume des Aute</dc:title>
</cp:coreProperties>
</file>