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an-jacques Rousseau</w:t>
      </w:r>
    </w:p>
    <w:p>
      <w:pPr>
        <w:pStyle w:val="Heading1"/>
        <w:rPr/>
      </w:pPr>
      <w:r>
        <w:rPr/>
        <w:t>Situation historiqu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usseau a vécu au XVIII ème siècle,le siècle des lumières </w:t>
      </w:r>
    </w:p>
    <w:p>
      <w:pPr>
        <w:pStyle w:val="Corpsdetexte2"/>
        <w:rPr/>
      </w:pPr>
      <w:r>
        <w:rPr/>
        <w:t>L’esprit nouveau qui sera celui des « Lumières » commence avec le siècle de Louis IV et c’est la Révolution de 1789 qui marquera le terme de « l’entreprise » des philosoph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tre ces deux périodes qui évoquent l’autoritarisme, et l’intolérance, on ne voit pas régner la liberté l’égalité et la jus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Les philosophes rejetaient alors le principe d’après lequel le roi peut gouverner selon son bon plaisir.Mais ils se séparaient sur les solutions de remplace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ltaire était le plus modéré :Son idée était un prince gagné par les idées nouvelles,un despote éclairé ,qui gouvernait pour le bien être de son peuple. Montesquieu aspirait à un gouvernement aristocratique,où le pouvoir royal serait limité par une constitutio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usseau ,enfin ,prônait le gouvernement du peuple par le peuple c’est à dire la démocrat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dentité, situation soci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an-Jacques Rousseau, né à Genève le 28 juin 1712a eu une enfance négligé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ne connaît pas sa mère qui meurt quelques jours après sa naissance,et ne passe que ses dix premières années avec son père ,un horloger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est ensuite confié à un pasteur puis à un graveur pour un apprentissage d’où il s’échappe.Il se retrouve enfin à Annecy où il rencontre madame De Warens qui deviendra son am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e convertit au catholicisme et continue de vagabonder en Suisse où il exerce toutes sortes de métiers.En 1740,il devient précepteur à Lyon puis s’installe à paris en 174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commence à écrire des comédies et un opéra,et connaît des succès mondains. Il devient pendant un an secrétaire d’ambassade à Venise(1743-174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e lie avec une femme de condition modeste,Thérèse Levasseur ,qui sera sa compagne jusqu'à la mort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cette union naîtra 5 enfants que Rousseau abandonnera étant trop pauvre pour les élever.</w:t>
      </w:r>
    </w:p>
    <w:p>
      <w:pPr>
        <w:pStyle w:val="Normal"/>
        <w:jc w:val="both"/>
        <w:rPr/>
      </w:pPr>
      <w:r>
        <w:rPr>
          <w:sz w:val="28"/>
        </w:rPr>
        <w:t xml:space="preserve">Il compose alors  sa  première grande œuvre en 1750, </w:t>
      </w:r>
      <w:r>
        <w:rPr>
          <w:b/>
          <w:bCs/>
          <w:sz w:val="28"/>
        </w:rPr>
        <w:t xml:space="preserve">« le </w:t>
      </w:r>
      <w:r>
        <w:rPr>
          <w:b/>
          <w:bCs/>
          <w:i/>
          <w:iCs/>
          <w:sz w:val="28"/>
        </w:rPr>
        <w:t>discours sur les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sciences et les arts</w:t>
      </w:r>
      <w:r>
        <w:rPr>
          <w:i/>
          <w:iCs/>
          <w:sz w:val="28"/>
        </w:rPr>
        <w:t xml:space="preserve"> « </w:t>
      </w: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Formatio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usseau est un enfant livré à lui-même et puise sans discernement dans la bibliothèque de son pè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commencera un apprentissage chez Masseront, greffier de Genève en 17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 1727 il sera en apprentissage chez Ducommun, maître graveur.Ce dernier le traite brutalement et en 1728 Rousseau s’enfu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rrant sans but,il rencontre à Annecy Madame De Warens et passe auprès d’elle dans la propriété de « Charmettes »quelques années heureus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complète alors les lacunes d’une éducation longtemps négligée :Histoire , géographie, latin ,astronomie, physique, et chim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lit toujours aut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Situation familiale et affectiv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vie de Rousseau est faite d’errances et de déchirement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rès une adolescence libre et aventureuse (1712-1731) il connaîtra une période d’ambition et de célébrité (1732-175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ériode de  1751 à 1762 sera une période de création, ou  il écrira ses grandes œuvres philosophiqu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62-1778 seront les années de  persécutions d’errances et de justific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mence pour Rousseau,qui n’est en sécurité nulle part ,une période pénible d’exils successifs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e rend d’abord en Suisse, mais il est attaqué par la population de Môtiers, excitée contre lui par le past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fugié dans l’île saint pierre,il est de nouveau contraint de fuir .Il mène une vie errante et jusqu’en 1770,où il s’installe à Par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rant ces années difficiles,il acquiert la conviction d’être victime d’un complot animé par ses anciens amis philosophes afin de le discréditer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montrer son vrai visage il entreprend en1765 de rédiger les confession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fin de sa vie à Paris est marquée par cette obsession de la justification par l’autobiographie,à laquelle il consacre ses dernières œuvres .</w:t>
      </w:r>
    </w:p>
    <w:p>
      <w:pPr>
        <w:pStyle w:val="Normal"/>
        <w:rPr>
          <w:sz w:val="28"/>
        </w:rPr>
      </w:pPr>
      <w:r>
        <w:rPr>
          <w:sz w:val="28"/>
        </w:rPr>
        <w:t>Il meurt brutalement le 2 juillet 1778.</w:t>
      </w:r>
    </w:p>
    <w:p>
      <w:pPr>
        <w:pStyle w:val="Heading1"/>
        <w:jc w:val="both"/>
        <w:rPr/>
      </w:pPr>
      <w:r>
        <w:rPr/>
        <w:t>Relations avec le pouvo</w:t>
      </w:r>
      <w:r>
        <w:rPr>
          <w:b w:val="false"/>
        </w:rPr>
        <w:t>i</w:t>
      </w:r>
      <w:r>
        <w:rPr/>
        <w:t>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 1752 l’opéra « Le Devin du village » met le comble à sa célébrit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is cette gloire arrive trop tard pour Roussea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sonnier de son attitude, de sa timidité il refuse d’être présenté au Ro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n 1762, la publication de</w:t>
      </w:r>
      <w:r>
        <w:rPr>
          <w:i/>
          <w:iCs/>
          <w:sz w:val="28"/>
        </w:rPr>
        <w:t> </w:t>
      </w:r>
      <w:r>
        <w:rPr>
          <w:b/>
          <w:bCs/>
          <w:i/>
          <w:iCs/>
          <w:sz w:val="28"/>
        </w:rPr>
        <w:t>L’Emile</w:t>
      </w:r>
      <w:r>
        <w:rPr>
          <w:i/>
          <w:iCs/>
          <w:sz w:val="28"/>
        </w:rPr>
        <w:t> </w:t>
      </w:r>
      <w:r>
        <w:rPr>
          <w:sz w:val="28"/>
        </w:rPr>
        <w:t xml:space="preserve"> est condamnée par le Parlement de Paris en raison des positions religieuses énoncées dans </w:t>
      </w:r>
      <w:r>
        <w:rPr>
          <w:b/>
          <w:bCs/>
          <w:i/>
          <w:iCs/>
          <w:sz w:val="28"/>
        </w:rPr>
        <w:t>la profession de foi du vicaire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savoyard</w:t>
      </w:r>
      <w:r>
        <w:rPr>
          <w:i/>
          <w:iCs/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’œuvre doit être lacérée et brûlée et Rousseau décrété « prise de corps » le 9 juin doit s’enfuir vers la Suisse.</w:t>
      </w:r>
    </w:p>
    <w:p>
      <w:pPr>
        <w:pStyle w:val="Normal"/>
        <w:jc w:val="both"/>
        <w:rPr/>
      </w:pPr>
      <w:r>
        <w:rPr>
          <w:sz w:val="28"/>
        </w:rPr>
        <w:t xml:space="preserve">En1771 la lecture publique des </w:t>
      </w:r>
      <w:r>
        <w:rPr>
          <w:i/>
          <w:iCs/>
          <w:sz w:val="28"/>
        </w:rPr>
        <w:t> </w:t>
      </w:r>
      <w:r>
        <w:rPr>
          <w:b/>
          <w:bCs/>
          <w:i/>
          <w:iCs/>
          <w:sz w:val="28"/>
        </w:rPr>
        <w:t>Confessions</w:t>
      </w:r>
      <w:r>
        <w:rPr>
          <w:i/>
          <w:iCs/>
          <w:sz w:val="28"/>
        </w:rPr>
        <w:t xml:space="preserve"> </w:t>
      </w:r>
      <w:r>
        <w:rPr>
          <w:sz w:val="28"/>
        </w:rPr>
        <w:t>   est interd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s œuvr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usseau dans son œuvre aborde successivement différents genre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’abord des œuvres philosophiques puis un roman,enfin des textes autobiographiques</w:t>
      </w:r>
    </w:p>
    <w:p>
      <w:pPr>
        <w:pStyle w:val="Heading2"/>
        <w:jc w:val="both"/>
        <w:rPr>
          <w:b/>
          <w:b/>
          <w:bCs w:val="false"/>
        </w:rPr>
      </w:pPr>
      <w:r>
        <w:rPr>
          <w:b/>
          <w:bCs w:val="false"/>
        </w:rPr>
        <w:t>La Philosophi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On notera les œuvres suivantes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>Discours sur les sciences et les arts</w:t>
      </w:r>
      <w:r>
        <w:rPr>
          <w:b/>
          <w:bCs/>
          <w:sz w:val="28"/>
        </w:rPr>
        <w:t xml:space="preserve"> en 175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 xml:space="preserve">Discours sur l’origine et les fondements de l’inégalité parmi les hommes </w:t>
      </w:r>
      <w:r>
        <w:rPr>
          <w:b/>
          <w:bCs/>
          <w:sz w:val="28"/>
        </w:rPr>
        <w:t>en</w:t>
      </w:r>
      <w:r>
        <w:rPr>
          <w:sz w:val="28"/>
        </w:rPr>
        <w:t xml:space="preserve"> 175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 xml:space="preserve">Lettre à d’Alembert sur les spectacles </w:t>
      </w:r>
      <w:r>
        <w:rPr>
          <w:b/>
          <w:bCs/>
          <w:sz w:val="28"/>
        </w:rPr>
        <w:t>en 175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 xml:space="preserve">Du contrat social </w:t>
      </w:r>
      <w:r>
        <w:rPr>
          <w:b/>
          <w:bCs/>
          <w:sz w:val="28"/>
        </w:rPr>
        <w:t>en 176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</w:rPr>
        <w:t xml:space="preserve">Emile </w:t>
      </w:r>
      <w:r>
        <w:rPr>
          <w:b/>
          <w:bCs/>
          <w:sz w:val="28"/>
        </w:rPr>
        <w:t>en 176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s « les deux discours » (1750et 1755) et « la lettre à d’Alembert » (1758)  sont développés différents aspects d’un même thème : La vertu et le bonheur attaché à « l’état de nature », et la corruption entraînée par le progrès de la civilisation. Cette conviction de Rousseau est exactement à l’opposé de la confiance dans le progrès partagée par la plupart des philosophes des lumiè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Le roman</w:t>
      </w:r>
    </w:p>
    <w:p>
      <w:pPr>
        <w:pStyle w:val="Normal"/>
        <w:jc w:val="both"/>
        <w:rPr/>
      </w:pPr>
      <w:r>
        <w:rPr>
          <w:sz w:val="28"/>
        </w:rPr>
        <w:t>Paradoxalement, une de ses œuvres les plus importantes qui condamnait ce genre est un roman,</w:t>
      </w:r>
      <w:r>
        <w:rPr>
          <w:b/>
          <w:bCs/>
          <w:i/>
          <w:iCs/>
          <w:sz w:val="28"/>
        </w:rPr>
        <w:t>la nouvelle Héloïse</w:t>
      </w:r>
      <w:r>
        <w:rPr>
          <w:i/>
          <w:iCs/>
          <w:sz w:val="28"/>
        </w:rPr>
        <w:t xml:space="preserve"> </w:t>
      </w:r>
      <w:r>
        <w:rPr>
          <w:sz w:val="28"/>
        </w:rPr>
        <w:t>en 176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Il avait pourtant souligné l’influence pernicieuse des arts dans son premier discour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roman en particulier,œuvre de fiction ,s’oppose par sa nature même ,à l’exigence de la vérité dont il s’est fait une devi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 fait, il n’a pas conçu tout d’abord l’intention délibérée d’écrire cet ouvrage. Il a seulement cherché dans l’imagination un refuge et une compensation aux frustrations de la vie rée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 xml:space="preserve">Les œuvres autobiographiques </w:t>
      </w:r>
    </w:p>
    <w:p>
      <w:pPr>
        <w:pStyle w:val="TextBody"/>
        <w:jc w:val="both"/>
        <w:rPr/>
      </w:pPr>
      <w:r>
        <w:rPr/>
        <w:t>On notera parmi ses œuvres autobiographiques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es Confessions entre 1765 et 177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usseau juge de Jean Jacques entre 1772 et 177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es rêveries du promeneur solitaire entre 1776 et 1778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n effet,après la publication de </w:t>
      </w:r>
      <w:r>
        <w:rPr>
          <w:b/>
          <w:bCs/>
          <w:sz w:val="28"/>
        </w:rPr>
        <w:t>l’</w:t>
      </w:r>
      <w:r>
        <w:rPr>
          <w:b/>
          <w:bCs/>
          <w:i/>
          <w:iCs/>
          <w:sz w:val="28"/>
        </w:rPr>
        <w:t>Émile</w:t>
      </w:r>
      <w:r>
        <w:rPr>
          <w:i/>
          <w:iCs/>
          <w:sz w:val="28"/>
        </w:rPr>
        <w:t xml:space="preserve"> </w:t>
      </w:r>
      <w:r>
        <w:rPr>
          <w:sz w:val="28"/>
        </w:rPr>
        <w:t>en 1762 Rousseau est décrété « de prise de corps » (c’est à dire qu’un mandat d’arrêt est lancé contre 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raqué, il est désormais obsédé de persécutions, certaines réelles d’autres imaginair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ne trouve apaisement que dans l’autobiographie, par laquelle il entreprend de s’expliquer au public et de se justifiera ses propres yeu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ppartenance à un mouvement littéraire et artistique</w:t>
      </w:r>
    </w:p>
    <w:p>
      <w:pPr>
        <w:pStyle w:val="Normal"/>
        <w:rPr>
          <w:sz w:val="28"/>
        </w:rPr>
      </w:pPr>
      <w:r>
        <w:rPr>
          <w:sz w:val="28"/>
        </w:rPr>
        <w:t>Rousseau occupe une place à part dans la vie littéraire du XVIII sièc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hilosophe par la profondeur de sa réflexion et son mépris de la littérature futile il polémique à la fin de sa vie contre le « parti philosophique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contribue pourtant à l’œuvre « des lumières » par une critique de la société qui inspirera les hommes de la Révolu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’oppose au courant de pensée dominant de son époque en privilégiant des thèmes comme l’accord de l’âme  avec la nature ou le renouveau du sentiment religieux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inaugure un style, la prose poétique et un genre « l’autobiographie »</w:t>
      </w:r>
    </w:p>
    <w:p>
      <w:pPr>
        <w:pStyle w:val="TextBody"/>
        <w:jc w:val="both"/>
        <w:rPr/>
      </w:pPr>
      <w:r>
        <w:rPr/>
        <w:t>Ces orientations nouvelles le feront considérer comme le précurseur du romantisme au début du siècle suiv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ourc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istoire de la Littérature en France au XVIIIe siècle (profil) Chez Hat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e XVIIIè siècle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llection littéraire Lagarde et Mich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ite Internet http://rousseau.unige.ch/vie.ht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eolus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0" w:firstLine="284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outlineLvl w:val="0"/>
    </w:pPr>
    <w:rPr>
      <w:b/>
      <w:sz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eolus;Mistral" w:hAnsi="Aeolus;Mistral" w:cs="Aeolus;Mistral"/>
      <w:b/>
      <w:bCs/>
      <w:i/>
      <w:iCs/>
      <w:sz w:val="5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25:00Z</dcterms:created>
  <dc:creator>masson</dc:creator>
  <dc:description/>
  <dc:language>en-US</dc:language>
  <cp:lastModifiedBy>Francois</cp:lastModifiedBy>
  <cp:lastPrinted>2003-09-14T17:50:00Z</cp:lastPrinted>
  <dcterms:modified xsi:type="dcterms:W3CDTF">2004-11-03T21:25:00Z</dcterms:modified>
  <cp:revision>2</cp:revision>
  <dc:subject/>
  <dc:title>Jean-jacques Rousseau</dc:title>
</cp:coreProperties>
</file>