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LE COUPLE DOM JUAN SGANARELLE</w:t>
      </w:r>
    </w:p>
    <w:p>
      <w:pPr>
        <w:pStyle w:val="Normal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trod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 Une dépendance réciproqu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Sganarelle a besoin de Dom jua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 Dom juan a besoin de Sganarel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 Des rapports d’adversi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I Des jeux d’influence mutuel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Dom juan révélateur de Sganarel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 Sganarelle révélateur de Dom jua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 Un éclairage direct des personnag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II Une fonction dramaturgiqu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Un couple assurant l’unité de l’œuv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 Un couple comiqu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clus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31:00Z</dcterms:created>
  <dc:creator>DEC</dc:creator>
  <dc:description/>
  <dc:language>en-US</dc:language>
  <cp:lastModifiedBy>DEC</cp:lastModifiedBy>
  <dcterms:modified xsi:type="dcterms:W3CDTF">2005-02-13T14:42:00Z</dcterms:modified>
  <cp:revision>2</cp:revision>
  <dc:subject/>
  <dc:title>LE COUPLE DOM JUAN SGANARELLE</dc:title>
</cp:coreProperties>
</file>