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nest Renan : l’Avenir de la science</w:t>
      </w:r>
    </w:p>
    <w:p>
      <w:pPr>
        <w:pStyle w:val="Normal"/>
        <w:rPr/>
      </w:pPr>
      <w:r>
        <w:rPr/>
        <w:t>Structure :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paragraphe : déclarer ( de façon prophétique) avec l’usage du Oui, du futur c’est le combat contre le hasard et l’intrigue.</w:t>
      </w:r>
    </w:p>
    <w:p>
      <w:pPr>
        <w:pStyle w:val="Normal"/>
        <w:rPr/>
      </w:pPr>
      <w:r>
        <w:rPr/>
        <w:t>Grand défenseur du laïque.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paragraphe : Il pense à l’objection de se qu’on pourrait lui dire, c’est une réponse à contrario. Hommage relatif à la religion qui consiste à dire que la religion à été vecteur de la science.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ème</w:t>
      </w:r>
      <w:r>
        <w:rPr/>
        <w:t xml:space="preserve"> paragraphe : concession. La science détruit « le charme et le mystè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’imagination populai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étique superstition »</w:t>
      </w:r>
    </w:p>
    <w:p>
      <w:pPr>
        <w:pStyle w:val="Normal"/>
        <w:rPr/>
      </w:pPr>
      <w:r>
        <w:rPr/>
        <w:t>Elle détruit des choses du domaine de la naïveté. L’antiphrase « chère illusion ne sont pas chère ». Les arguments de l’adversaire s’autodétruises. Grâce à la science on abandonne son enfance.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ème</w:t>
      </w:r>
      <w:r>
        <w:rPr/>
        <w:t xml:space="preserve"> paragraphe : argument d’autorité. La tournure emphatique fait ponter le ton. Il y a aussi l’emploi de l’impératif et la tournure impersonnelle. Il assène des vérit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6:05:00Z</dcterms:created>
  <dc:creator>masson</dc:creator>
  <dc:description/>
  <dc:language>en-US</dc:language>
  <cp:lastModifiedBy>masson</cp:lastModifiedBy>
  <dcterms:modified xsi:type="dcterms:W3CDTF">2005-05-15T16:23:00Z</dcterms:modified>
  <cp:revision>1</cp:revision>
  <dc:subject/>
  <dc:title>Ernest Renan : l’Avenir de la science</dc:title>
</cp:coreProperties>
</file>