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LAINE Paul Marie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  <w:t>1844-1896</w:t>
      </w:r>
    </w:p>
    <w:p>
      <w:pPr>
        <w:pStyle w:val="Normal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Biograph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é en 1844 choyé par sa mère Verlaine abandonne ses études après le Bac et entre dans l’administration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u absorbant cet emploi lui permet de se consacrer à sa passion la poésie et de fréquenter les cafés littérair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Familier des Parnassiens ;critique littéraire dans « L’Art » ,il publie </w:t>
      </w:r>
      <w:r>
        <w:rPr>
          <w:b/>
          <w:bCs/>
          <w:lang w:val="fr-FR"/>
        </w:rPr>
        <w:t>« poèmes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saturniens » en 1864</w:t>
      </w:r>
      <w:r>
        <w:rPr>
          <w:lang w:val="fr-FR"/>
        </w:rPr>
        <w:t xml:space="preserve"> ou il révèle des tendances très personnelles comme la sensibilité inquiète, la sensualité, la musicalité suggestiv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Affecté par la mort de sa cousine il se met à boire et </w:t>
      </w:r>
      <w:r>
        <w:rPr>
          <w:b/>
          <w:bCs/>
          <w:lang w:val="fr-FR"/>
        </w:rPr>
        <w:t>en 1869</w:t>
      </w:r>
      <w:r>
        <w:rPr>
          <w:lang w:val="fr-FR"/>
        </w:rPr>
        <w:t xml:space="preserve"> dans </w:t>
      </w:r>
      <w:r>
        <w:rPr>
          <w:b/>
          <w:bCs/>
          <w:lang w:val="fr-FR"/>
        </w:rPr>
        <w:t>« Les fêtes galantes »</w:t>
      </w:r>
      <w:r>
        <w:rPr>
          <w:lang w:val="fr-FR"/>
        </w:rPr>
        <w:t xml:space="preserve"> on découvre une mélancolie inquiète et des accents poétiques nouveaux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« La bonne Chanson » en 1870</w:t>
      </w:r>
      <w:r>
        <w:rPr>
          <w:lang w:val="fr-FR"/>
        </w:rPr>
        <w:t xml:space="preserve"> montre son apaisement après ses fiançailles avec Mathilde Mau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 1871 il rencontre Rimbaud ;abandonne sa femme et mène avec ce »Satan adolescent » une vie vagabonde en Angleterre et en Belgiqu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 juillet 1873 à Bruxelles il blesse Rimbaud de 2 coups de revolver et est incarcéré 2 ans 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« Les Romances sans paroles »</w:t>
      </w:r>
      <w:r>
        <w:rPr>
          <w:lang w:val="fr-FR"/>
        </w:rPr>
        <w:t xml:space="preserve"> qui sont écrite durant sa liaison avec Rimbaud paraissent en </w:t>
      </w:r>
      <w:r>
        <w:rPr>
          <w:b/>
          <w:bCs/>
          <w:lang w:val="fr-FR"/>
        </w:rPr>
        <w:t>1874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En prison remords et solitude l’incitent à un désir de conversion qui se retrouve dans </w:t>
      </w:r>
      <w:r>
        <w:rPr>
          <w:b/>
          <w:bCs/>
          <w:lang w:val="fr-FR"/>
        </w:rPr>
        <w:t>« Sagesse »en 1880 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ibéré il reste 4ans calme mais en regagnant Paris retombe dans l’alcool et la violence 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 la mort de sa mère il est sans ressourc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jeunes poètes de son époque le sacre « Prince des poètes » à la mort de Leconte de Lis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mourra misérablement le 8 janvier 189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La musique verlainien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’est par la musique des vers que s’exerce le pouvoir de suggestion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L’impair :</w:t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vers impair est l’un des instruments favoris du poète :vers de 3,5,7 syllabes et surtout de 9,11 et 13 syllab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s rythmes légers subtils étrangers à l’éloquence laissent la place au rêve :</w:t>
      </w:r>
    </w:p>
    <w:p>
      <w:pPr>
        <w:pStyle w:val="Normal"/>
        <w:rPr>
          <w:lang w:val="fr-FR"/>
        </w:rPr>
      </w:pPr>
      <w:r>
        <w:rPr>
          <w:lang w:val="fr-FR"/>
        </w:rPr>
        <w:t>Le « mètre » impair par sa souplesse  et le déséquilibre qu’il introduit permet d’échapper à la symétrie</w:t>
      </w:r>
    </w:p>
    <w:p>
      <w:pPr>
        <w:pStyle w:val="Normal"/>
        <w:rPr>
          <w:lang w:val="fr-FR"/>
        </w:rPr>
      </w:pPr>
      <w:r>
        <w:rPr>
          <w:lang w:val="fr-FR"/>
        </w:rPr>
        <w:t>Il expérimente l’heptasyllabe dans « les Fêtes galantes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vers de 11 et 13 syllabes obligent le lecteur à vaincre un automatisme pour saisir leur cadence propre plus fluide et complex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24"/>
        </w:rPr>
      </w:pPr>
      <w:r>
        <w:rPr>
          <w:sz w:val="24"/>
        </w:rPr>
        <w:t>Le rythme accentuel</w:t>
      </w:r>
    </w:p>
    <w:p>
      <w:pPr>
        <w:pStyle w:val="Normal"/>
        <w:rPr>
          <w:lang w:val="fr-FR"/>
        </w:rPr>
      </w:pPr>
      <w:r>
        <w:rPr>
          <w:lang w:val="fr-FR"/>
        </w:rPr>
        <w:t>Les rythmes Verlainiens rompent avec les balancements classiques :scansion atypiques ,nombreux enjambements ; ambiguïté des coupes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alexandrin devient purement musical :c’est « une haleine »la respiration de l’esprit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n’y a pas de césures mais des ondulations et déten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’alexandrin traditionnel a 4 accents Verlaine en fait un « trimètre » (3 accents) 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  <w:lang w:val="fr-FR"/>
        </w:rPr>
      </w:pPr>
      <w:r>
        <w:rPr>
          <w:b/>
          <w:bCs/>
          <w:i/>
          <w:iCs/>
          <w:sz w:val="16"/>
          <w:u w:val="single"/>
          <w:lang w:val="fr-FR"/>
        </w:rPr>
      </w:r>
    </w:p>
    <w:p>
      <w:pPr>
        <w:pStyle w:val="Heading2"/>
        <w:rPr>
          <w:sz w:val="24"/>
        </w:rPr>
      </w:pPr>
      <w:r>
        <w:rPr>
          <w:sz w:val="24"/>
        </w:rPr>
        <w:t>Les sonorit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ux rimes difficiles Verlaine préfère des effets plus discret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pratique l’assonance et se libère des de la règle d’alternance des rimes masculines et fémini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 conserve la rime,la choisit évocatrice  et introduit des rimes intérieurs des allitérations ou de subtiles dissonanc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rime est un des multiples éléments sonores dont il dispose pour traduire ses impression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24"/>
        </w:rPr>
      </w:pPr>
      <w:r>
        <w:rPr>
          <w:sz w:val="24"/>
        </w:rPr>
        <w:t>La syntaxe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  <w:lang w:val="fr-FR"/>
        </w:rPr>
      </w:pPr>
      <w:r>
        <w:rPr>
          <w:b/>
          <w:bCs/>
          <w:i/>
          <w:iCs/>
          <w:sz w:val="16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rythme de la phrase échappe aux règles de la rhétorique, à la syntaxe de la langue littéraire :</w:t>
      </w:r>
    </w:p>
    <w:p>
      <w:pPr>
        <w:pStyle w:val="Normal"/>
        <w:rPr>
          <w:lang w:val="fr-FR"/>
        </w:rPr>
      </w:pPr>
      <w:r>
        <w:rPr>
          <w:lang w:val="fr-FR"/>
        </w:rPr>
        <w:t>Il est émotionnel et musical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tournures de la langue amplifient l’impression d’intim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laisser aller transcrit les inflexions de la voix ; la confidence de l’âme</w:t>
      </w:r>
    </w:p>
    <w:p>
      <w:pPr>
        <w:pStyle w:val="Normal"/>
        <w:rPr>
          <w:lang w:val="fr-FR"/>
        </w:rPr>
      </w:pPr>
      <w:r>
        <w:rPr>
          <w:lang w:val="fr-FR"/>
        </w:rPr>
        <w:t>En lisant les poèmes de Verlaine c’est un chant que nous entendons, en reconnaissant une voix dont l’accent révèle une « âme »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  <w:t>Esthétique de la poési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a poétique de Verlaine est faite de sensations et de sugges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’est une esthétique imprécise avec l’emploi d’un lexique de l’indécision :un peu ;vaguement ;quasiment…et de fréquentes interrog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onalité affaiblie dans le flou des couleurs ;les odeurs douces ; le recours aux diminutifs(tremblote-seulette..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’automne époque intermédiaire est la saison de prédilection du poè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La poésie de Verlaine peut se rattacher à l’esthétique impressionniste et la transposition des sentiments en sensations pures fondent le symbolisme de l’œuvr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élancoli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es larmes signes de souffrance ,les pleurs (du poète et du monde ) font partie du monde de Verlain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Cette tristesse est en relation avec la personnalité complexe de Verlaine tendue vers des aspirations contraires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ensualité libertinage érotisme dans « Fêtes galantes »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piritualité dans l’amour innocent avec »la bonne chanson 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32"/>
          <w:u w:val="single"/>
        </w:rPr>
      </w:pPr>
      <w:r>
        <w:rPr>
          <w:b/>
          <w:bCs/>
          <w:i w:val="false"/>
          <w:iCs w:val="false"/>
          <w:sz w:val="32"/>
          <w:u w:val="single"/>
        </w:rPr>
        <w:t>M.Prudhomme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32"/>
          <w:u w:val="single"/>
        </w:rPr>
      </w:pPr>
      <w:r>
        <w:rPr>
          <w:b/>
          <w:bCs/>
          <w:i w:val="false"/>
          <w:iCs w:val="false"/>
          <w:sz w:val="32"/>
          <w:u w:val="singl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Appartient aux poèmes « Saturniens 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Verlaine se déclare Saturnien ,né sous « une influence maligne ayant bonne part de malheur et bonne part de bile 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Dans ce1er  recueil il dénonce ironiquement la société de son temps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l se moque de la morale qu’il enfreint et de lui même avec dérision et autodérision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fr-FR"/>
    </w:rPr>
  </w:style>
  <w:style w:type="paragraph" w:styleId="TextBody">
    <w:name w:val="Body Text"/>
    <w:basedOn w:val="Normal"/>
    <w:pPr/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4:00Z</dcterms:created>
  <dc:creator>profil</dc:creator>
  <dc:description/>
  <dc:language>en-US</dc:language>
  <cp:lastModifiedBy>Francois</cp:lastModifiedBy>
  <dcterms:modified xsi:type="dcterms:W3CDTF">2005-02-13T13:34:00Z</dcterms:modified>
  <cp:revision>2</cp:revision>
  <dc:subject/>
  <dc:title>VERLAINE Paul Marie</dc:title>
</cp:coreProperties>
</file>