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5 : A change of heart</w:t>
      </w:r>
    </w:p>
    <w:p>
      <w:pPr>
        <w:pStyle w:val="Normal"/>
        <w:tabs>
          <w:tab w:val="clear" w:pos="708"/>
          <w:tab w:val="left" w:pos="1800" w:leader="none"/>
        </w:tabs>
        <w:rPr>
          <w:u w:val="single"/>
        </w:rPr>
      </w:pPr>
      <w:r>
        <w:rPr>
          <w:u w:val="single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good deed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Une bonne action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pitch, a sport field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Un terrain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resignatio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Une demission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township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Un bidonville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ransplant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Une greffe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mount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Montant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 soon a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Aussitôt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ware of, conscious of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 xml:space="preserve">Conscient de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cerned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Inquiet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deep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Profound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sbelief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Incrédule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art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Coeur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llnes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Maladie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jurie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Blessures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quisitive, curiou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curieux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sult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Injures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perating theatr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Salle d’opération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ognosi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Pronostique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cond hand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D’occasion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lfish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Egoïste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6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ap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Forme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lightly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Légèrement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rgeo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Chirugien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rgery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Chirurgie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nt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Tentes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ankful, gratefu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Reconnaissant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 former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Le premier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he last day of the week </w:t>
            </w:r>
            <w:r>
              <w:rPr>
                <w:b/>
                <w:bCs/>
                <w:u w:val="single"/>
                <w:lang w:val="en-GB"/>
              </w:rPr>
              <w:t>but on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L’avant dernier jour de la semaine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 latter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Le dernier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 skil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L’habilité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The underprivileged, the have-not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Les défavorisés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in shack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Cabane en ferraille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add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Ajouter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afford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Se permettre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able to, to ca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Pouvoir (avoir la capacité)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aliv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Etre en vie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 caring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Etre attentioné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beat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Battre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call for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Appeler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call i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Aller, rendre une visite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carry out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Réaliser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o cash 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Empocher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grasp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Saisir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nod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Acquiéscer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/>
            </w:pPr>
            <w:r>
              <w:rPr>
                <w:b/>
                <w:bCs/>
                <w:lang w:val="en-GB"/>
              </w:rPr>
              <w:t xml:space="preserve">To operate </w:t>
            </w:r>
            <w:r>
              <w:rPr>
                <w:b/>
                <w:bCs/>
                <w:u w:val="single"/>
                <w:lang w:val="en-GB"/>
              </w:rPr>
              <w:t>on</w:t>
            </w:r>
            <w:r>
              <w:rPr>
                <w:b/>
                <w:bCs/>
                <w:lang w:val="en-GB"/>
              </w:rPr>
              <w:t xml:space="preserve"> someon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Opérer qqn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outliv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Survivre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pac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Mesurer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recover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Rétablir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resig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Démissioner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roam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Errer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et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/>
              <w:t>Etablir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561"/>
      </w:tblGrid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hrug the shoulders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Hausser les épaules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stare at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Regarder attentivement, fixer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takes notes dow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Prendre des notes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wav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Faire un signe</w:t>
            </w:r>
          </w:p>
        </w:tc>
      </w:tr>
      <w:tr>
        <w:trPr>
          <w:trHeight w:val="277" w:hRule="atLeast"/>
        </w:trPr>
        <w:tc>
          <w:tcPr>
            <w:tcW w:w="4610" w:type="dxa"/>
            <w:tcBorders/>
          </w:tcPr>
          <w:p>
            <w:pPr>
              <w:pStyle w:val="Normal"/>
              <w:ind w:righ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work out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Calculer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00" w:leader="none"/>
      </w:tabs>
      <w:jc w:val="center"/>
    </w:pPr>
    <w:rPr>
      <w:b/>
      <w:bCs/>
      <w:sz w:val="40"/>
      <w:szCs w:val="4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8:40:00Z</dcterms:created>
  <dc:creator>Alexis</dc:creator>
  <dc:description/>
  <dc:language>en-US</dc:language>
  <cp:lastModifiedBy>Fabrice Mercier</cp:lastModifiedBy>
  <dcterms:modified xsi:type="dcterms:W3CDTF">2005-01-23T18:33:00Z</dcterms:modified>
  <cp:revision>4</cp:revision>
  <dc:subject/>
  <dc:title>My Place</dc:title>
</cp:coreProperties>
</file>