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 the station house</w:t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bov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su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ll by himself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out seul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once, immediatel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out de suite, immédiat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stake, in jeopard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n jeu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fore, in fron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Devant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llow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sou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reath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espiration, halein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eathle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s d’haleine, à bout de souff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uise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cchymos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ria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rr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nn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i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peraingl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Désespérement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wntow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entre vil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fficientl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ficac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t (english), apartment (american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art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egone conclus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lusion courue d’avanc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ndcuff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tte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kel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uscepti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at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itu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me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sag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utcome, issu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nou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infu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uloure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lite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li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gnan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cein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d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Fiert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of, piece of evidenc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reuv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ietly, calmly /!\  ≠ qui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mement, </w:t>
            </w:r>
            <w:r>
              <w:rPr>
                <w:b/>
                <w:bCs/>
              </w:rPr>
              <w:t xml:space="preserve">≠ </w:t>
            </w:r>
            <w:r>
              <w:rPr/>
              <w:t>assez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ther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tôt</w:t>
            </w:r>
          </w:p>
        </w:tc>
      </w:tr>
      <w:tr>
        <w:trPr>
          <w:trHeight w:val="26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taliation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résaille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unning acro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raverser en courant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apego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ouc émissa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oner, earli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lus tô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well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Tuméfac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stimon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émoignag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ough, acro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 traver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war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nvers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ack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Voie ferré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seless, pointle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uti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el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Marque de coup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Wrongly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 tor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dmit, confess, acknowledg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dmettre, reconnaitre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ssign sb a lawy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gner un avocat à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bout, to be going 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re sur le point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wak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re éveillé, consci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frighten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voir peur, être appeur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guil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tre coup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involv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tre impliqu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proud of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tre fière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stabb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tre poignard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g, implor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uppl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leed (-ed ; -ed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aig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reath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espi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onfess, admit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o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c</w:t>
            </w:r>
            <w:r>
              <w:rPr>
                <w:b/>
                <w:bCs/>
              </w:rPr>
              <w:t>onfirm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irm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c</w:t>
            </w:r>
            <w:r>
              <w:rPr>
                <w:b/>
                <w:bCs/>
              </w:rPr>
              <w:t>onve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urse, insul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l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d</w:t>
            </w:r>
            <w:r>
              <w:rPr>
                <w:b/>
                <w:bCs/>
              </w:rPr>
              <w:t>en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drea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réhen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f</w:t>
            </w:r>
            <w:r>
              <w:rPr>
                <w:b/>
                <w:bCs/>
              </w:rPr>
              <w:t>ea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aind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feel (-elt ; -elt) offende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sentir offens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f</w:t>
            </w:r>
            <w:r>
              <w:rPr>
                <w:b/>
                <w:bCs/>
              </w:rPr>
              <w:t>oreshadow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ésag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h</w:t>
            </w:r>
            <w:r>
              <w:rPr>
                <w:b/>
                <w:bCs/>
              </w:rPr>
              <w:t>er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u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it (hit ; hit), beat (beat ; beaten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pp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urt (hurt ; hurt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esser moral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o j</w:t>
            </w:r>
            <w:r>
              <w:rPr>
                <w:b/>
                <w:bCs/>
              </w:rPr>
              <w:t>eopard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tre une vie en dang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knife, stab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oignar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um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tre tout le monde dans le même ensem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hou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r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 slap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Gif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ab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oignard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eal (stole ; stolen), rob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Vo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re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ccentu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urroun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ntour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wear (swore ; sworn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Ju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 testify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émoign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try to defend himself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ssayer de se défend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turn ov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e retour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hisp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huchot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8:25:00Z</dcterms:created>
  <dc:creator>Alexis</dc:creator>
  <dc:description/>
  <dc:language>en-US</dc:language>
  <cp:lastModifiedBy>Fabrice Mercier</cp:lastModifiedBy>
  <dcterms:modified xsi:type="dcterms:W3CDTF">2005-04-07T18:10:00Z</dcterms:modified>
  <cp:revision>5</cp:revision>
  <dc:subject/>
  <dc:title>Essai : Phone</dc:title>
</cp:coreProperties>
</file>