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8 : “The clinging woman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192"/>
      </w:tblGrid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 fortnight, a couple of weeks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/>
            </w:pPr>
            <w:r>
              <w:rPr/>
              <w:t>Quinzaine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Among 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armi 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nchorage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crage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s if, as though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/>
            </w:pPr>
            <w:r>
              <w:rPr/>
              <w:t>Comme si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ling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’accrocher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lutch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griper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mmy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/>
            </w:pPr>
            <w:r>
              <w:rPr/>
              <w:t>Mannequin  (poupée)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mbarrassment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/>
            </w:pPr>
            <w:r>
              <w:rPr/>
              <w:t>Gène, embarras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Enter a room</w:t>
            </w:r>
            <w:r>
              <w:rPr>
                <w:b/>
                <w:bCs/>
                <w:u w:val="single"/>
              </w:rPr>
              <w:t xml:space="preserve">  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/>
            </w:pPr>
            <w:r>
              <w:rPr/>
              <w:t xml:space="preserve">Entrer </w:t>
            </w:r>
            <w:r>
              <w:rPr>
                <w:u w:val="single"/>
              </w:rPr>
              <w:t>dans</w:t>
            </w:r>
            <w:r>
              <w:rPr/>
              <w:t xml:space="preserve"> une pièce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ven if, even though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/>
            </w:pPr>
            <w:r>
              <w:rPr/>
              <w:t>Même si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ce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/>
            </w:pPr>
            <w:r>
              <w:rPr/>
              <w:t>Visage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gure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/>
            </w:pPr>
            <w:r>
              <w:rPr/>
              <w:t xml:space="preserve">Silhouette 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lmcrew, filmteam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/>
            </w:pPr>
            <w:r>
              <w:rPr/>
              <w:t>Equipe de film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ze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/>
            </w:pPr>
            <w:r>
              <w:rPr/>
              <w:t>Regard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ssips 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/>
            </w:pPr>
            <w:r>
              <w:rPr/>
              <w:t xml:space="preserve">Commérages 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ts, to have guts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/>
            </w:pPr>
            <w:r>
              <w:rPr/>
              <w:t>Tripes, avoir des tripes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g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/>
            </w:pPr>
            <w:r>
              <w:rPr/>
              <w:t>Pendre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te, dislike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/>
            </w:pPr>
            <w:r>
              <w:rPr/>
              <w:t>Détester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side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/>
              <w:t>A l’intérieur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roduce one’s self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/>
            </w:pPr>
            <w:r>
              <w:rPr/>
              <w:t>Se présenter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Kill oneself, commit suicide, take one’s own life 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 suicider, se tuer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imelight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jecteur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re tightly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us fermement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Neighbourhood 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Voisinage 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rve, courage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/>
            </w:pPr>
            <w:r>
              <w:rPr/>
              <w:t>Courage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utside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/>
            </w:pPr>
            <w:r>
              <w:rPr/>
              <w:t xml:space="preserve">A l’extérieur 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vercoat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/>
            </w:pPr>
            <w:r>
              <w:rPr/>
              <w:t>Imperméable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int at 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/>
            </w:pPr>
            <w:r>
              <w:rPr/>
              <w:t>Designer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lief 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/>
            </w:pPr>
            <w:r>
              <w:rPr/>
              <w:t xml:space="preserve">Soulagement 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cue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/>
            </w:pPr>
            <w:r>
              <w:rPr/>
              <w:t xml:space="preserve">Sauvetage 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Shy 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imide 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ake off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lever qqch / Prendre l’avion</w:t>
            </w:r>
          </w:p>
        </w:tc>
      </w:tr>
      <w:tr>
        <w:trPr>
          <w:trHeight w:val="26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Tenant 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priétaire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be relieved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tre soulagé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be self conscious, ill-at-ease, uncomfortable, embarrased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tre embarrassé, mal à l’aise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wear off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er, terminer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ltimate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nal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Vanish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isparaître </w:t>
            </w:r>
          </w:p>
        </w:tc>
      </w:tr>
      <w:tr>
        <w:trPr>
          <w:trHeight w:val="27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ithout (+ V. ing)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/>
            </w:pPr>
            <w:r>
              <w:rPr/>
              <w:t>Sans (+ V. inf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7:59:00Z</dcterms:created>
  <dc:creator/>
  <dc:description/>
  <dc:language>en-US</dc:language>
  <cp:lastModifiedBy>Fabrice Mercier</cp:lastModifiedBy>
  <dcterms:modified xsi:type="dcterms:W3CDTF">2005-03-30T18:04:00Z</dcterms:modified>
  <cp:revision>6</cp:revision>
  <dc:subject/>
  <dc:title>Essai : Phone</dc:title>
</cp:coreProperties>
</file>