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expressions utiles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</w:rPr>
      </w:pPr>
      <w:r>
        <w:rPr>
          <w:u w:val="single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651"/>
      </w:tblGrid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this picture we can se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ur cette image nous pouvons voi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is text is abou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e texte traite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re is no denying th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On ne peut nier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 insists o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Il insiste su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cording to some peopl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lon certain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fully agree wi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e suis entièrement d’accord avec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spite of what is generally believ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algré ce que tout le monde croi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fact, actua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fai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ough, althoug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Bien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wever, ye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Cependan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re is evidence th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Les preuves ne manquent pas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nless + indicativ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 moins que + subjonctif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st…then…fina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D’abord…puis…enfin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to, regarding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ce qui concerne, quant à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reover, beside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e plu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addition, furthermor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plus de cela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n the one hand…on the other han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’une part…d’autre par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may wonder i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On peut se demander si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do not mean th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e ne veux pas dire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n the contrar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u contrair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any case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tout ca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e could argue th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On pourrait advancer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refore, consequent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onc, en conséquenc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onc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evertheles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Néanmoin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if, even i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ême si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ugh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gros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gardless of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 xml:space="preserve">Sans tenir compte de 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dee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effet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do feel that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e ressent vraiment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om my point of view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Mon pint de vue est qu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my mind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lon moi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cording to X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elon X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my opinion, In my view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En ce qui me concern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f course, naturally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Bien sûr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the main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Dans l’ensembl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can’t stand, I can’t bear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e ne peux pas supporter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enjoy doing s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’aime faire qqch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 am keen on doing s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Je prends plaisir à faire qqch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ook forward to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Attendre avec impatience de</w:t>
            </w:r>
          </w:p>
        </w:tc>
      </w:tr>
      <w:tr>
        <w:trPr>
          <w:trHeight w:val="277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op doing sth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S’arrêter de faire qq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0" w:leader="none"/>
      </w:tabs>
      <w:jc w:val="center"/>
    </w:pPr>
    <w:rPr>
      <w:b/>
      <w:bCs/>
      <w:sz w:val="40"/>
      <w:szCs w:val="4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39:00Z</dcterms:created>
  <dc:creator>Fabrice Mercier</dc:creator>
  <dc:description/>
  <dc:language>en-US</dc:language>
  <cp:lastModifiedBy>Fabrice Mercier</cp:lastModifiedBy>
  <dcterms:modified xsi:type="dcterms:W3CDTF">2005-01-21T18:40:00Z</dcterms:modified>
  <cp:revision>1</cp:revision>
  <dc:subject/>
  <dc:title>Les expressions utiles</dc:title>
</cp:coreProperties>
</file>