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 the station hou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651"/>
      </w:tblGrid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ov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essu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by himsel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Tout seul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 once, immediate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ut de suite, immédiat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 stake, in jeopard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 jeu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wak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eillé, consci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fore, in fron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Devant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uppl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llow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essou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e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aign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ea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Respiration, halein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eath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Respir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eathle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Hors d’haleine, à bout de souff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uise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cchymos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ferm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Confirm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fess, admi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vou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Indui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nn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Mali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urse, insul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ult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n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peraing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wntow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 vil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ea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ppréhend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icient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fficac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a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Craind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el offend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e sentir offens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at (english), apartment (american)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art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regone conclusio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clusion courue d’avanc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reshadow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résager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dcuff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Menotte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r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Condui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t, be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Frapp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r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Blesser moral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opard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Mettre une vie en dang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ife, sta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Poignard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ke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scepti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cat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tu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mp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Mettre tout le monde dans le même ensem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come, issu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énou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inful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uloureux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Polite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oli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gnan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ceint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d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Fiert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of, piece of evidenc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Preuv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Quietly, calmly /!\  ≠ quit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lmement, </w:t>
            </w:r>
            <w:r>
              <w:rPr>
                <w:b/>
                <w:bCs/>
                <w:lang w:val="en-GB"/>
              </w:rPr>
              <w:t xml:space="preserve">≠ </w:t>
            </w:r>
            <w:r>
              <w:rPr>
                <w:lang w:val="en-GB"/>
              </w:rPr>
              <w:t>assez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ather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tôt</w:t>
            </w:r>
          </w:p>
        </w:tc>
      </w:tr>
      <w:tr>
        <w:trPr>
          <w:trHeight w:val="26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taliation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Représaille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nning acro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Traverser en courant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apego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uc émissai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u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Cr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lap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fl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oner, earlie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Plus tô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Poignard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eal, ro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l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e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ccentu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wea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Jur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well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uméfacti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tify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Témoigner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imon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Témoignag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ough, acro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 traver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assign sb a lawye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ssigner un avocat à qq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about, to be going o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tre sur le point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frighten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oir peur, être appeur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 be gilt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tre coupa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 be involv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tre impliqu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 be proud o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tre fière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 be stabb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tre poignard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war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ver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rack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ie ferré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Try to defend himsel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sayer de se défend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urn ove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 retourn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eless, pointle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Inuti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el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Marque de coup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hispe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uchot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Wrongly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tor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7:55:00Z</dcterms:created>
  <dc:creator>Alexis</dc:creator>
  <dc:description/>
  <dc:language>en-US</dc:language>
  <cp:lastModifiedBy>Alexis</cp:lastModifiedBy>
  <dcterms:modified xsi:type="dcterms:W3CDTF">2005-04-03T07:55:00Z</dcterms:modified>
  <cp:revision>2</cp:revision>
  <dc:subject/>
  <dc:title>Essai : Phone</dc:title>
</cp:coreProperties>
</file>