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sz w:val="32"/>
          <w:szCs w:val="32"/>
        </w:rPr>
        <w:t xml:space="preserve">The Pedestrian   </w:t>
      </w:r>
      <w:r>
        <w:rPr>
          <w:b/>
          <w:bCs/>
        </w:rPr>
        <w:t>Ray BRADBU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4651"/>
      </w:tblGrid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Bee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beille 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Bet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ri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easeless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cessant, continuel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ement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ment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raw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pproch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Entranced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ns un rêv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ierce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ruel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rozen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elé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ighway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utorout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omeward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rs la maison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um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urdonn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ron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rrated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Irrité 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Laughter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ire (nom)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Lone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litair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adiance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ayon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ust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ouill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kim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liss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eel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i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ill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lencieux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urge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oule, flot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arget, aim, goal, purpose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But, cible 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hrust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Jeter, planter 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hunderous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Qui lance le tonnerr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be faithful, to be true to sb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tre fidèl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ugh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ur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Uneven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égal, irrégulier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260" w:right="110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5:24:00Z</dcterms:created>
  <dc:creator>Alexis</dc:creator>
  <dc:description/>
  <dc:language>en-US</dc:language>
  <cp:lastModifiedBy>Alexis</cp:lastModifiedBy>
  <dcterms:modified xsi:type="dcterms:W3CDTF">2005-04-21T15:24:00Z</dcterms:modified>
  <cp:revision>2</cp:revision>
  <dc:subject/>
  <dc:title>Essai : Phone</dc:title>
</cp:coreProperties>
</file>