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ver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ten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iste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rid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é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oom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é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ve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i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rriag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niversaire de mariag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rver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ndag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n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s (gram)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faithful, to be true to sb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re fidè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dd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03:00Z</dcterms:created>
  <dc:creator>Alexis</dc:creator>
  <dc:description/>
  <dc:language>en-US</dc:language>
  <cp:lastModifiedBy>Alexis</cp:lastModifiedBy>
  <dcterms:modified xsi:type="dcterms:W3CDTF">2005-04-22T20:03:00Z</dcterms:modified>
  <cp:revision>2</cp:revision>
  <dc:subject/>
  <dc:title>Essai : Phone</dc:title>
</cp:coreProperties>
</file>