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6 : “Guns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  <w:t>Help !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tbl>
      <w:tblPr>
        <w:tblW w:w="92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628"/>
      </w:tblGrid>
      <w:tr>
        <w:trPr>
          <w:trHeight w:val="283" w:hRule="atLeast"/>
        </w:trPr>
        <w:tc>
          <w:tcPr>
            <w:tcW w:w="925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Ireland : The roots of “The Troubles”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dmark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Faits marquant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aster rising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urrection, soulèvement de Pâque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et rid of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Se débarrasser d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ugh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ct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play truant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Faire l’école buissonièr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expelled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Etre expulse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tbl>
      <w:tblPr>
        <w:tblW w:w="92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628"/>
      </w:tblGrid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Gun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dden face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Visages cache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un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Pistolet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attledres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Treilli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od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Cagoul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mural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Une fresqu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arry, to hold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Teni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kneel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S’agenouill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eatening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Menaçant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enager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dolescent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Pr</w:t>
            </w:r>
            <w:r>
              <w:rPr>
                <w:b/>
                <w:bCs/>
                <w:u w:val="single"/>
                <w:lang w:val="en-GB"/>
              </w:rPr>
              <w:t>e</w:t>
            </w:r>
            <w:r>
              <w:rPr>
                <w:b/>
                <w:bCs/>
                <w:lang w:val="en-GB"/>
              </w:rPr>
              <w:t>viously, befor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uparavant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pull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Tir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atch, to look carefully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Regarder attentivement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lid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Un couvercle</w:t>
            </w:r>
          </w:p>
        </w:tc>
      </w:tr>
      <w:tr>
        <w:trPr>
          <w:trHeight w:val="272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emov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Enlev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i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Etre allongé, couché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derneath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En dessou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ftly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Doucement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el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Talon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id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Fièrté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th pride, proudly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vec fièrté, fiérement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eiz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Saisi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fit of anger, a blaze of temper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Une crise de colèr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irt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Chemis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ackward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En arriér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eel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Vals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ung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Bondi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uit it! , stop it!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rrête ça!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fight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Se battr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lump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S’affesser, retomb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w the hell!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Bon sang!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hid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Cach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keep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Gard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dnes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Foli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nce, formerly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utrefois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ift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Lev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earch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Rechercher, fouill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piece of furnitur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Un meubl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is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Lev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wardic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Lacheté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ward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Lâch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lmost, nearly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Presqu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have a narrow escap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voir échappé belle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to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and up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Lever</w:t>
            </w:r>
          </w:p>
        </w:tc>
      </w:tr>
      <w:tr>
        <w:trPr>
          <w:trHeight w:val="283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side, near, close to</w:t>
            </w:r>
          </w:p>
        </w:tc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>A côté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7"/>
      </w:tblGrid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Essai : Phon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Against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nables to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ermet de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Waste tim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Perte de temps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ddicted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Etre dependant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ction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Dependence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ack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Un manqué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gh invoces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sses factures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yell at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éprimander, engueuler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nswer back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Répondre (avec insolence)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have an argument, to argu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Avoir un argument, argumenter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rul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Le réglement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For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venient, handy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atique</w:t>
            </w:r>
          </w:p>
        </w:tc>
      </w:tr>
      <w:tr>
        <w:trPr>
          <w:trHeight w:val="277" w:hRule="atLeast"/>
        </w:trPr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feel lonely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/>
              <w:t>Se sentir seul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1:41:00Z</dcterms:created>
  <dc:creator>Alexis</dc:creator>
  <dc:description/>
  <dc:language>en-US</dc:language>
  <cp:lastModifiedBy>Fabrice Mercier</cp:lastModifiedBy>
  <dcterms:modified xsi:type="dcterms:W3CDTF">2005-02-10T21:43:00Z</dcterms:modified>
  <cp:revision>3</cp:revision>
  <dc:subject/>
  <dc:title>Ireland : The roots of “The Trouble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