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it meet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52"/>
      </w:tblGrid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 least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 moins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alanc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quilibr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lunt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p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peau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suall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’un ton désinvolt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eck in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registrer (hôtel)</w:t>
            </w:r>
          </w:p>
        </w:tc>
      </w:tr>
      <w:tr>
        <w:trPr>
          <w:trHeight w:val="26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uste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ssembl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uch, sofa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apé, banquett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ve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cher, couvri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owd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l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eiv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omp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eption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omperi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v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ong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Do sb a favour 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/>
            </w:pPr>
            <w:r>
              <w:rPr/>
              <w:t>Rendre un service à qqn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wnstairs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bas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ventuall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ôt ou tard, finalemen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ella, fellow, chap, gu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rs, type, camarad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icke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eu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oor, store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ag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ive up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andonn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ungr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famé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dg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bord, cornich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os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âch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ke up one’s mind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 décid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tionless, still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mobil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rrow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oi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eatly, clearl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iremen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Neighbourhood (am.), neighbourhood (ang.)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isinag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t anymore, no longe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 plus longtemps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w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voir (argent)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is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cer (en équilibre)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p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araîtr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ach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indre, tendr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of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i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ok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u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en-GB"/>
              </w:rPr>
              <w:t>Sky scrapers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fr-CH"/>
              </w:rPr>
              <w:t>Gratte</w:t>
            </w:r>
            <w:r>
              <w:rPr>
                <w:lang w:val="fr-CA"/>
              </w:rPr>
              <w:t xml:space="preserve"> ciel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leeping pills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mnifères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nap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si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 fa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squ’à là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read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endre, étal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mmit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mme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rreptitious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ndestin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lkative, responsive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eaten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nac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ill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renalin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dizzy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oir le vertig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o bad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mage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pstairs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haut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aver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ésiter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ndowsill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bord de la fenêtre 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olf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up</w:t>
            </w:r>
          </w:p>
        </w:tc>
      </w:tr>
      <w:tr>
        <w:trPr>
          <w:trHeight w:val="27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ll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l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04:00Z</dcterms:created>
  <dc:creator>Alexis</dc:creator>
  <dc:description/>
  <dc:language>en-US</dc:language>
  <cp:lastModifiedBy>Alexis</cp:lastModifiedBy>
  <dcterms:modified xsi:type="dcterms:W3CDTF">2005-04-22T20:04:00Z</dcterms:modified>
  <cp:revision>2</cp:revision>
  <dc:subject/>
  <dc:title>Essai : Phone</dc:title>
</cp:coreProperties>
</file>