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  <w:t>Lesson 4 : “Junk food”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  <w:t>Help !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  <w:lang w:val="en-GB"/>
        </w:rPr>
      </w:pPr>
      <w:r>
        <w:rPr>
          <w:u w:val="single"/>
          <w:lang w:val="en-GB"/>
        </w:rPr>
        <w:t>Table manners</w:t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ay ,to s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ett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ô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ue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nvité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  <w:lang w:val="en-GB"/>
        </w:rPr>
      </w:pPr>
      <w:r>
        <w:rPr>
          <w:u w:val="single"/>
          <w:lang w:val="en-GB"/>
        </w:rPr>
        <w:t>Brainstorming: To eat or not to eat</w:t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unk food, garbage foo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auvaise nourritur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ll-balanc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quilibré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utritional valu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Valeur nutritionnell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eal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Repas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uf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’empiffr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obble dow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glouti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ulp dow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gav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Ventr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ug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orm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be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Obes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over)weigh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(sur)poids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al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anté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ood, bad heal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Bonne, mauvaise santé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un)health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ain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aven, paradi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aradis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l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Étagère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large selecti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Un large choix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eig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es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ick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hoisi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trolle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Un chariot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decei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Tromper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’s deceiv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C’est trompeur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epti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Tromperi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ate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aisses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matc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ssorti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andle with car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Manipuler avec precaution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y used to live in Englan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ls vivaient en Angleterr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sink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Un évi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erican eat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açon américaine de mang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et ride o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débarasser d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can (U.S), a tin (G.B)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Une canett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mel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ond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nnounce, to break the new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nnonc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dying to do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ourir d’envie de faire qqch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proud o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Etre fière de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on die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au regim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ong fo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ésirer (très fortement)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quir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Gicl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 plop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répandre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i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Se lever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of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tre au loin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queez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ress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make fo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dirig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ection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Rayon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or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Grand magasin 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dr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éch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uf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euillet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o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robe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f not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igne d’attention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ra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aisir</w:t>
            </w:r>
          </w:p>
        </w:tc>
      </w:tr>
      <w:tr>
        <w:trPr>
          <w:trHeight w:val="14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eam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uma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ong for, to be eager to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voir une folle envie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nap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aisi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rawbacks, disadvantage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nconvénient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out of) lazin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(par) paress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atten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Qui fait grossi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venien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Prati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mer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I personally believe, I </w:t>
            </w:r>
            <w:r>
              <w:rPr>
                <w:b/>
                <w:bCs/>
                <w:u w:val="single"/>
                <w:lang w:val="en-GB"/>
              </w:rPr>
              <w:t>do</w:t>
            </w:r>
            <w:r>
              <w:rPr>
                <w:b/>
                <w:bCs/>
                <w:lang w:val="en-GB"/>
              </w:rPr>
              <w:t xml:space="preserve"> belie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crois personnelement, vrai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ke sb do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aire faire qqch à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have sth done (by someone)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Faire faire qqch (par qqn)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37:00Z</dcterms:created>
  <dc:creator>Fabrice Mercier</dc:creator>
  <dc:description/>
  <dc:language>en-US</dc:language>
  <cp:lastModifiedBy>Fabrice Mercier</cp:lastModifiedBy>
  <dcterms:modified xsi:type="dcterms:W3CDTF">2005-01-21T18:37:00Z</dcterms:modified>
  <cp:revision>2</cp:revision>
  <dc:subject/>
  <dc:title>Lesson 4 : “Junk food”</dc:title>
</cp:coreProperties>
</file>