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The letter</w:t>
      </w:r>
      <w:r>
        <w:rPr>
          <w:sz w:val="32"/>
          <w:szCs w:val="32"/>
        </w:rPr>
        <w:t xml:space="preserve">    </w:t>
      </w:r>
      <w:r>
        <w:rPr/>
        <w:t>Penelope LIVELY</w:t>
      </w:r>
    </w:p>
    <w:p>
      <w:pPr>
        <w:pStyle w:val="Normal"/>
        <w:rPr/>
      </w:pPr>
      <w:r>
        <w:rPr/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651"/>
      </w:tblGrid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end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nsation, dédommag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 last, finally, eventual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fin, finall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 once, immediate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médiat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undl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que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relessne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oucianc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sual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ésinvolt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lear the tabl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ébarasser la ta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lleg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versit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 sb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rtir avec qq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ar, my dear, deares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Cher(e), mon(a) cher(e), mon(a) très cher(e)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ceiv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ompeu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tiny, fat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ti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sappoint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éçu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smissiv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édaigneux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rawe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roi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ressing gow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be de chamb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nquir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mande, questio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xpect st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’attendre à qqch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y ou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itter (la maison)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rmal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ell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rustratio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ustratio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umbl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ladroi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et ride of sth/sb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e débarasser de qqch/qq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atr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in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ar from sb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voir des nouvelles de qq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sensitiv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ensi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ey sentenc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rase cl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ai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ecture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férencier</w:t>
            </w:r>
          </w:p>
        </w:tc>
      </w:tr>
      <w:tr>
        <w:trPr>
          <w:trHeight w:val="26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oneline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itu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illasso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iserabl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lheureux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iser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lheu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isunderstandin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lentendu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utual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mun, mutual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n purpose, purposely, deliberate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près, délibéré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id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ert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obably, presumab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babl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opose to sb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oser à qq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aincoa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ermea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a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ist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et the table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tre la ta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ak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uer, trembl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e is left alon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le est toute seu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v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rr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imilar, sam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milaire, mem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ircas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cali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ep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calier (marche)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upid, sil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ête, stupi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he same </w:t>
            </w:r>
            <w:r>
              <w:rPr>
                <w:b/>
                <w:bCs/>
                <w:u w:val="single"/>
                <w:lang w:val="en-GB"/>
              </w:rPr>
              <w:t>a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 même qu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row awa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et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rus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ill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angry, to be cro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re énerv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rac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rcher la trace, retrac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ast of tim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te de temp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itting, willin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lontair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3:22:00Z</dcterms:created>
  <dc:creator>Alexis</dc:creator>
  <dc:description/>
  <dc:language>en-US</dc:language>
  <cp:lastModifiedBy> </cp:lastModifiedBy>
  <dcterms:modified xsi:type="dcterms:W3CDTF">2005-05-14T15:03:00Z</dcterms:modified>
  <cp:revision>12</cp:revision>
  <dc:subject/>
  <dc:title>Essai : Phone</dc:title>
</cp:coreProperties>
</file>