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de-DE"/>
        </w:rPr>
      </w:pPr>
      <w:r>
        <w:rPr>
          <w:b/>
          <w:bCs/>
          <w:sz w:val="40"/>
          <w:szCs w:val="40"/>
          <w:lang w:val="de-DE"/>
        </w:rPr>
        <w:t>Ich gehöre eh nicht dazu</w:t>
      </w:r>
    </w:p>
    <w:p>
      <w:pPr>
        <w:pStyle w:val="Normal"/>
        <w:jc w:val="center"/>
        <w:rPr>
          <w:b/>
          <w:b/>
          <w:bCs/>
          <w:sz w:val="40"/>
          <w:szCs w:val="40"/>
          <w:lang w:val="de-DE"/>
        </w:rPr>
      </w:pPr>
      <w:r>
        <w:rPr>
          <w:b/>
          <w:bCs/>
          <w:sz w:val="40"/>
          <w:szCs w:val="40"/>
          <w:lang w:val="de-DE"/>
        </w:rPr>
      </w:r>
    </w:p>
    <w:p>
      <w:pPr>
        <w:pStyle w:val="Normal"/>
        <w:rPr>
          <w:b/>
          <w:b/>
          <w:bCs/>
          <w:sz w:val="40"/>
          <w:szCs w:val="40"/>
          <w:lang w:val="de-DE"/>
        </w:rPr>
      </w:pPr>
      <w:r>
        <w:rPr>
          <w:b/>
          <w:bCs/>
          <w:sz w:val="40"/>
          <w:szCs w:val="40"/>
          <w:lang w:val="de-DE"/>
        </w:rPr>
      </w:r>
    </w:p>
    <w:p>
      <w:pPr>
        <w:pStyle w:val="Normal"/>
        <w:rPr>
          <w:lang w:val="de-DE"/>
        </w:rPr>
      </w:pPr>
      <w:r>
        <w:rPr>
          <w:lang w:val="de-DE"/>
        </w:rPr>
        <w:tab/>
        <w:t>Für mich war die Schule von Anfang an recht schwierig. Das, was den anderen Kindern so Spaß macht, Musik und Werken und Basteln, war nie was für mich. Ich mag eigentlich Mathematik ganz gern, aber irgendwie ist es in der Schule so hektisch, und ich komme nicht richtig mit. Fast alle in meiner Grundschule haben Klavier gespielt und sich mit Sachen beschäftigt, die mich nicht betreffen. Schlagzeug und Gitarre, hätten mich schon interessiert. Aber wenn ich mir vorstelle, ich komme heim zu meinem Alten und sage, ich brauche eine Gitarre der hätte sich nur an den Kopf getippt. Das war einfach nicht drin.</w:t>
      </w:r>
    </w:p>
    <w:p>
      <w:pPr>
        <w:pStyle w:val="Normal"/>
        <w:rPr>
          <w:lang w:val="de-DE"/>
        </w:rPr>
      </w:pPr>
      <w:r>
        <w:rPr>
          <w:lang w:val="de-DE"/>
        </w:rPr>
      </w:r>
    </w:p>
    <w:p>
      <w:pPr>
        <w:pStyle w:val="Normal"/>
        <w:rPr/>
      </w:pPr>
      <w:r>
        <w:rPr>
          <w:lang w:val="de-DE"/>
        </w:rPr>
        <w:tab/>
        <w:t xml:space="preserve">In der Schule war es so, dass ich mich nicht besonders gut gefühlt habe, weil man zu einer Gruppe dazugehören muss. Zu einer Gruppe gehört man dazu, wenn man in irgendwas gut ist. Zum Beispiel im Basketballspielen. Bei mir ist das komisch. Wenn ich außerhalb der Schule spiele, mit Kindern, die ich gar nicht kenne, dann spiele ich viel besser. Wenn ich dann aber in der Schule spiele, bin ich nicht gut. Irgendwie macht mich die Situation mit meinen Schulfreunden nervös. </w:t>
      </w:r>
      <w:r>
        <w:rPr/>
        <w:t>Ich habe immer das Gefühl, dass sie nichts von mir halten.</w:t>
      </w:r>
    </w:p>
    <w:p>
      <w:pPr>
        <w:pStyle w:val="Normal"/>
        <w:rPr/>
      </w:pPr>
      <w:r>
        <w:rPr/>
      </w:r>
    </w:p>
    <w:p>
      <w:pPr>
        <w:pStyle w:val="Normal"/>
        <w:rPr/>
      </w:pPr>
      <w:r>
        <w:rPr/>
        <w:tab/>
        <w:t>Mit den Lehrern ist es auch so. Ich bin halt einer, dem man nicht allzuviel Beachtung schenkt. Für mich ist es sehr schwierig, freundlich zu sein und herumzuschleimen und irgendwas von mir aus zu erzählen. Das schaffe ich nicht.</w:t>
      </w:r>
    </w:p>
    <w:p>
      <w:pPr>
        <w:pStyle w:val="Normal"/>
        <w:rPr/>
      </w:pPr>
      <w:r>
        <w:rPr/>
      </w:r>
    </w:p>
    <w:p>
      <w:pPr>
        <w:pStyle w:val="Normal"/>
        <w:rPr/>
      </w:pPr>
      <w:r>
        <w:rPr/>
        <w:tab/>
        <w:t>Meine Eltern fragen mich, warum ich nicht in einer Clique bin. Da braucht man aber Geld dafür. Die gehen andauernd ins Kino oder sonst irgendwohin, wo man Eintritt zahlen muss. Dann sind sie auch total gut drauf mit irgendwelchen Kleidungsstücken. Das war bei mir nie so. Meine Mutter kauft praktisch alles bei C&amp;A, und das sieht man ja sofort.</w:t>
      </w:r>
    </w:p>
    <w:p>
      <w:pPr>
        <w:pStyle w:val="Normal"/>
        <w:rPr/>
      </w:pPr>
      <w:r>
        <w:rPr/>
      </w:r>
    </w:p>
    <w:p>
      <w:pPr>
        <w:pStyle w:val="Normal"/>
        <w:rPr/>
      </w:pPr>
      <w:r>
        <w:rPr/>
        <w:tab/>
        <w:t>Ich glaube, ich möchte so schnell wie möglich mit dem Arbeiten beginnen. Ich möchte irgendwas machen, wo ich mich total reinschmeißen kann. So genau weiß ich das noch nicht. In erster Linie möchte ich aus der Schule raus. Meine Eltern bestimmen alles selber. Ich werde da nicht gefragt. Manchmal staune ich, wie meine Klassenkameraden bei Sachen mitreden dürfen. Die werden in ihrer Familie wie Erwachsene behandelt. Das war bei uns noch nie. Das finde ich aber richtig gut. Im Grunde weiß doch ich, was für mich gut ist. Ich kenne mich ja am besten, aber keiner will mir glauben. Alles läuft schief in meinem Leben.</w:t>
      </w:r>
    </w:p>
    <w:p>
      <w:pPr>
        <w:pStyle w:val="Normal"/>
        <w:rPr/>
      </w:pPr>
      <w:r>
        <w:rPr/>
      </w:r>
    </w:p>
    <w:p>
      <w:pPr>
        <w:pStyle w:val="Normal"/>
        <w:rPr/>
      </w:pPr>
      <w:r>
        <w:rPr/>
      </w:r>
    </w:p>
    <w:p>
      <w:pPr>
        <w:pStyle w:val="Normal"/>
        <w:rPr/>
      </w:pPr>
      <w:r>
        <w:rPr/>
      </w:r>
    </w:p>
    <w:p>
      <w:pPr>
        <w:pStyle w:val="Normal"/>
        <w:jc w:val="right"/>
        <w:rPr/>
      </w:pPr>
      <w:r>
        <w:rPr/>
        <w:t>Jerry, 13 Jahre alt, in:</w:t>
      </w:r>
    </w:p>
    <w:p>
      <w:pPr>
        <w:pStyle w:val="Normal"/>
        <w:jc w:val="right"/>
        <w:rPr/>
      </w:pPr>
      <w:r>
        <w:rPr/>
        <w:t>C. BENARD, E. SCHLAFFER,</w:t>
      </w:r>
    </w:p>
    <w:p>
      <w:pPr>
        <w:pStyle w:val="Normal"/>
        <w:jc w:val="right"/>
        <w:rPr/>
      </w:pPr>
      <w:r>
        <w:rPr>
          <w:i/>
          <w:iCs/>
        </w:rPr>
        <w:t>Einsame Cowboys</w:t>
      </w:r>
      <w:r>
        <w:rPr/>
        <w:t>, 200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fr-FR" w:bidi="zxx" w:eastAsia="zh-CN"/>
    </w:rPr>
  </w:style>
  <w:style w:type="character" w:styleId="Policepardfaut">
    <w:name w:val="Police par défau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9:10:00Z</dcterms:created>
  <dc:creator>Fabrice Mercier</dc:creator>
  <dc:description/>
  <dc:language>en-US</dc:language>
  <cp:lastModifiedBy>Fabrice Mercier</cp:lastModifiedBy>
  <dcterms:modified xsi:type="dcterms:W3CDTF">2005-03-18T19:10:00Z</dcterms:modified>
  <cp:revision>2</cp:revision>
  <dc:subject/>
  <dc:title>Ich gehöre eh nicht dazu</dc:title>
</cp:coreProperties>
</file>