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ktion 1 : « Ich gehöre nicht zu »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zu/gehö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aire </w:t>
            </w:r>
            <w:r>
              <w:rPr/>
              <w:t>partie</w:t>
            </w:r>
            <w:r>
              <w:rPr>
                <w:lang w:val="de-DE"/>
              </w:rPr>
              <w:t xml:space="preserve"> </w:t>
            </w:r>
            <w:r>
              <w:rPr/>
              <w:t>d’un group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chwierig (schwer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lizier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infa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ich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iel Spaß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onne journée, bon week-end, amuse toi bi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s macht spaß!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s gefällt m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Fach (-¨er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 matiè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Werk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 Technologi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hektis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gité, nerveux, énervé, trépid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in hektisches Leben füh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ener une vie agité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Mit/komm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uivre un cour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Gymnasium, die Grundschu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collège/lycée, l’école prim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lavier, Gitarre, Schlagzeug spiel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ouer au piano, guitarre, batteri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heim/komm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ch Hause komm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omisch / lust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Bizare, étrange / amusant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außerhalb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À l’extérieu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Was halten sie vor...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denken sie...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Cliqu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 Gruppe von Freund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estimmen / beschließen (o-o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ntscheiden (ie-ie) : </w:t>
            </w:r>
            <w:r>
              <w:rPr/>
              <w:t>décid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taunen / sich wund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’étonn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chief geh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out va mal / de traver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wachsen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adul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Erwachsen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 adul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wie einen Erwachsene behandel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iter comme un adul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ehandel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iter comme / considér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schäm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voir hon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chüchtern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timid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llein / einsam / die Einsamkei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eul, la solitud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unter etwas lei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ouffrir d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unglück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alheureuse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fühlt sich missverstan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l se sent incompr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j.n miss/verstehe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 pas compr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Beziehung(-en), das Verhältn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s proches, les relation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sich fühle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e sent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j.n schütze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tég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j.n ernst nehmen : er wird nicht von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endre au sérieux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in seiner Haut (nicht) gut/wohl fühl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e sentir bien dans sa pea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Gesellscha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 sociét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Außensei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margin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Gefühl, dass man ihn nicht merk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sentiment qu’on ne le remarque pa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langweilig, sich langweil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’ennuy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j.n aus/halten, ertra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uppor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unerträg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nsupportab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hat die Schule sat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s le bol de l’éco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versteh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’ent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nirgendwo, nirgend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ul par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Widerspruch(-¨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paradox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m Rahmen der Schu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ns le cadre de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zurückhaltend sei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réser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kontaktfreud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ociab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Kommunikationsproblem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blèmes de communicat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s fällt ihm schwer, sich zu integrie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l a du mal à s’intégr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tö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érang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wegen + géniti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À cause de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trauen, wegen : er hat sich nicht getrau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Os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s kommt nicht in Frage!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’est hors de quest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Geld verschwen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aspiller de l’arg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schwendetes Gel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rgent gaspill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gleichen(i-i), der Vergleich(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ompar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Klavierunterricht bekommen / krie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ecevoir des cours de pia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us finanziellen Grün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isons financièr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legen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embarrass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unterlegen oder überlegen sei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inférieur, supéri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illig, teu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on marché, ch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shalb, deswegen, dar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’est pourquo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Kinder sind näm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s enfants sont en effe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hat es schwer / gut, leich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voir la vie dure / faci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momentan, Im Moment, zur Zei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n ce mo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Zukun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Fut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ns Berufsleben ein/tret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ntre dans la vie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inen Beruf aus/üb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xercer un méti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o schnell wie mög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ssi vite que possib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Schule verlass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Quitter l’éco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on j.n ab/hängen, selbständig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épendre de, être dépenda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ein Leben verdien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Gagner sa vi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unabhängig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indépenda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ist schlecht während, er außerhalb Erfolg (der) h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l est mauvais tandis qu’à l’extérieur, il a du succè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behandeln wer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considérer (passif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behaupt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’affirm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Minderwertigkeitskomplex(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complexe d’infériorit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Unbehan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malai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ist ander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Être différent / aut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von j.m unterscheiden (ie-i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e différenci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Unterschied(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 différenc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zu wen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op pe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Mode sei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à la mod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j.m hindern, das Hindern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andicaper, empêcher, le handicap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kleine Geldtasche hindert J,... zu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peu d’argent de poche l’emêpech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Zuversich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 confiance, l’espo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Eigenschaft(en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 qualit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elbstsich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ur de lu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hartnäck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ntêt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igenwill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olont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hrgeiz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mbitieux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ntschloss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étermi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will sein eigener Herr se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Être son propre maît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ein Leben führen, wie er wil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ener sa vie comme il veu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will frei entschei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écider libre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n eine Krise steck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loquer dans une cri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provisorisch sei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tre proviso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ine schwere Zei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 dur mome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glaubt an s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l croit en lu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as Ziel(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but, l’objectif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or/hab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Avoir l’intention de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er wird es schaff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l réussi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er Rat, die Ratschläg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consei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zusammen/reiß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e re-sais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bemüh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Faire des effort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uf die anderen zu/geh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ller vers les autr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versuchen, probie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ssay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Ausrede(n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 prétex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sich änd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hang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Verantwortun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es responsabili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rgendw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’une façon ou d’une aut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Die Beachtung, beacht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Faire attentio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andauer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ans arrê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sofort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out de su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mit/re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rl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Im Grund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 fond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29:00Z</dcterms:created>
  <dc:creator>Fabrice Mercier</dc:creator>
  <dc:description/>
  <dc:language>en-US</dc:language>
  <cp:lastModifiedBy>Fabrice Mercier</cp:lastModifiedBy>
  <dcterms:modified xsi:type="dcterms:W3CDTF">2004-11-03T21:54:00Z</dcterms:modified>
  <cp:revision>6</cp:revision>
  <dc:subject/>
  <dc:title>Lektion 1 : « Ich gehöre nicht zu »</dc:title>
</cp:coreProperties>
</file>